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top"/>
      <w:bookmarkEnd w:id="0"/>
      <w:r>
        <w:rPr/>
        <w:t>www.recipe.ru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6"/>
      </w:tblGrid>
      <w:tr>
        <w:trPr/>
        <w:tc>
          <w:tcPr>
            <w:tcW w:w="10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6C593" w:val="clear"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563360" cy="1778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3360" cy="17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3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3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134A6A"/>
                                            <w:sz w:val="19"/>
                                            <w:szCs w:val="19"/>
                                          </w:rPr>
                                          <w:t>Нормативные документы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16.8pt;height:14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336"/>
                            </w:tblGrid>
                            <w:tr>
                              <w:trPr/>
                              <w:tc>
                                <w:tcPr>
                                  <w:tcW w:w="103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134A6A"/>
                                      <w:sz w:val="19"/>
                                      <w:szCs w:val="19"/>
                                    </w:rPr>
                                    <w:t>Нормативные документы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color w:val="604040"/>
        </w:rPr>
      </w:pPr>
      <w:r>
        <w:rPr/>
        <w:t xml:space="preserve">Категория: </w:t>
      </w:r>
      <w:hyperlink r:id="rId2">
        <w:r>
          <w:rPr>
            <w:rStyle w:val="InternetLink"/>
          </w:rPr>
          <w:t xml:space="preserve">ГОСКОНТРОЛЬ ДЕЯТЕЛЬНОСТИ УЧРЕЖДЕНИЙ ЗДРАВООХРАНЕНИЯ </w:t>
        </w:r>
      </w:hyperlink>
      <w:r>
        <w:rPr/>
        <w:br/>
        <w:t xml:space="preserve">Вид документа: </w:t>
      </w:r>
      <w:hyperlink r:id="rId3">
        <w:r>
          <w:rPr>
            <w:rStyle w:val="InternetLink"/>
          </w:rPr>
          <w:t xml:space="preserve">ГОСУДАРСТВЕННАЯ ФАРМАКОПЕЯ </w:t>
        </w:r>
      </w:hyperlink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МИНИСТЕРСТВО ЗДРАВООХРАНЕНИЯ ССС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ГОСУДАРСТВЕННАЯ ФАРМАКОПЕЯ ССС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ОДИННАДЦАТОЕ ИЗДА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ВЫПУСК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ОБЩИЕ МЕТОДЫ АНАЛИ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РЕДАКЦИОННАЯ КОЛЛЕГ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ГОСУДАРСТВЕННОЙ ФАРМАКОПЕИ ССС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XI ИЗДАН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Утвержденная приказом Министерств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здравоохранения ССС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от 25.12.84 г. N 145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БОБКОВ Ю.Г., БАБАЯН Э.А., МАШКОВСКИЙ М.Д.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ОБОЙМАКОВА А.Н., БУЛАЕВ В.М., ГУСЬКОВА Л.С.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ЛЕПАХИН В.К., ЛЮБИМОВ Б.И., НАТРАДЗЕ А.Г.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СОКОЛОВ С.Д, ТЕНЦОВА А.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СОСТАВ РЕДАКЦИОННОГО СОВЕ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ТОМА I ГФ X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БАБАЯН Э.А. - председател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МАШКОВСКИЙ М.Д. - заместитель председате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ОБОЙМАКОВА А.Н. - ответственный секретар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ЧЛЕНЫ СОВЕТА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ВЗОРОВА Л.Н., ЕГОРОВА Г.Г.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ИВАНОВА С.Д., КУРАКИНА И.О., ЛЕТИНА В.С.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СОКОЛОВ С.Д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СОСТА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ФАРМАКОПЕЙНОГО КОМИТЕТА УПРАВЛЕНИЯ ПО ВНЕДРЕНИЮ НОВ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ЛЕКАРСТВЕННЫХ СРЕДСТВ И МЕДИЦИНСКОЙ ТЕХНИ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МИНИСТЕРСТВА ЗДРАВООХРАНЕНИЯ ССС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Президиум комите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ашковский М.Д.          - академик   АМН   СССР,   профессор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доктор     медицинских    наук  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председатель комите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улаев В.М.              - доктор  медицинских  наук  - перв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заместитель председате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колов С.Д.             - доктор  химических  наук  -  перв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заместитель председате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енцова А.И.             - член - корреспондент   АМН    СССР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профессор, доктор  фармацевтиче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наук     -    первый    заместител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председате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Любимов Б.И.             - доктор     медицинских    наук  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заместитель председате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боймакова А.Н.          - кандидат    фармацевтических   нау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главный ученый секретар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ябцева И.М.             - кандидат    фармацевтических   нау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ученый секретар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уракина И.О.            - кандидат  химических  наук - уче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секретар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Члены президиум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Лепахин В.К.             - профессор, доктор медицинских нау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Федоров Н.Г.             - инжене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Шилов Ю.М.               - кандидат фармацевтических нау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Члены комите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нджапаридзе О.Г.        - академик   АМН   СССР,   профессор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доктор медицинских нау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ндреенко Г.В.           - профессор,   доктор   биологиче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нау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очкарев В.В.            - профессор, доктор технических нау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ванова С.Д.             - доцент,  кандидат  фармацевтиче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нау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улешова М.И.            - кандидат фармацевтических нау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Летина В.С.              - кандидат химических нау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Лакин К.М.               - член - корреспондент   АМН    СССР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профессор, доктор медицинских нау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анков Ю.А.              - член - корреспондент   АМН    СССР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профессор,   доктор   биологиче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нау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еображенская Т.П.      - доктор медицинских нау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составе    Фармакопейного    комитета   работают   следующ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циализированные экспертные комиссии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химическа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фармацевтическа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фармакогностическа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фармакологическа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микробиологическа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номенклатурна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по антибиотика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по гормональным препарата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по препаратам крови и кровезаменителя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по медицинским ферментным препарата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по радиофармацевтическим препарата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по медицинским иммунологическим препарата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по  рассмотрению  материалов   на   упаковку   лекарстве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едст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ВВЕД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осударственная фармакопея  Союза  Советских  Социалистиче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спублик  является  сборником  обязательных   общегосударстве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ндартов   и   положений,   нормирующих  качество  лекарстве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едст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осударственная фармакопея   имеет  законодательный  характе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ребования фармакопеи,  предъявляемые к  лекарственным  средства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являются   обязательными   для   всех   предприятий  и  учрежде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ветского  Союза,  изготовляющих,  хранящих,   контролирующих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няющих лекарственные средст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осударственная фармакопея основана  на  принципах  советск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дравоохранения  и на современных достижениях медицины,  фармаци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имии и других смежных наук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нее Государственная  фармакопея  издавалась  в  виде  од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ма,  включавшего частные и  групповые  фармакопейные  статьи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екарственные   вещества   и   лекарственные  формы,  а  также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екарственное растительное  сырье  и  общие  статьи  с  изложен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изических, физико   -   химических,  химических  и  биологиче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ов анализа лекарственных средств,  сведения о применяемых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их целей реактивах и индикаторах. В приложениях был приведен ря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равочных таблиц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сле выпуска   Государственной   фармакопеи  Х  издания  был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нена система разработки и утверждения фармакопейных статей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екарственные средст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 целью  более  оперативного  внедрения  достижений  науки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ышения  требований  к качеству лекарственных средств Управл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 внедрению новых лекарственных средств и медицинской  техники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971  г.  стало  утверждать  на  каждый  препарат  и  общие мето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троля  фармакопейные  статьи,  имеющие   силу   государстве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ндарт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связи с этим возникла необходимость выпуска  Государств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армакопеи XI издания на новой основ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отличие от предыдущих изданий настоящее одиннадцатое изда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осударственной  фармакопеи  (ГФ XI) предусмотрено издавать в дву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астях,  состоящих из отдельных  томов,  имеющих  последователь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рядковый номе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здаваемые отдельные  фармакопейные  статьи  и  тома   ГФ   X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внозначны  в  правовом  отношении и имеют одинаковую юридическ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ил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ом I  ГФ  XI  "Общие методы анализа" включает общие статьи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изические, физико  -  химические,  химические  методы  анализа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ы анализа  лекарственного  растительного  сырья  -  всего  5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тьи.  Впервые  вводится  9 статей:  "Газовая хроматография" ка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дел общей статьи "Хроматография", "Высокоэффективная жидкостн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фия"  как  раздел  общей статьи "Хроматография",  "Мето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я   степени   белизны   порошкообразных    лекарстве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едств",  "Метод фазовой растворимости",  "Спектроскопия ядер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гнитного    резонанса",    "Радиоактивность",    "Электрофорез"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Эмиссионная и  атомно  -  абсорбционная пламенная спектрометрия"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Люминесцентная  микроскопия", "Определение  примесей   химиче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ментов в радиофармацевтических препаратах"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татьи "Определение     ацетильной     группы"     и    "Числ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йхерта -  Мейссля",  содержавшиеся в ГФ X,  не включены в ГФ XI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се  остальные  статьи,  содержавшиеся  в  ГФ  X,  переработаны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полнены  с учетом современных достижений науки в области анали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екарственных средст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ущественно переработана статья  "Определение  прозрачности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епени  мутности  жидкостей".  Для  определения  этих показател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ведены новые эталоны - взвеси, полученные из гидразина сульфата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ексаметилентетрамина.  Приведена таблица приготовления эталонов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хема просмотра прозрачности и степени мутности жидкост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ереработана и    дополнена   статья   "Комплексонометрическ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трование",  в которую введен новый индикатор - кальконкарбонов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а,  получившая  за последнее время широкое распространение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армацевтическом  анализе.   Комплексоны   находят   все   больш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нение  в  аналитической  химии.  Введены методики опреде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тионов алюминия, висмута, кальция, свинца, магния и цинк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статью  "Метод  сжигания  в  колбе  с  кислородом"  включе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ики определения хлора,  брома, фтора, серы и фосфора, котор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настоящее время широко применяются при анализ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Значительно дополнена статья "Общие реакции на подлинность".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е введены новые разделы: "Железо окисное" и "Сульфиты"; включе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овые  методы  идентификации  в  разделах  "Йодиды",  "Карбонаты"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Нитраты",  "Цитраты"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статью  "Определения,  основанные  на  измерении  поглощ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магнитного    излучения"   (раздел   "Спектрофотометрия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льтрафиолетовой   и   видимой   областях")   введены   дополн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носительно спектрофотометрического   анализа   многокомпонент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истем и включен метод дифференциальной спектрофотометр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ущественно переработана     статья    "Определение    окрас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дкостей":  введен способ приготовления 4 основных из 4  исход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в;  добавлен  раствор  хлорида  железа  для  приготов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ного из исходных раствор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статью  "Определение  вязкости  жидкостей"  добавлен  разде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Измерение  вязкости  на  ротационных  вискозиметрах".  В  раздел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Измерение   вязкости   на   вискозиметре   с   падающим  шариком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усмотрено  определение   вязкости   с   помощью   вискозимет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еппле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ереработана и дополнена статья "Определение летучих веществ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ы":  уточнены разделы "Метод высушивания" и "Определение воды"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дел "Метод титрования реактивом  К.Фишера"  дополнен  методи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я  конца  титрования  электрометрическим титрованием "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ного прекращения тока"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статью "Определение температурных пределов перегонки" введе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овый прибор типа ТПП, с помощью которого обеспечивается получ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олее точных и воспроизводимых результат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статью "Определение температуры плавления" введен прибор ПТП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  электрическим обогревом для определения температуры плавления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апазоном измерений в пределах от 20 до 360 град.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точнены статьи:    "Определение    показателя   преломления"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Флуориметрия", "Определение рН", "Полярография", "Растворимость"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Нитритометрия", "Йодное число"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статью  "Электрометрические  методы  титрования"  в  раздел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Амперометрическое  титрование  с  двумя индикаторными электрод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метод  титрования  "до  полного  прекращения   тока")"   включе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полнение  в  измерительную  схему,  которое  позволяет  наряду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увствительными   микроамперметрами    использовать    промышлен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пускаемые рН-метры или ионометр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статье "Испытание на чистоту и допустимые пределы  примесей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работаны  методики "Испытание на соли аммония" и "Испытание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ли тяжелых металлов"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ереработана и уточнена статья "Поляриметрия"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статью  "Определение  азота  в   органических   соединениях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несено изменение в описание прибора для определения азота за сч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овершенствования "воронки для ввода щелочи"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статье "Определение температуры затвердевания" дополнитель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азаны вещества, способные переохлаждатьс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татья "Статистический    анализ   результатов   биологиче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ытаний"    существенно    переработана.     Добавлен     разде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Статистическая обработка результатов химического эксперимента"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раздел "Методы анализа лекарственного  растительного  сырья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ключены 7 групповых статей, определяющих основные диагностическ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знаки  для  морфологических  групп  сырья:  "Листья",  "Травы"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Цветки",  "Плоды", "Семена", "Кора", "Корни, корневища, луковиц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лубни,  клубнелуковицы",  в   которые   введены   новые   раздел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Люминесцентная  микроскопия"  и  "Гистохимические реакции" (кром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тьи  "Цветки"),  а  также   учтена   современная   ботаническ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рминолог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статью "Правила приемки лекарственного растительного сырья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ы отбора проб для анализа" впервые включен раздел "Отбор проб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асованной продукции"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статью    "Определение    содержания    эфирного   масла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екарственном  растительном  сырье"  наряду  с   тремя   методам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нятыми   ГФ   X,  введен  четвертый  метод  определения  (мето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левенджера в модификации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се остальные   статьи   переработаны  и  дополнены  с  учет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временных требований,  предъявляемых к  качеству  лекарстве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ительного сырь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ПРАВИЛА ПОЛЬЗОВАНИЯ ФАРМАКОПЕЙНЫМИ СТАТЬЯ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ЕМПЕРАТУРА. Если при обозначении плотности, растворимости и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ругих случаях,  когда имеет значение температура, она не указан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 подразумевают температуру 20 град.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д "холодной",  "прохладной"  подразумевают температуру от 1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 15 град. С, под "теплой" - от 40 до 50 град. С, под "горячей"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 80 до 90 град.  С,  под "комнатной" - от 18 до 20 град.  С. По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ой "водяной бани" подразумевают температуру от 98 до 1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д.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ИТЕЛИ. Если  для  растворов не указан растворитель,  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разумевают водные раствор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д названием   "вода",  если  нет  особых  указаний,  следу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нимать дистиллированную вод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д названием  "спирт",  если  нет  особых  указаний,  следу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нимать этиловый спирт, под названием "эфир" - диэтиловый эфи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определении   спирта   в   лекарственных   препаратах  по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центом подразумевают объемный процен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Ы. Под принятым способом обозначения крепости раствор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:10,  1:2 и т.д.  следует подразумевать содержание весовой  ча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  в  указанном объеме раствора,  т.  е.  при приготовле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1:10  следует  брать  1  г  вещества  и  растворителя 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чения  10 мл раствора;  при приготовлении раствора 1:2 следу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рать 1 г вещества и растворителя до получения 2 мл раствора и  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концентрация  растворов  при  испытании   подлинности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истоты,  при  определении величины удельного вращения,  удель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казателя  поглощения  и  т.  п.  указана  в  процентах,  следу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разумевать весообъемные процент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д обозначением "ч" подразумевают массовые час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ОЛЕКУЛЯРНАЯ МАССА.  Молекулярные массы описанных в фармакоп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единений рассчитаны по таблице относительных атомных  масс  197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.,  принятой  Международным  союзом по теоретической и приклад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имии (IUPAC) и основанной на шкале углерода - 12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молекулярная  масса  ниже  400,  приводят  два десятич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ка, если выше 400 - один десятичный знак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ОЧНАЯ НАВЕСКА.   "Точная  навеска"  означает  взвешивание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тических весах с точностью  до  0,0002  г.  Если  не  указа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точная навеска", то навеску следует брать с точностью до 0,01 г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СТОЯННАЯ МАССА.  Термин "постоянная масса",  используемый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язи  с  определением  потери  в  массе  при  высушивании или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и сульфатной золы,  означает,  что разница в массе межд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вумя последовательными  взвешиваниями  не  превышает  0,0005   г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торое  взвешивание  производят  после дополнительного высушив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соответственно прокаливания в течение 1 ч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ЗАПАХ. Испытание на отсутствие запаха в  препарате  производ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азу   после   вскрытия  упаковки.  1-2  г  препарата  равномер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пределяют на часовом стекле диаметром 6-8  см  и  через  2  ми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ют запах на расстоянии 4-6 с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АПЛЕМЕР. Для отсчета  капель  следует  применять  стандарт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племер, дающий 20 капель воды в 1 мл при 20 град.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ЕДЕЛЫ СОДЕРЖАНИЯ.    Если    в    разделе    "Количествен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е" для индивидуальных веществ не указан  верхний  преде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ния,  следует  считать,  что  последний составляет не бол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00,5% определяемого вещест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тех  случаях,  когда   содержание   вещества   в   препарат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ражается  в пересчете на сухое вещество,  следует понимать,  ч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теря в массе при высушивании  определена  тем  методом,  котор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исан в соответствующей частной стать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определении   действующих    веществ    в    лекарствен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ительном сырье расчет производят на абсолютно сухое вещество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НТРОЛЬНЫЙ ОПЫТ.   Под   контрольным   опытом   подразуме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е,  проводимое  с теми же количествами реактивов и в те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е условиях, но без испытуемого препара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ЕДИНИЦЫ ИЗМЕРЕНИЯ И СОКРАЩЕНИЯ, ПРИМЕНЯЕМЫЕ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ГОСУДАРСТВЕННОЙ ФАРМАКОПЕЕ СССР XI ИЗД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ГФ  XI  использованы наименования и символы единиц измер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ждународной  системы  единиц  (СИ),  принятой  в  1960   г.   X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енеральной  конференцией  по мерам и весам (ГКМВ) и уточненной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ледующих ГКМВ,  а также  внесистемные  единицы,  допускаемые 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нению наравне с единицами СИ, и единицы, временно допускаем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 применению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ГФ XI используются следующие множительные приставки, которые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указывают на десятичные кратные и дольные единицы С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9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ига (Г)    10                       Единицы масс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6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га (М)    10                     кг     - килограм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3                    г      - грам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ило (к)    10                     мг     - миллиграм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2                    мкг    - микрограм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екто (г)   10                     нг     - нанограм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-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еци (д)    1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-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анти (с)   10</w:t>
      </w:r>
    </w:p>
    <w:p>
      <w:pPr>
        <w:pStyle w:val="HTML"/>
        <w:rPr/>
      </w:pPr>
      <w:r>
        <w:rPr>
          <w:color w:val="604040"/>
        </w:rPr>
        <w:t xml:space="preserve">                     </w:t>
      </w:r>
      <w:r>
        <w:rPr>
          <w:color w:val="604040"/>
        </w:rPr>
        <w:t>-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илли (м)   1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-6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икро (мк)  1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-9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но (н)    1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-1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ико (п)    1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диницы длины                          Единицы времен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     - метр                          сут  - сут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м    - сантиметр                     ч    - ча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м    - миллиметр                     мин  - мину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км   - микрометр                     с    - секун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м    - нанометр                      мс   - миллисекун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</w:t>
      </w:r>
      <w:r>
        <w:rPr>
          <w:color w:val="604040"/>
        </w:rPr>
        <w:t>мкс  - микросекун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Единица объема (вместимости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л   - литр = 1000 куб. с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л  - миллилитр = 1 куб. с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кл - микролитр = 0,001 куб. с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Единицы давления                Единицы температур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Па        - килопаскаль             К       - Кельви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а         - паскаль                 град. С - градус Цельс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м рт. ст. - миллиметр ртут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столба ~= прибл. 133 П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Единицы радиоактивности     Единицы силы электрического то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Бк    - гигабеккерель            А   - ампе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= 27,03 мКи              мА  - миллиампе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Бк    - мегабеккерель            нА  - наноампе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= 27,03 мк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к     - беккерель = 27,03 п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и     - кюри = 37 ГБ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Ки    - милликюри = 37 МБ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кКи   - микрокюри = 38 кБ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Единицы электрического          Единица электрическ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потенциала                  сопротив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    - вольт                         Ом  - 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В    - милливоль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. м.  - молекулярная масс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оль   - количество веществ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ФИЗИЧЕСКИЕ МЕТОДЫ АНАЛИ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ОПРЕДЕЛЕНИЕ ТЕМПЕРАТУРЫ ПЛАВ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д температурой  плавления  вещества  подразумевают  интерва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ы между началом  плавления  -  появлением  первой  кап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дкости  и  концом плавления - полным переходом вещества в жидк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тоян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веденные в частных статьях фармакопеи интервалы  температу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авления  указывают на то,  что наблюдаемая температура плав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анного препарата должна находиться в указанных пределах, при эт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тервал  между  началом  и концом плавления не должен превышать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д.  С.  Отдельные отклонения от  этого  интервала  должны  бы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азаны в частных статья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случаях  нечеткого  начала  или  конца  плавления  отде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ов вместо интервала температуры плавления можно определя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лько   конец   плавления  или  только  начало  плавления.  Тог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веденный  в  частных  статьях  интервал  температуры  плав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азывает,  что  начало  плавления  (или  конец  плавления) долж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ладываться в этих предел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веществ,    неустойчивых    при   нагревании,   опреде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у   разложения.   Температурой    разложения    назы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у,  при  которой  происходит  резкое  изменение  вещест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вспенивание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зависимости от физических свойств веществ следует  применя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ин из нижеприведенных методов определения температуры плавл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ы 1 и 1a - для  твердых  веществ,  легко  превращаемых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рошок:  устойчивых  при  нагревании (метод 1) и неустойчивых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гревании (метод 1а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ы 2 и 3 - для веществ,  не растирающихся в  порошок,  ка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ры, воск, парафин, вазелин, смол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определения температуры плавления по методам  1,  1a  и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пускаются два прибо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I. "Прибор  для определения температуры плавления с диапазо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рений в пределах от 20 до 360 град.  С" (ПТП) с  электрическ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огревом. Прибор состоит из следующих частей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) основание со щитком управления и номограммой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) стеклянный    блок    -   нагреватель,   обогрев   котор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уществляется константановой проволокой, навитой бифилярно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3) оптическое приспособление (ГОСТ 7594-75)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4) приспособление для установки термометров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5) приспособление для установки капилляров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6) термометр укороченный с ценой деления 0,5 град. С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7) источник нагрева (электрический обогрев)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8) капилляры длиной 20 с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II. Второй прибор состоит из следующих частей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) круглодонная колба из термостойкого стекла вместимостью 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00  до 150 мл;  длина горла колбы 20 см;  диаметр горла от 3 до 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м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) пробирка  из  термостойкого  стекла,  вставленная в колбу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стоящая от дна колбы на расстоянии 1 см;  диаметр пробирки от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 2,5 см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3) термометр ртутный стеклянный укороченный  с  ценой  де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5 град. С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4) источник нагрева (газовая горелка, электрический обогрев)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5) капилляр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лбу наполняют на 3/4 объема шара соответствующей жидкостью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) вазелиновое масло (ГОСТ 3164-78) или жидкие силиконы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) концентрированная  серная  кислота  (ГОСТ  4204-77)  -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 с температурой плавления от 80 до 260 град. С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3) раствор 3 частей калия сульфата (ГОСТ 4145-74) в  7  частя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массовых)  концентрированной  серной кислоты (ГОСТ 4204-77) -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 с температурой плавления выше 260 град. С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4) дистиллированная   вода   -   для  веществ  с  температур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авления ниже 80 град.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я. 1.   Стеклянные   трубки,  из  которых  вытяги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пилляры,  должны быть вымыты и высушены.  Капилляры сохраняют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ксикатор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. При    приготовлении    раствора    калия    сульфата  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ированной  серной  кислоте  смесь  ингредиентов  кипятя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чение 5 мин  при  энергичном  перемешивании.  При  недостаточ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мешивании могут образоваться два слоя, в результате чего мож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изойти закипание смеси, приводящее к взрыв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о время определения температуры плавления  колба  и  пробир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лжны быть открыт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ика определения. Метод 1 и 1а. Если в частных статьях н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ругих указаний, тонко измельченное вещество сушат при температу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  100  до 105 град.  С в течение 2 ч или в эксикаторе над сер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ой в течение 24 ч.  Любые другие условия должны быть указа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 частных  статьях.  Высушенное  вещество  помещают  в  капилляр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меющий диаметр от 0,9 до 1 мм и толщину стенки от 0,1 до 0,15 м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паянный с одного конц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плавлении в приборе ПТП длина капилляра должна быть 20 с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случае второго прибора - от 6 до 8 см.  Для уплотнения  веществ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пилляр  многократно бросают в стеклянную трубку высотой не мен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50 см,  поставленную вертикально на стекло. Высота слоя вещества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пилляре  должна быть около 3 мм.  Капилляр с веществом сохран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 начала определения в эксикатор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о внутреннюю пробирку второго прибора помещают термометр так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тобы конец его отстоял от дна пробирки на 1 с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гревание в обоих приборах проводят сначала быстро,  а  зат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гулируют  его так,  чтобы за 10 град. С до начала плавления был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стигнута необходимая  скорость  подъема  температуры,  указанн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иж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За 10  град.  С  до  ожидаемого  начала  плавления  капилляр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ом вносят в приборы  (первый  или  второй)  таким  образ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тобы  запаянный  конец  его  находился  на  нижней части столик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положенной на уровне середины ртутного шарика  термометра.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авлении  во втором приборе капилляр должен быть расположен так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ом,  чтобы запаянный его конец находился на середине ртут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шарика термометра. Продолжают нагревание со скоростью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для  веществ,  плавящихся  по  методу  1,  при   определе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ы плавления ниже 100 град.  С - со скоростью от 0,5 до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д.  С в 1 мин;  при определении температуры плавления от 100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50  град.  С  -  от  1  до 1,5 град.  С в 1 мин;  при определе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ы плавления выше 150 град.  С - от 1,5 до 2 град.  С в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н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для веществ,  плавящихся по методу 1a, - от 2,5 до 3,5 град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 в 1 ми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оводят не  менее двух определений;  за температуру плав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нимают среднее арифметическое значение нескольких  определени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еденных  в одинаковых условиях и отличающихся друг от друга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олее чем на 1 град.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случае  расхождений при определении температуры плавления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ных приборах в частной статье должна быть приведена температу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авления на каждом прибор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2.  а) Для мягких веществ:  капилляр длиной  20  см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нении первого прибора и от 6 до 8 см - при применении втор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ора и внутренним диаметром от 1 до  2  мм,  открытый  с  обо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ов, погружают в вещество так, чтобы оно заполнило нижнюю ча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пилляра и образовало слой высотой около 10 м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) Для  твердых  веществ:  испытуемое  вещество расплавляют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ане при   возможно   более    низкой    температуре,    тщатель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мешивают, набирают его в капилляр, как указано выше (см. мето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2а), и оставляют при температуре 0 град. С в течение от 1 до 2 ч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 заполненным  тем  или  другим  способом  капилляром провод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е температуры плавления по методу 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За температуру плавления принимают ту температуру, при котор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олбик вещества становится жидким, поднимаясь в некоторых случая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 капилляру.  Проводят не менее двух определений.  За температур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авления принимают  среднее  значение.  Расхождение  между  двум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ями не должно превышать 1  град.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3.  При этом методе применяют  термометр  типа  Убеллод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ГОСТ 400-80 Е). Определение проводят следующим образом. Чашечку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рис.  1) заполняют исследуемым веществом,  избегая по возмож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падания пузырьков воздуха,  и вставляют ее в нижнюю часть гильз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2 до упора.  Ртутный шарик термометра 3  при  этом  погружается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о, излишек которого выдавливается через боковые отверстия 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ильзы.  Последнюю тщательно  протирают  и  термометр  помещают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бирку  5  длиной  от  19  до 21 см и диаметром от 4 до 4,5 см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ощью пробки  с  прорезом  таким  образом,  чтобы  нижняя  ча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ашечки  отстояла от дна пробирки на 2,5 см.  Пробирку укрепляю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ртикальном положении в стакане 6 так,  чтобы она была  погруже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2/3 в воду и нижний ее конец при этом отстоял от дна стакана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2,5 см.  Начинают нагревать прибор  при  постоянном  перемешива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дкости с помощью мешалки 7.  Когда температура будет на 15 -  2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д. С ниже ожидаемой, регулируют нагревание таким образом, чтоб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а поднималась на 1 град.  С  в  1  мин.  За  температур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авления принимают температуру, при которой из отверстия 8 упад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вая капля расплавленного вещества.</w:t>
      </w:r>
    </w:p>
    <w:p>
      <w:pPr>
        <w:pStyle w:val="HTML"/>
        <w:rPr/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Рис.  1.  Прибор  для  определения  температуры  плав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объяснение в тексте). (Рисунок не приводитс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оводят не менее двух определений;  за температуру  плав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нимают среднее значение.  Расхождение между двумя определения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 должно превышать 1 град.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ОПРЕДЕЛЕНИЕ ТЕМПЕРАТУРЫ ЗАТВЕРДЕВ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емпературой затвердевания    называют    наиболее    высокую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тающуюся  в  течение короткого времени постоянной температуру в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ремя перехода вещества из жидкого состояния в твердо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е проводят   в   приборе   (рис.  2),  состоящем 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лстостенной  пробирки  1  с  внутренним  диаметром 20 +/- 1  м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набженной  пробкой,  в которой укреплены термометр 2 и мешалка 3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комендуются укороченные  термометры  с  ценой  деления шкалы 0,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д.  С (ГОСТ 215-73Е). Мешалку можно применять стеклянную или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локи, согнутую на конце петлей под прямым угл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обирку укрепляют на пробке во второй толстостенной  наруж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бирке  4  (диаметром  около  35 мм),  служащей воздушной бан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ор помещают в сосуд 5 вместимостью 1000 мл,  наполняемый вод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охладительной смесью таким  образом,  чтобы уровень жидкости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уде был выше вещества во  внутренней  пробирке.  Температуру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уде измеряют с помощью второго термометра 6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Рис  2.  Прибор  для определения температуры затвердев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объяснение в тексте). (Рисунок не приводитс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место указанных  выше  пробирок  (1,  4)  можно  использова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ор Жукова (ГОСТ 4255-75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ика определения.  10 г испытуемого вещества, находящего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жидком состоянии (твердое  вещество  предварительно  расплав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 возможно  более  низкой температуре),  помещают во внутренню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ухую пробирку прибора и укрепляют термометр таким образом,  чтоб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тутный шарик находился посередине слоя испытуемого вещест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обирку с веществом вставляют в наружную пробирку и укреп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сосуде, жидкость в котором должна иметь температуру на 5 град.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иже ожидаемой температуры затвердева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постоянном  перемешивании  испытуемого  вещества  отмеч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у каждые 30 с.  Вначале происходит постепенное пониж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ы,  затем,  при  появлении  твердой  фазы,  она оста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которое время постоянной или повышается  перед  тем,  как  ста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тоянной (в этот момент прекращают перемешивание), а затем снов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адает. Отмечают наиболее высокую температуру, остающуюся коротк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ремя постоянной с начала затвердевания вещества.  Эту температур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принимают за температуру затвердева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вещество  остается  жидким  при   ожидаемой   температу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твердевания,  его  охлаждают  на  1-2  град.  С  ниже  ожидаем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ы  и  вызывают   затвердевание   внесением   кристалли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ытуемого  вещества.  Для  веществ,  имеющих высокую температур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твердевания,  определение можно проводить по методу Жукова (ГОС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4255-75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ОПРЕДЕЛЕНИЕ ТЕМПЕРАТУРНЫХ ПРЕДЕЛОВ ПЕРЕГОН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д температурными пределами перегонки подразумевают  интерва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жду  начальной  и  конечной  температурой кипения при нормаль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авлении 101,3 кПа (760 мм рт. ст.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чальной температурой   кипения   считают   температуру,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торой в приемник перегнались первые 5 капель жидкости.  Конеч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ой  кипения считают температуру,  при которой в приемни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шло 95% жидкос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е производят   в  приборе,  состоящем  из  следующ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аст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. Колба  для  перегонки  из термостойкого стекла вместимость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00 мл с отводной трубкой, отходящей от середины горла под углом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его нижней части 75 +/- 2 град. (ГОСТ 10394-72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ружный диаметр шара,  мм                   65  +/-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нутренний диаметр горла,  мм                16  +/-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бщая высота колбы, мм                       215 +/- 3</w:t>
      </w:r>
    </w:p>
    <w:p>
      <w:pPr>
        <w:pStyle w:val="HTML"/>
        <w:rPr/>
      </w:pPr>
      <w:r>
        <w:rPr>
          <w:color w:val="604040"/>
        </w:rPr>
        <w:t xml:space="preserve">       </w:t>
      </w:r>
      <w:r>
        <w:rPr>
          <w:color w:val="604040"/>
        </w:rPr>
        <w:t>Высота горла, мм                             150 +/- 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ина отводной трубки, мм                    100 +/- 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. Холодильник  из  термостойкого  стекла  с  вставной труб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ГОСТ 9499-70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бщая длина вставной трубки, мм              530   +/- 15</w:t>
      </w:r>
    </w:p>
    <w:p>
      <w:pPr>
        <w:pStyle w:val="HTML"/>
        <w:rPr/>
      </w:pPr>
      <w:r>
        <w:rPr>
          <w:color w:val="604040"/>
        </w:rPr>
        <w:t xml:space="preserve">       </w:t>
      </w:r>
      <w:r>
        <w:rPr>
          <w:color w:val="604040"/>
        </w:rPr>
        <w:t>Длина кожуха, мм                             400   +/- 1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ина воронки вставной трубки, мм             60   +/- 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нутренний диаметр воронки, мм                14,5 +/-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ружный диаметр вставной трубки, мм          17   +/-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гол среза вставной трубки                    45   +/- 3 град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нец вставной   трубки,  входящий  в  приемник,  должен  бы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огнут;  можно  также  пользоваться   алонжем.   При   работе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дкостями,  кипящими при температуре ниже 150 град.  С, примен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яное охлаждение.  Для жидкостей,  кипящих при температуре  выш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50 град. С, достаточно воздушного охлажд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3. Приемник,   в   качестве  которого  может  служить  цилинд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местимостью 50 мл с ценой деления 1 мл (ГОСТ 1770-74 Е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4. Термометр укороченный с ценой деления  шкалы  0,5  град.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ГОСТ 215-73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5. Квадратный  асбестовый  картон  (ГОСТ  12871-67)  с  дли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ороны  не  менее  12  см  и  толщиной  не менее 3 мм,  с кругл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верстием в центре диаметром от 2 до 3 с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6. Источник  нагрева:  газовая  горелка  или  другой источник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еспечивающий необходимую температуру, безопасность и контроль 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гонк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7. Два штатива:  один снабжен лапкой и кольцом для  укреп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бы, другой - лапкой для укрепления холодильник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ика определения.  В горло  колбы  вставляют  термометр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ощью  хорошо  подобранной корковой пробки таким образом,  чтоб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рхний край ртутного шарика находился на 1 см ниже  нижнего  кр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водного  отверстия,  затем  колбу  укрепляют  с помощью лапки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штативе так,  чтобы она  плотно  закрывала  отверстие  асбестов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ртона, лежащего на кольце, прикрепленном к тому же штатив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 отводной  трубке  колбы  с  помощью  нормального  шлифа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рковой пробки присоединяют холодильник (укрепленный  на  штатив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апкой)   так,   чтобы  конец  отводной  трубки  входил  в  трубк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олодильника не менее чем на  3-4  см,  но  не  достигал  суж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асти.   Собранный  таким  образом  прибор  в  целях  безопас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танавливают на противне с песк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тмеривают 50 мл исследуемой жидкости цилиндром,  используем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 качестве приемника,  и переливают в колбу,  пользуясь воронко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тобы жидкость не попадала на  стенки  колбы  и  в  особенности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водную  трубку.  В  колбу  опускают несколько тонких запаянных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ного конца капилляров.  Приемник помещают так,  чтобы  изогнут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ец холодильника входил в него на 2,5 с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чинают нагревание колбы  и  отмечают  начальную  температур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пения; затем приемник придвигают к концу холодильника так, чтоб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ледний  касался  его  стенки,  и  продолжают  нагревание  так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ом,  чтобы  в  минуту  перегонялось  от  3  до 4 мл жидкос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гоняют требуемый объем жидкости,  отмечая конечную температур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п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блюдаемые температурные пределы перегонки (Т испр)  привод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  нормальному  давлению  101,3  кПа (760 мм рт.,ст.) по следующ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Тиспр = Т + К(Р - Р1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Т    -    наблюдаемая    температура;   Р   -   нормаль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арометрическое  давление  (101,3  кПа);  Р1   -   барометрическ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авление  во  время  опыта,  наблюдаемое по ртутному барометру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ероиду с учетом поправок, указанных в поверочном свидетельстве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инструкции по эксплуатации; К - инкремент температуры кипения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ллиметр давления.  Значение К  зависит  от  температуры  кип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гоняемой жидкос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блюдаемая температура            Значения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кипения, град. C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иже 100                              0,0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т   100 до 140                       0,04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"    141 "  190                       0,0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"    191 "  240                       0,055</w:t>
      </w:r>
    </w:p>
    <w:p>
      <w:pPr>
        <w:pStyle w:val="HTML"/>
        <w:rPr/>
      </w:pPr>
      <w:r>
        <w:rPr>
          <w:color w:val="604040"/>
        </w:rPr>
        <w:t xml:space="preserve">       </w:t>
      </w:r>
      <w:r>
        <w:rPr>
          <w:color w:val="604040"/>
        </w:rPr>
        <w:t>Выше 240                              0,06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я. 1. Если во время опыта давление измерялось ртут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арометром,  то после внесения поправок,  указанных  в  повероч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идетельстве  и  в  инструкции  по эксплуатации,  оно должно бы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ведено к  показаниям  при  температуре  0  град.  С,  для  ч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читают  из  показаний  барометра:  0,27  кПа (2 мм рт.  ст.)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е окружающей среды от 13 до 20 град.  С;  0,4 кПа (3  м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т.  ст.)  при  температуре окружающей среды от 21 до 28 град.  С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53 кПа (4 мм рт.  ст.) при температуре окружающей среды от 29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35 град.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. Перегонку   эфира   следует   проводить  на  предваритель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гретой водяной бане при температуре от 54 до  58 град.  С. Колб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ещают  на  асбестовом  картоне  таким  образом,  чтобы  дно  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ностью закрывало отверстие в картоне и было погружено в вод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опустимое расхождение между  результатами  двух  паралле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й 1 град.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определения  температурных  пределов  перегонки  жидкост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зможно применение прибора для определения температурных предел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гонки (ТПП),  изготовляемого  Клинским  заводом  "Лаборприбор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рис. 3) &lt;*&gt;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Рис. 3. Прибор типа ТПП (схема). (Рисунок не приводитс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идентификации   вещества   можно   применить    микромето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я температуры кип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тонкостенную стеклянную запаянную с  одного  конца  трубочк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аметром  3  мм  и  длиной  около  8 см помещают несколько капел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следуемой жидкости,  чтобы образовался  слой  от  1  до  1,5  с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соты.  В  трубочку  вставляют  открытым  концом вниз запаянный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ного конца капилляр длиной около 10 см и диаметром около  1  м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рубочку  прикрепляют  с  помощью  резинового  колечка  или тон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локи  к  укороченному  термометру  так,  чтобы  нижний  конец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рубочки   приходился   на  уровне  середины  ртутного  шарика,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рмометр помещают в прибор для определения температуры плавл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гревание  ведут таким образом,  чтобы температура поднималась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2-3 град.  С в минуту до того момента, когда из капилляра на смен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дельным   воздушным   пузырькам  начнет  выделяться  непрерывн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цепочка пузырьков пара.  Тогда  прекращают или  уменьшают  нагре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мент,  когда  прекратится  выделение пузырьков и жидкость начн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ниматься в капилляр, принимают за температуру кип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блюдаемую температуру  кипения  приводят  к  показаниям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ормальном давлении ртутного барометра, как указано выш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Если   при   определении   температурных  предел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гонки применяют неукороченный термометр,  то  следует  вноси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правку  на  выступающий  столбик  ртути.  Для  этого употреб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спомогательный  термометр,   помещаемый   у   выступающей   ча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новного термометра так,  чтобы шарик вспомогательного термомет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ходился посередине между верхней поверхностью  пробки  и  конц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олбика ртути. Исправленную температуру вычисляю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Тиспр = Т + 0,00016(Т - t)N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Т - показание основного термометр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t - показание вспомогательного термометр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0,00016 -  видимый коэффициент расширения ртути в стекле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N -  высота  столбика  ртути   выступающей   части   основ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рмометра, выраженная в градус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ОПРЕДЕЛЕНИЕ ПЛОТ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лотностью называют массу единицы объема вещества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</w:t>
      </w:r>
      <w:r>
        <w:rPr>
          <w:color w:val="604040"/>
        </w:rPr>
        <w:t>m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"ро" = 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</w:t>
      </w:r>
      <w:r>
        <w:rPr>
          <w:color w:val="604040"/>
        </w:rPr>
        <w:t>V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массу m измерить  в  граммах,  а  объем  V  в  кубиче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антиметрах, то плотность  представляет  собой  массу  1  куб.  с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: "ро" г/куб. с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е плотности   проводят   с  помощью  пикнометра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реомет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ика определения.  Метод 1. Применяют в случае опреде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отности жидкостей с точностью до 0,001.  Чистый сухой  пикномет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звешивают с точностью до 0,0002 г,  заполняют с помощью малень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ронки  дистиллированной  водой  немного  выше  метки,  закры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бкой  и  выдерживают  в течение 20 мин в термостате,  в котор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держивают постоянную температуру воды 20 град. С с точностью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1 град.  С.  При  этой  температуре  уровень  воды  в пикномет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одят до метки,  быстро отбирая излишек воды при помощи  пипет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свернутой  в  трубку полоски фильтровальной бумаги.  Пикномет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нова закрывают пробкой и выдерживают в  термостате  еще  10  мин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еряя  положение мениска по отношению к метке.  Затем пикномет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нимают из термостата, фильтровальной бумагой вытирают внутренню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ерхность  горлышка пикнометра,  а также весь пикнометр снаруж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тавляют под стеклом аналитических  весов  в  течение  10  мин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звешивают с той же точностью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икнометр освобождают   от   воды,   высушивают,   споласкив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ледовательно   спиртом   и   эфиром   (сушить  пикнометр  пут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гревания не  допускается),  удаляют  остатки  эфира  продуван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здуха,   заполняют   пикнометр   испытуемой  жидкостью  и  зат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изводят те же операции, что и с дистиллированной вод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лотность "ро20" (г/куб. см) вычисляю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</w:t>
      </w:r>
      <w:r>
        <w:rPr>
          <w:color w:val="604040"/>
          <w:lang w:val="en-US"/>
        </w:rPr>
        <w:t>(m2 - m) 0,99703</w:t>
      </w:r>
    </w:p>
    <w:p>
      <w:pPr>
        <w:pStyle w:val="HTML"/>
        <w:rPr>
          <w:color w:val="604040"/>
          <w:lang w:val="en-US"/>
        </w:rPr>
      </w:pPr>
      <w:r>
        <w:rPr>
          <w:color w:val="604040"/>
          <w:lang w:val="en-US"/>
        </w:rPr>
        <w:t xml:space="preserve">                 </w:t>
      </w:r>
      <w:r>
        <w:rPr>
          <w:color w:val="604040"/>
          <w:lang w:val="en-US"/>
        </w:rPr>
        <w:t>"po20" = ------------------  + 0,0012,</w:t>
      </w:r>
    </w:p>
    <w:p>
      <w:pPr>
        <w:pStyle w:val="HTML"/>
        <w:rPr/>
      </w:pPr>
      <w:r>
        <w:rPr>
          <w:color w:val="604040"/>
          <w:lang w:val="en-US"/>
        </w:rPr>
        <w:t xml:space="preserve">                               </w:t>
      </w:r>
      <w:r>
        <w:rPr>
          <w:color w:val="604040"/>
        </w:rPr>
        <w:t>m1 - m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m  -  масса  пустого  пикнометра  в  граммах;  m1  - масс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икнометра  с  дистиллированной  водой  в  граммах;  m2  -   масс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икнометра  с  испытуемой жидкостью в граммах;  0,99703 - знач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отности воды при 20 град.  С (в г/ куб.  см с  учетом  плот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здуха);   0,0012   -   плотность   воздуха  при  20  град.  С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арометрическом давлении 1011 гПа (760 мм рт. ст.).</w:t>
      </w:r>
    </w:p>
    <w:p>
      <w:pPr>
        <w:pStyle w:val="HTML"/>
        <w:rPr/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2.  Применяют в случае определения плотности жидкостей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чностью до 0,01.  Испытуемую жидкость помещают в цилиндр  и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е  жидкости  20 град.  С осторожно опускают в нее чист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ухой ареометр, на шкале которого предусмотрена ожидаемая величи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отности. Ареометр не выпускают из рук до тех пор, пока не стан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чевидным,  что он плавает;  при этом  необходимо  следить,  чтоб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реометр не касался стенок и дна цилиндра. Отсчет производят чере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3-4  мин  после  погружения  по  делению   на   шкале   ареометр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ему нижнему мениску жидкости (при отсчете глаз долже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ыть на уровне мениска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я. 1.  Определение  плотности  сильнолетучих  вещест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реометром не допускаетс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. В   случае  определения  темноокрашенных  жидкостей  отсч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изводят по верхнему мениск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3.  Применяют для определения плотности твердых жиров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ска.  Точно взвешивают пустой пикнометр, затем взвешивают тот 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икнометр, наполненный дистиллированной водой, температура котор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20 град. С.  После этого воду удаляют и пикнометр высушивают.  Вс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ерации проводят, соблюдая условия, указанные в методе 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пикнометр вливают при помощи пипетки или небольшой воронки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нкооттянутым   концом   расплавленный   жир  или  воск  в  так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ичестве,  чтобы  он  занимал  1/3  -  1/2  объема   пикномет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икнометр  ставят  на  один  час без пробки в горячую воду,  зат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хлаждают  до  20  град.  С  и  взвешивают;   доводят   до   мет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стиллированной  водой  при 20 град.  С,  вытирают насухо и внов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звешивают.  В обеих фазах и на поверхности их раздела  не  долж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ыть пузырьков воздух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еличину плотности вычисляют по следующей формуле:</w:t>
      </w:r>
    </w:p>
    <w:p>
      <w:pPr>
        <w:pStyle w:val="HTML"/>
        <w:rPr/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(m2 - m) 0,9970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"ро20" = -------------------- + 0,0012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(m1 + m2) - (m + m3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m -  масса  пустого  пикнометра  в  граммах;  m1  -  масс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икнометра   с  дистиллированной  водой  в  граммах;  m2  -  масс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икнометра с жиром в граммах;  m3 - масса  пикнометра  с  жиром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ой в грамм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КОЛИЧЕСТВЕННОЕ ОПРЕДЕЛЕНИЕ СПИР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В ФАРМАЦЕВТИЧЕСКИХ ПРЕПАРАТ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круглодонную колбу вместимостью 200-250 мл отмеривают точ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ичество жидкости.  При содержании спирта в жидкости до 20%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я берут 75 мл жидкости,  если жидкость содержит от 20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50%  -  50 мл,  от 50%  и выше - 25 мл;  жидкость перед перегон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бавляют водой до 75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равномерного   кипения   в   колбу  с  жидкостью  помещ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пилляры,  пемзу или кусочки прокаленного фарфора.  Если жидк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 перегонке  сильно пенится,  то добавляют фосфорную или сер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у (2-3 мл), хлорид кальция, парафин или воск (2-3 г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емник (мерную  колбу вместимостью 50 мл) помещают в сосуд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олодной  водой,  собирают  около  48  мл  отгона,   доводят   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у до 20 град.  С и добавляют воды до метки. Отгон долже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ыть прозрачным или слегка мутны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лотность отгона      определяют      пикнометром     и   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лкоголеметрическим таблицам  находят  соответствующее  содержа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ирта в процентах по объему &lt;*&gt;.</w:t>
      </w:r>
    </w:p>
    <w:p>
      <w:pPr>
        <w:pStyle w:val="HTML"/>
        <w:rPr/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См. с. 303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спирта  в  препарате  (X)  в  процентах  по  объем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числяю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50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Х= 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б</w:t>
      </w:r>
    </w:p>
    <w:p>
      <w:pPr>
        <w:pStyle w:val="HTML"/>
        <w:rPr/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50  - объем отгона в миллилитрах;  а - содержание спирта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центах по объему;  б - объем исследуемого препарата, взятый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гона, в миллилитр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испытуемая жидкость содержит  летучие  вещества  -  эфир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фирные масла,  хлороформ, камфору, летучие кислоты или основан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ободный йод и др., ее предварительно обрабаты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содержании  в жидкости эфира,  эфирных масел,  хлороформ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мфоры  к  ней  добавляют  в  делительной  воронке  равный  объ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сыщенного  раствора натрия хлорида и такой же объем петролей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фира.  Смесь взбалтывают в течение 3 мин.  После разделения слое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иртоводный   слой   сливают   в  другую  делительную  воронку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батывают таким же образом половинным количеством  петролей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фира. Спиртоводный слой сливают в колбу для отгона, а соединен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фирные жидкости взбалтывают с половинным количеством  насыще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  натрия   хлорида,   потом   присоединяют   к  жидкост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ходящейся в колбе для отгон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жидкость   содержит  менее  30%  спирта,  то  высалива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изводят не раствором, а 10 г сухого натрия хлорид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содержании   летучих   кислот  их  нейтрализуют  раствор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щелочи,  при содержании летучих оснований - фосфорной  или  сер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Жидкости, содержащие   свободный   йод,   перед   дистилляци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батывают  цинковой  пылью  или рассчитанным количеством сух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трия  тиосульфата  до  обесцвечивания.  Для  связывания  летуч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ернистых  соединений  прибавляют несколько капель раствора едк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т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е содержания  спирта  в  настойках проводят также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е кип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бор для  количественного  определения  спирта  в  настойк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тоит из сосуда для кипячения 1,  трубки 2 с боковым  отростк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олодильника 3 и ртутного термометра 4 с ценой деления 0,1 град.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пределом шкалы от 50 до 100 град. С (рис. 4) &lt;*&gt;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Рис.  4.  Прибор для количественного определения спирта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стойках (объяснение в тексте). (Рисунок не приводитс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сосуд  для  кипячения  наливают  40  мл   настойки   и 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вномерного   кипения   помещают  капилляры,  пемзу  или  кусоч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каленного фарфора.  Термометр помещают в приборе таким образ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тобы ртутный шарик выступал над уровнем жидкости на 2-3 м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гревают на сетке с помощью электроплитки  мощностью  200  В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 газовой  горелки.  Когда жидкость в колбе начнет закипать,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ощью реостата в 2  раза  уменьшают  напряжение,  подаваемое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итку.  Через  5  мин  после  начала  кипения,  когда температу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новится постоянной или ее отклонение не превышает +/- 0,1 град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,  снимают показания термометра.  Полученный результат приводят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ормальному давлению.  Если показания барометра отличаются от 101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Па  (760  мм  рт.  ст.),  вносят  поправку  на   разность   межд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блюдаемым  и нормальным давлением 0,04 град.  С на 1,3 гПа (1 м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т.  ст.).  При давлении  ниже  1011  гПа  поправку  прибавляют 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тановленной  температуре,  при  давлении  выше 1011 гПа поправк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чит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спирта в настойке определяют при помощи таблиц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р. Температура кипения настойки пустырника 80,9 град.  С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тмосферное давление 1000 гПа (752 мм рт.  ст.), разность давле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011  -  1000  =  11  гПа  (760  - 752 = 8 мм рт.  ст.).  Поправ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тавляет:  0,04 град.  С  х  8  =  0,32  град.  С.  К  найд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е кипения прибавляют поправку: (80,9 + 0,32) град. С.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блице этой температуре кипения соответствует 66% спир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е концентрации спирта в водно - спиртовых смеся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по температуре кипения при давлении 1011 гП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(760 мм рт. ст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’”””””””””’”””””””””””’”””””””””’”””””””””””’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емператураЈ% спирта ЈТемператураЈ% спирта ЈТемператураЈ% спирта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кипения, Јпо объемуЈ  кипения, Јпо объемуЈ  кипения, Јпо объему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град. С  Ј         Ј  град. С  Ј         Ј  град. С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•”””””””””””•”””””””””•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99,3     Ј   1     Ј   86,4    Ј   28    Ј   82,3    Ј  55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98,3     Ј   2     Ј   86,1    Ј   29    Ј   82,2    Ј  56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97,4     Ј   3     Ј   85,9    Ј   30    Ј   82,1    Ј  57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96,6     Ј   4     Ј   85,6    Ј   31    Ј   82,0    Ј  58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96,0     Ј   5     Ј   85,4    Ј   32    Ј   81,9    Ј  59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95,1     Ј   6     Ј   85,2    Ј   33    Ј   81,8    Ј  6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94,3     Ј   7     Ј   85,0    Ј   34    Ј   81,7    Ј  61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93,7     Ј   8     Ј   84,9    Ј   35    Ј   81,6    Ј  62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93,0     Ј   9     Ј   84,6    Ј   36    Ј   81,5    Ј  63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92,5     Ј   10    Ј   84,4    Ј   37    Ј   81,4    Ј  64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92,0     Ј   11    Ј   84,3    Ј   38    Ј   81,3    Ј  65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91,5     Ј   12    Ј   84,2    Ј   39    Ј   81,2    Ј  66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91,1     Ј   13    Ј   84,1    Ј   40    Ј   81,1    Ј  67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90,7     Ј   14    Ј   83,9    Ј   41    Ј   81,0    Ј  68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90,5     Ј   15    Ј   83,8    Ј   42    Ј   80,9    Ј  69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90,0     Ј   16    Ј   83,7    Ј   43    Ј   80,8    Ј  7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89,5     Ј   17    Ј   83,5    Ј   44    Ј   80,7    Ј  71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89,1     Ј   18    Ј   83,3    Ј   45    Ј   80,6    Ј  72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88,8     Ј   19    Ј   83,2    Ј   46    Ј   80,5    Ј  73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88,5     Ј   20    Ј   83,1    Ј   47    Ј   80,4    Ј  74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88,1     Ј   21    Ј   83,0    Ј   48    Ј   80,3    Ј  75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87,8     Ј   22    Ј   82,9    Ј   49    Ј   80,2    Ј  76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87,5     Ј   23    Ј   82,8    Ј   50    Ј   80,1    Ј  77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87,2     Ј   24    Ј   82,7    Ј   51    Ј   80,0    Ј  78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87,1     Ј   25    Ј   82,6    Ј   52    Ј   79,9    Ј  79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86,8     Ј   26    Ј   82,5    Ј   53    Ј   79,8    Ј  8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86,6     Ј   27    Ј   82,4    Ј   54    Ј   79,7    Ј  81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79,6     Ј   82    Ј   79,3    Ј   86    Ј   78,85   Ј  9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79,5     Ј   83    Ј   79,2    Ј   87    Ј   78,8    Ј  91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79,45    Ј   84    Ј   79,1    Ј   88    Ј   78,7    Ј  92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79,4     Ј   85    Ј   79,0    Ј   89    Ј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‘”””””””””‘”””””””””””‘”””””””””‘”””””””””””‘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ОПРЕДЕЛЕНИЕ ПОКАЗАТЕЛЯ ПРЕЛОМ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(РЕФРАКТОМЕТРИЯ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казателем преломления  (n)   называют   отношение   скор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пространения света в вакууме к скорости распространения света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ытуемом веществе.  Это абсолютный  показатель  преломления.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актике   определяют   так  называемый  относительный  показател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ломления, т.е.  отношение  скорости  распространения  света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здухе к скорости распространения света в испытуемом веществ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казатель преломления зависит от температуры  и  длины  вол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ета,  при  которой проводят определение.  В растворах показател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ломления зависит  также  от  концентрации  вещества  и  приро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тел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ефрактометрия применяется  для  установления  подлинности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истоты   вещества.   Метод   применяют   также   для  опреде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ации вещества  в  растворе,  которую  находят  по  график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висимости  показателя  преломления  от концентрации.  На график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бирают интервал концентраций,  в  котором  соблюдается  линейн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висимость  между  коэффициентом  преломления и концентрацией.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ом интервале концентрацию можно вычислить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       </w:t>
      </w:r>
      <w:r>
        <w:rPr>
          <w:color w:val="604040"/>
          <w:lang w:val="en-US"/>
        </w:rPr>
        <w:t>n - n0</w:t>
      </w:r>
    </w:p>
    <w:p>
      <w:pPr>
        <w:pStyle w:val="HTML"/>
        <w:rPr>
          <w:color w:val="604040"/>
          <w:lang w:val="en-US"/>
        </w:rPr>
      </w:pPr>
      <w:r>
        <w:rPr>
          <w:color w:val="604040"/>
          <w:lang w:val="en-US"/>
        </w:rPr>
        <w:t xml:space="preserve">                            </w:t>
      </w:r>
      <w:r>
        <w:rPr>
          <w:color w:val="604040"/>
          <w:lang w:val="en-US"/>
        </w:rPr>
        <w:t>X =  --------- ,</w:t>
      </w:r>
    </w:p>
    <w:p>
      <w:pPr>
        <w:pStyle w:val="HTML"/>
        <w:rPr/>
      </w:pPr>
      <w:r>
        <w:rPr>
          <w:color w:val="604040"/>
          <w:lang w:val="en-US"/>
        </w:rPr>
        <w:t xml:space="preserve">                                     </w:t>
      </w:r>
      <w:r>
        <w:rPr>
          <w:color w:val="604040"/>
        </w:rPr>
        <w:t>F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Х - концентрация  раствора;  n  -  показатель  прелом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; n0  -  показатель  преломления  растворителя  при той 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е;  F -  фактор,  равный  величине  прироста  показате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ломления  при  увеличении концентрации на 1 %  (устанавлива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кспериментально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боры, применяемые  для  определения показателя преломлен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зываются рефрактометрами. Определение проводится при температу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20 +/- 0,3)  град.  C и длине волны линии D спектра натрия (589,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м).  Показатель преломления,  определенный  при  таких  условиях,</w:t>
      </w:r>
    </w:p>
    <w:p>
      <w:pPr>
        <w:pStyle w:val="HTML"/>
        <w:rPr/>
      </w:pPr>
      <w:r>
        <w:rPr>
          <w:color w:val="604040"/>
        </w:rPr>
        <w:t xml:space="preserve">                          </w:t>
      </w:r>
      <w:r>
        <w:rPr>
          <w:color w:val="604040"/>
        </w:rPr>
        <w:t>2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означается индексом n  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D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временные приборы откалиброваны таким образом,  что отсчет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ченные по их шкалам, соответствуют показателям преломления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D линии натрия, поэтому при проведении измерений следует соблюда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азания в отношении соответствующего источника света, приведен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инструкции к прибора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бычно измерения    показателя    преломления    проводят 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фрактометрах  типа  Аббе,  в  основу  которых  положено  явл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ного  внутреннего  отражения  при  прохождении  светом  границ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дела двух сред с разными показателями преломл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иапазон измеряемых  показателей  преломления  при измерении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ходящем свете 1,3-1,7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очность измерения  показателя преломления должна быть не ни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-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+/- 2 x 10  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огут быть  использованы рефрактометры других типов с такой 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большей точностью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ефрактометры юстируют  по эталонным жидкостям,  прилагаемым к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       </w:t>
      </w:r>
      <w:r>
        <w:rPr>
          <w:color w:val="604040"/>
        </w:rPr>
        <w:t>2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орам, или дистиллированной воде, для которой n = 1,3330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</w:t>
      </w:r>
      <w:r>
        <w:rPr>
          <w:color w:val="604040"/>
        </w:rPr>
        <w:t>D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ОПРЕДЕЛЕНИЕ ОПТИЧЕСКОГО ВРАЩ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(ПОЛЯРИМЕТРИЯ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тическое вращение   -   это   способность  вещества  враща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оскость поляризации при прохождении через  него  поляризова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е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зависимости от природы оптически активного вещества вращ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оскости   поляризации   может   иметь  различное  направление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у.  Если  от  наблюдателя,  к  которому   направлен   свет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ходящий    через   оптически   активное   вещество,   плоск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яризации вращается по часовой  стрелке,  то  вещество  назы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авовращающим и  перед  его  названием  ставят знак "+",  если 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оскость  поляризации  вращается  против  часовой   стрелки,   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о  называют левовращающим и перед его названием ставят зна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-"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еличину отклонения   плоскости   поляризации   от  началь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ожения,  выраженную в угловых градусах, называют углом вращ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обозначают греческой  буквой  "альфа".  Величина  угла  вращ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висит  от  природы  оптически  активного  вещества,  длины  пу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яризованного света в оптически активной среде (чистом  веществ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 растворе)  и  длины волны света.  Для растворов величина угл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ращения зависит от природы растворителя и концентрации  оптичес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ктивного  вещества.  Величина угла вращения прямо пропорциональ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ине пути света в оптически активной  среде,  т.е.  толщине  сло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тически активного вещества или его раствора. Влияние температур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большинстве случаев незначительно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сравнительной оценки способности различных веществ враща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оскость  поляризации света вычисляют величину удельного вращ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["альфа"].  Удельное вращение - это константа оптически  актив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.  Удельное  вращение ["альфа"] определяют расчетным пут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к угол поворота плоскости поляризации  монохроматического  све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 пути  длиной  в  1  дм в среде,  содержащей оптически актив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о,  при условном приведении концентрации этого  вещества 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ению, равному 1 г/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нет   специальных   указаний,   определение   оптическ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ращения проводят  при  температуре  20  град. С и при длине вол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инии  D  спектра  натрия  (589,3  нм).  Соответствующую  величин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</w:t>
      </w:r>
      <w:r>
        <w:rPr>
          <w:color w:val="604040"/>
        </w:rPr>
        <w:t>2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дельного вращения обозначают ["альфа"]  . Иногда  для   измер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</w:t>
      </w:r>
      <w:r>
        <w:rPr>
          <w:color w:val="604040"/>
        </w:rPr>
        <w:t>D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уют зеленую линию спектра ртути с длиной волны 546,1 н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определении   ["альфа"] в  растворах  оптически  актив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 необходимо иметь в виду,  что  найденная  величина  мож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висеть   от   природы   растворителя  и  концентрации  оптичес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ктивного вещества. Замена растворителя может привести к изменени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["альфа"] не только по величине,  но и по знаку.  Поэтому, привод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у удельного вращения,  необходимо указывать растворитель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бранную для измерения концентрацию раство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еличину удельного вращения рассчитывают по одной из следующ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рму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веществ, находящихся в раствор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"альфа" 1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["aльфа"] = -----------,                    (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</w:t>
      </w:r>
      <w:r>
        <w:rPr>
          <w:color w:val="604040"/>
        </w:rPr>
        <w:t>lc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"альфа" - измеренный угол вращения в градусах; l - толщи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оя в дециметрах; с - концентрация раствора, выраженная в грамм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 на 100 мл раство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жидких веществ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"альфа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["aльфа"] = -------,                     (2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</w:t>
      </w:r>
      <w:r>
        <w:rPr>
          <w:color w:val="604040"/>
        </w:rPr>
        <w:t>l"рo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"альфа" - измеренный угол вращения в градусах; l - толщи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оя в дециметрах;  "рo" - плотность жидкого вещества в граммах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дельное вращение   определяют   либо  в  пересчете  на  сух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о,  либо из высушенной навески,  о чем  в  частных  статья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лжно быть соответствующее указан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змерение величины угла  вращения  проводят  либо  для  оцен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истоты  оптически  активного  вещества,  либо для определения 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ации  в  растворе.    Для  оценки  чистоты   вещества 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равнению (1) или (2) рассчитывают величину его удельного вращ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["альфа"]. Концентрацию оптически активного  вещества  в  раство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ходя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"альфа"100</w:t>
      </w:r>
    </w:p>
    <w:p>
      <w:pPr>
        <w:pStyle w:val="HTML"/>
        <w:rPr/>
      </w:pPr>
      <w:r>
        <w:rPr>
          <w:color w:val="604040"/>
        </w:rPr>
        <w:t xml:space="preserve">                           </w:t>
      </w:r>
      <w:r>
        <w:rPr>
          <w:color w:val="604040"/>
        </w:rPr>
        <w:t>c = -----------.                       (3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["альфа"]l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скольку величина  ["альфа"]  постоянна только в определен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тервале  концентраций,  возможность  использования  формулы  (3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граничивается этим интервал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змерение угла  вращения проводят на поляриметре,  позволяющ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ить величину угла вращения с точностью +/- 0,02 град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едназначенные для  измерения  угла  вращения  растворы 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дкие  вещества  должны  быть  прозрачными.  При измерении прежд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сего следует установить  нулевую  точку  прибора  или  определи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у поправки с трубкой, заполненной чистым растворителем (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боте с растворами) или с пустой трубкой (при  работе  с  жидки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ми).   После   установки  прибора  на  нулевую  точку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я величины поправки проводят основное измерение, котор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торяют не менее 3 раз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получения   величины   угла   вращения   "альфа" показ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ора,  полученные при  измерениях,  алгебраически  суммируют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нее найденной величиной поправк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ОПРЕДЕЛЕНИЯ, ОСНОВАННЫЕ НА ИЗМЕРЕ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ПОГЛОЩЕНИЯ ЭЛЕКТРОМАГНИТНОГО ИЗЛУЧ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Фотометрические методы  анализа  основаны   на   избиратель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глощении  электромагнитного  излучения анализируемым веществом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ужат для исследования строения,  идентификации и количестве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а светопоглощающих соединений. В зависимости от используем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ппаратуры      в      фотометрическом      анализе      различ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офотометрические  методы  -  анализ по поглощению веществ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нохроматического      излучения;       колориметрические    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токолориметрические    -   анализ   по   поглощению   веществ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монохроматического излуч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я, связанные       с      измерением      поглощ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магнитного  излучения,  основаны  на  двух  законах.  Зако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гера -   Ламберта   связывает   поглощение   с   толщиной   слоя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поглощающего вещества и выражается соотношением &lt;*&gt;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Приведенные обозначения соответствуют ГОСТу 7601-78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    </w:t>
      </w:r>
      <w:r>
        <w:rPr>
          <w:color w:val="604040"/>
          <w:lang w:val="en-US"/>
        </w:rPr>
        <w:t>J      -kb</w:t>
      </w:r>
    </w:p>
    <w:p>
      <w:pPr>
        <w:pStyle w:val="HTML"/>
        <w:rPr>
          <w:color w:val="604040"/>
          <w:lang w:val="en-US"/>
        </w:rPr>
      </w:pPr>
      <w:r>
        <w:rPr>
          <w:color w:val="604040"/>
          <w:lang w:val="en-US"/>
        </w:rPr>
        <w:t xml:space="preserve">                              </w:t>
      </w:r>
      <w:r>
        <w:rPr>
          <w:color w:val="604040"/>
          <w:lang w:val="en-US"/>
        </w:rPr>
        <w:t>--- = 10   ;                        (1)</w:t>
      </w:r>
    </w:p>
    <w:p>
      <w:pPr>
        <w:pStyle w:val="HTML"/>
        <w:rPr>
          <w:color w:val="604040"/>
          <w:lang w:val="en-US"/>
        </w:rPr>
      </w:pPr>
      <w:r>
        <w:rPr>
          <w:color w:val="604040"/>
          <w:lang w:val="en-US"/>
        </w:rPr>
        <w:t xml:space="preserve">                              </w:t>
      </w:r>
      <w:r>
        <w:rPr>
          <w:color w:val="604040"/>
          <w:lang w:val="en-US"/>
        </w:rPr>
        <w:t>J0</w:t>
      </w:r>
    </w:p>
    <w:p>
      <w:pPr>
        <w:pStyle w:val="HTML"/>
        <w:rPr>
          <w:color w:val="604040"/>
          <w:lang w:val="en-US"/>
        </w:rPr>
      </w:pPr>
      <w:r>
        <w:rPr>
          <w:color w:val="604040"/>
          <w:lang w:val="en-US"/>
        </w:rPr>
        <w:t xml:space="preserve">   </w:t>
      </w:r>
    </w:p>
    <w:p>
      <w:pPr>
        <w:pStyle w:val="HTML"/>
        <w:rPr>
          <w:color w:val="604040"/>
          <w:lang w:val="en-US"/>
        </w:rPr>
      </w:pPr>
      <w:r>
        <w:rPr>
          <w:color w:val="604040"/>
          <w:lang w:val="en-US"/>
        </w:rPr>
        <w:t xml:space="preserve">                                </w:t>
      </w:r>
      <w:r>
        <w:rPr>
          <w:color w:val="604040"/>
          <w:lang w:val="en-US"/>
        </w:rPr>
        <w:t>J0</w:t>
      </w:r>
    </w:p>
    <w:p>
      <w:pPr>
        <w:pStyle w:val="HTML"/>
        <w:rPr/>
      </w:pPr>
      <w:r>
        <w:rPr>
          <w:color w:val="604040"/>
          <w:lang w:val="en-US"/>
        </w:rPr>
        <w:t xml:space="preserve">                            </w:t>
      </w:r>
      <w:r>
        <w:rPr>
          <w:color w:val="604040"/>
        </w:rPr>
        <w:t>lg ---- = kb,                         (2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J0 - интенсивность излучения,  падающего на вещество;  J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тенсивность излучения,  прошедшего через вещество;  b -  толщи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оя  вещества  в  сантиметрах;  k  -  показатель поглощения &lt;*&gt;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а,  обратная той толщине слоя,  проходя через который пото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лучения ослабляется в 10 раз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В  литературе  эта величина часто называется коэффициент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гашения или коэффициентом экстинк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Закон Бера связывает поглощение с  концентрацией  поглощающ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 и обычно применяется для растворов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k ="каппа"c,                       (3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с - концентрация раствора; "каппа" - показатель поглощ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, концентрация которого равна единиц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 практике    обычно    используется    объединенный    зако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гера - Ламберта - Бера в вид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J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lg ---- ="каппа"cb.                    (4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J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еличина lg ----- носит  название   оптической   плотности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означается буквой D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еличина "каппа"  является специфической физической констант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 каждого  вещества  и  может  быть  использована   для   цел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дентификации.   Знание   величины  "каппа"  позволяет  определи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ние данного вещества в растворах  неизвестной  концентра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основе измерения оптической плотности D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бъединенный закон  Бугера - Ламберта - Бера вполне справедли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лько для монохроматического излучения,  поэтому строгим явля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его   применение  в  спектрофотометрии.  В  фотоколориметрии,  гд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рения   проводятся   с   помощью   светофильтров,   выделяющ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авнительно узкий интервал длин волн,  этот закон применим лишь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ольшим  или  меньшим  приближением  в  зависимости   от   степен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тоянства величины D в данном интервале длин вол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СПЕКТРОФОТОМЕТР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пектрофотометрия используется для  идентификации  соединени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следования   состава,   строения   и   количественного   анали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дивидуальных  веществ   и   многокомпонентных   систем.   Крив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висимости  поглощения  (функция  поглощения)  от длины волны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лнового числа называется спектром поглощения вещества и явля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цифической характеристикой данного вещест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спектрофотометрических методах применяют спектрофотометры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оры,  позволяющие  проводить  анализ  как  окрашенных,  так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сцветных     соединений     по     избирательному     поглощени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нохроматического   излучения   в   видимой,  ультрафиолетовой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фракрасной  областях  спектра.  Природа   полос   поглощения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льтрафиолетовой  и  видимой областях спектра связана с различны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нными переходами   в   поглощающих   молекулах   и    ион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электронные спектры);   в  инфракрасной  области  она  связана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ебательными переходами  и  изменением  колебательных  состоя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ядер,  входящих  в  молекулу  поглощающего вещества (колебатель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ы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пространенная в   настоящее   время   аппаратура  позволя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рять ультрафиолетовые спектры в области  от  190  до  380  н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идимые - от 380 до 780 нм, инфракрасные спектры - от 780 до 400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м (40 мкм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СПЕКТРОФОТОМЕТРИЯ В УЛЬТРАФИОЛЕТОВ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И ВИДИМОЙ ОБЛАСТЯ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пектрофотометрические измерения  в ультрафиолетовой и видим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ластях чаще всего проводят для растворов,  хотя такие  измер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гут  быть  проведены и для веществ,  находящихся в парообразн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дком и твердом состоян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бразец анализируемого   вещества  при  спектрофотометриче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ях обычно растворяют в соответствующем растворителе.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их  областей  пригодны  многие  растворители,  в том числе вод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ирты,  хлороформ,  низшие   углеводороды,   эфиры,   разведен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ы аммиака,  едкого натра &lt;*&gt;, хлористоводородной или сер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ы.  Следует   использовать   растворители,   не   содержащ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сей,   поглощающих   в   данной   спектральной  области;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офотометрии    выпускаются     специальные     растворител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арантирующие отсутствие примес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Согласно   принятой   в  стране  терминологии  (Химическ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нциклопедический словарь, изд. Советская энциклопедия, М., 1983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едкий  натр называется гидроксид натрия,  а едкое кали - гидрокси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л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пектрофотометрический анализ по  непосредственному  измерени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тической  плотности может быть проведен для веществ,  обладающ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ишь   определенными   особенностями    строения    (ароматическ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единения, соединения с сопряженными кратными связями, соедин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яда металлов и др.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екоторые анализируемые   вещества  необходимо  предваритель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вести в соединение, поглощающее излучен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определения  концентрации растворов спектрофотометрическ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утем используется закон Бугера - Ламберта - Бера в форм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1</w:t>
      </w:r>
    </w:p>
    <w:p>
      <w:pPr>
        <w:pStyle w:val="HTML"/>
        <w:rPr/>
      </w:pPr>
      <w:r>
        <w:rPr>
          <w:color w:val="604040"/>
        </w:rPr>
        <w:t xml:space="preserve">                          </w:t>
      </w:r>
      <w:r>
        <w:rPr>
          <w:color w:val="604040"/>
        </w:rPr>
        <w:t>c = --------- D.                        (5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"каппа"b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ряде  случаев  даже  при  использовании   монохроматическ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лучения могут наблюдаться отклонения от закона Бугера - Ламбер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-  Бера,  обусловленные  процессами  диссоциации,   ассоциации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мплексообразования.   При   наличии   таких  отклонений  следу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ьзоваться не  формулой  (5),   а   экспериментально   найд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висимостью оптической плотности от концентра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змерения оптической плотности D в ультрафиолетовой и  видим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ласти   проводятся   на   фотоэлектрических   спектрофотометр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новными частями  этих  приборов  являются:  источник   излуч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лампа  накаливания для видимой области,  газоразрядная водородн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дейтериевая  лампа  ультрафиолетовой  области),  монохроматор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спергирующая   система   которого   основана   на  использова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варцевой призмы или дифракционной решетки,  кюветное отделение,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тором располагаются кюветы с исследуемыми веществами, приемное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тометрическое устройство для сравнительной оценки  интенсив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етовых   потоков   J0   и   J,   основанное   на   использова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тоэлемент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змерительная шкала    спектрофотометра    проградуирована   в</w:t>
      </w:r>
    </w:p>
    <w:p>
      <w:pPr>
        <w:pStyle w:val="HTML"/>
        <w:rPr/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центах пропускания Т (т.е. ---- 100)  и в величинах  оптичес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J0       J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отности D (т.е. lg ----), а шкала длин волн или волновых чисел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-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нанометрах или в см   соответственно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процессе измерения на пути выходящего из монохроматора пуч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лучения  определенной  длины  волны  поочередно  устанавлива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улевой  раствор  (растворитель  или  раствор,  содержащий  те  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,  что  и  исследуемый,  за   исключением   анализируем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мпонента), для которого Т = 100%, D = 0 и исследуемый раство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снижения величины ошибки при  определении  D  концентрац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 и  толщина  слоя  его  подбираются  такими,  чтобы  D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следуемой спектральной области находилось в пределах от  0,2 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7. В зависимости от способности вещества к поглощению это обыч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стигается при использовании концентраций  от  0,01  до  0,00001%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(кюветы с толщиной слоя 10 мм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казатель поглощения   "каппа"   вычисляют    на    основа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ренной  оптической  плотности  D  для  растворов  с  извест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ацией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</w:t>
      </w:r>
      <w:r>
        <w:rPr>
          <w:color w:val="604040"/>
        </w:rPr>
        <w:t>1</w:t>
      </w:r>
    </w:p>
    <w:p>
      <w:pPr>
        <w:pStyle w:val="HTML"/>
        <w:rPr/>
      </w:pPr>
      <w:r>
        <w:rPr>
          <w:color w:val="604040"/>
        </w:rPr>
        <w:t xml:space="preserve">                           </w:t>
      </w:r>
      <w:r>
        <w:rPr>
          <w:color w:val="604040"/>
        </w:rPr>
        <w:t>"каппа" = ----- D.                     (6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</w:t>
      </w:r>
      <w:r>
        <w:rPr>
          <w:color w:val="604040"/>
        </w:rPr>
        <w:t>cb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нцентрация "с" может быть выражена в молях  на  1  л  или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ммах на 100 мл раствора.  В зависимости от этого по формуле (6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числяют молярный показатель поглощения или  удельный  показател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глощ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олярный показатель  поглощения ("эпсилон") представляет соб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тическую плотность одномолярного раствора вещества  при  толщи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</w:t>
      </w:r>
      <w:r>
        <w:rPr>
          <w:color w:val="604040"/>
        </w:rPr>
        <w:t>1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оя  10  мм; удельный показатель  поглощения  (E   ) - оптическ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</w:t>
      </w:r>
      <w:r>
        <w:rPr>
          <w:color w:val="604040"/>
        </w:rPr>
        <w:t>1 с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отность раствора, содержащего 1 г вещества в 100 мл раствора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й же толщине слоя.  Переход от удельного показателя поглощения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лярному осуществляется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1%    M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"эпсилон" = E     ----,                     (7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1 см  1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М - молекулярная масса.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                   </w:t>
      </w:r>
      <w:r>
        <w:rPr>
          <w:color w:val="604040"/>
        </w:rPr>
        <w:t>1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известно значение "каппа" (в форме  "эпсилон"  или  E  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  </w:t>
      </w:r>
      <w:r>
        <w:rPr>
          <w:color w:val="604040"/>
        </w:rPr>
        <w:t>1 с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ютко нцентрацию   исследуемых   растворов   по    величи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тической   плотности   D,  пользуясь формулой  (5) (при  услов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чинения закону Бера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идентификации  веществ  в ультрафиолетовой области спект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комендуется применять   регистрирующие   спектрофотометр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измерениях    на    разных    спектрофотометрах   знач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арактерных длин волн могут отличаться на +/-2  нм.  Если  отлич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вышает  указанный  предел,  то  необходимо  провести калибровк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шкалы длин вол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количественных   определениях  целесообразно  использова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кие полосы поглощения, которые отвечают следующим условия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) данная  полоса  должна  быть  по  возможности  свободна 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ложения  полос  поглощения  других   компонентов   анализируем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истемы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) выбранная  полоса  должна   обладать   достаточно   высок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казателем поглощения ("каппа") для индивидуального соедин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акие полосы называются аналитически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анализе  используют максимум или минимум полосы поглощ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не следует производить измерения на участках крутого  спада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ъема крив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многокомпонентных систем выделение аналитических полос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ждого  отдельного  компонента становится затруднительным,  тог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ичественные определения могут быть произведены путем  измер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тической  плотности при нескольких значениях длин волн и реш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истемы  линейных  уравнений,   связывающих   суммарную   величин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тической  плотности  смеси  при  данной  длине волны с величи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тической плотности для каждого индивидуального компонен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пример, для   системы   двух   окрашенных  веществ,  спектр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глощения  которых  накладываются  друг  на  друга,   определ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аций  с1  и  с2  раствора  ведется при двух длинах волн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равнения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D         = "эпсилон1"        c1b + "эпсилон2"        c2b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</w:t>
      </w:r>
      <w:r>
        <w:rPr>
          <w:color w:val="604040"/>
        </w:rPr>
        <w:t>"лямбда1"           "лямбда1"               "лямбда1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   </w:t>
      </w:r>
      <w:r>
        <w:rPr>
          <w:color w:val="604040"/>
        </w:rPr>
        <w:t>(8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D         = "эпсилон1"        c1b + "эпсилон2"        c2b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</w:t>
      </w:r>
      <w:r>
        <w:rPr>
          <w:color w:val="604040"/>
        </w:rPr>
        <w:t>"лямбда2"           "лямбда2"               "лямбда2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D         и  D          -    измеренные   эксперименталь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"лямбда1"    "лямбда2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тические плотности смеси двух веществ при длинах волн  "лямбда1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"лямбда2"; "эпсилон1"         и "эпсилон1"         -    моляр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"лямбда1"            "лямбда2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эффициенты поглощения  одного вещества при длинах волн "лямбда1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"лямбда2"; "эпсилон2"         и "эпсилон2"            - моляр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"лямбда1"            "лямбда2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эффициенты поглощения второго вещества при длинах волн "лямбда1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"лямбда2"; b - толщина слоя вещества в сантиметр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Значения молярных    коэффициентов    поглощения    опреде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кспериментально,   измеряя   оптические   плотности   стандарт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в  каждого   вещества  при "лямбда1" и "лямбда2".  Систем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равнений (8) решают относительно двух неизвестных концентраций с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с2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тносительная ошибка     спектрофотометрических    определе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дивидуальных соединений обычно  не  превышает  2%,  при  анализ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месей ошибка определения возрастае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ряде случаев для идентификации и количественного опреде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   методом   спектрофотометрии   требуется   сравнение 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имическими стандартными образца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проверки пропускания  шкалы  спектрофотометров  использ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ндартный  образец  бихромата калия.  Ниже приводятся допустим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ения  оптической  плотности  раствора   стандартного   образц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ихромата  калия,  содержащего  60,06 мг в 1000 мл раствора сер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ы (0,005 моль/л), при толщине слоя 10 м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”””””””””””””””””’””””””””’”””””””’”””””””’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Длина волны ("лямбда"), нм  Ј  235   Ј 257   Ј 313   Ј 35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””””””””””””””””•””””””””•”””””””•”””””””•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Оптическая плотность        Ј  0,748 Ј 0,845 Ј 0,292 Ј 0,640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”””””””””””””””””‘””””””””‘”””””””‘”””””””‘””””””””‰</w:t>
      </w:r>
    </w:p>
    <w:p>
      <w:pPr>
        <w:pStyle w:val="HTML"/>
        <w:rPr/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СПЕКТРОФОТОМЕТРИЯ В ИНФРАКРАСНОЙ ОБЛА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глощением в   инфракрасной   области   обладают    молекул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польные моменты которых изменяются при возбуждении колебате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вижений  ядер.  Инфракрасные  спектры  могут  быть   получены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личных   агрегатных   состояниях  веществ  и  используются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дентификации,  количественного анализа,  а также для исследов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роения молеку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змерения проводят на однолучевых и  двухлучевых  инфракрас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офотометрах,  снабженных  диспергирующими  системами  в вид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зм и диффракционных решеток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иболее часто  используется спектральная область от 2,5 до 2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-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км (4000 - 500 см  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аждый инфракрасный   спектр   характеризуется   серией  поло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глощения,  максимумы  которых   определяются   волновым   числ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эпсилон"  или  длиной  волны "лямбда" и интенсивностью максимум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глощ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  </w:t>
      </w:r>
      <w:r>
        <w:rPr>
          <w:color w:val="604040"/>
        </w:rPr>
        <w:t>-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олновое число "ни", измеряемое в обратных сантиметрах (см  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</w:t>
      </w:r>
      <w:r>
        <w:rPr>
          <w:color w:val="604040"/>
        </w:rPr>
        <w:t>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</w:t>
      </w:r>
      <w:r>
        <w:rPr>
          <w:color w:val="604040"/>
        </w:rPr>
        <w:t>1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ется из соотношения "ни" = -------- , где "лямбда" - дли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</w:t>
      </w:r>
      <w:r>
        <w:rPr>
          <w:color w:val="604040"/>
        </w:rPr>
        <w:t>"лямбда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лны в микрометрах (мкм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бычно при записи  спектра  на  оси  абсцисс  откладывается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</w:t>
      </w:r>
      <w:r>
        <w:rPr>
          <w:color w:val="604040"/>
        </w:rPr>
        <w:t>-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инейной   шкале  значение  волнового числа "ни" (в см  ),  на ос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рдинат - величина пропускания Т (в %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дготовку образцов к снятию инфракрасных спектров проводят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ующим методика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. Для твердых веществ. а) Пасты: тщательно смешивают 10-20 м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вердого вещества с 1-2 каплями иммерсионной жидкости (вазелинов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сло,    полифторуглеводород,    гексахлорбутадиен    и     др.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готовленную  пасту  сдавливают  между двумя пластинками из NaCl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или KBr) и помещают в спектрофотометр для  измерения.  Во  втор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нал   прибора   помещают   слой   иммерсионной   жидкости  межд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астинками NaCl (или КВr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) Диски  с KBr:  навеску твердого вещества (1-3 мг) тщатель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мешивают в вибромельнице или в ступке со спектроскопически чист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ромидом  калия  (150-200 мг) и смесь прессуют при давлении 7,5-1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/кв. см в течение 2-5 мин. под вакуумом 2-3 мм рт. с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пектр полученного  образца  снимают  относительно воздуха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носительно диска, приготовленного из чистого КВr, помещенного в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торой канал прибо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. Для жидких веществ.  Тонкую пленку жидкости зажимают  межд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астинками  из  NaCl  (или  КВr)  или  используют  кюветы с мал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лщиной слоя (0,01-0,05 мм). Во  второй  канал  прибора  помещ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истую   пластинку   NaCl   (или   КВr)   удвоенной   толщины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ие пустые кювет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3. Растворы.   Раствор   исследуемого   образца  (жидкого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вердого)   в   подходящем   органическом   растворителе   (обыч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уемые концентрации приблизительно 0,5-1,5%) вводят в кювет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 толщиной слоя 0,1-1 мм.  Спектр  раствора  снимают  относитель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истого растворител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качестве    растворителей    наиболее    часто     примен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етыреххлористый углерод и хлорофор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нение инфракрасных  спектров  для  исследования  стро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     основано     главным    образом    на    использова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арактеристических   полос   поглощения   (полосы,   связанные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ебаниями  функциональных групп или связей в молекулах).  Таки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арактеристическими полосами поглощения обладают группы -ОН, -NH2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-NО2, =C=О, -C=N и д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дентификация лекарственного  вещества  может  быть  проведе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утем сопоставления ИК-спектра исследуемого вещества с аналогич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ом его стандартного образца или с его стандартным  спектр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 первом случае ИК-спектры снимают последовательно на одном и т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е приборе в одинаковых условиях  (агрегатное  состояние  образц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ация вещества, скорость регистрации и т.п.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о втором  случае  следует строго руководствоваться условиям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веденными  для  стандартного  спектра  (концентрация  веществ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епень пропускания для основных полос и т.п.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бычно используют  ИК-спектры,  снятые  с  таблетками  броми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лия или с пастами (суспензиями) в вазелиновом масл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поставление ИК-спектров  рекомендуется  начинать  с  анали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арактеристических  полос,  которые  обычно  хорошо проявляются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ах,  и лишь при их  совпадении  сопоставляют  низкочастот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ласть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</w:t>
      </w:r>
      <w:r>
        <w:rPr>
          <w:color w:val="604040"/>
        </w:rPr>
        <w:t>-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низкочастотного    интервала    1350-400   см   характере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цифический набор  пoлoc,  который называют областью "отпечатк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альцев"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лное совпадение    полос    поглощения     в     ИК-спектр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идетельствует об идентичности вещества.  Полиморфные модифика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ного и того же вещества могут давать различные спектры.  В  эт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учае для проверки идентичности сопоставляют спектры их раствор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,  растворив каждое вещество в одном  и  том  же  растворител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паривают   растворитель   досуха  и  сравнивают  спектры  тверд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татк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ряду с     положением    полос    поглощения    существ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арактеристикой веществ является интенсивность  полос  поглощен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торая   может   быть   охарактеризована   в  спектрах  величи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казателя поглощения   ("каппа")   или   величиной   интеграль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тенсивности  поглощения  (А),  равной  площади  огибаемой крив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глощ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нтенсивности поглощения    могут    быть   использованы 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тановления строения вещества и для количественного анализ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Колориметр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лориметрический метод   основан   на   визуальном  сравне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тенсивностей окрасок растворов разных  концентраций  при  помощ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сложных   приборов:   колориметрических  пробирок,  цилиндров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анами,  колориметров и фотометров.  В колориметрии не  требу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блюдение  закона Бера.  Измерения проводят посредством следующ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ераций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) окрашенную   пробу   и   стандарт   разбавляют   в  сосуд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инакового диаметра до совпадения окрасок (метод уравнивания)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) уравнивают  окраски  исследуемого  окрашенного  раствора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м, содержащим все вещества, за исключением анализируемого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бавляя  к  нему  раствор этого вещества в известной концентра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колориметрическое титрование)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) готовят набор стандартов с различной концентрацией веществ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подбирают совпадение окрасок пробы и одного из стандартов (мето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ндартных серий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Фотоколориметр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Фотоколориметрический метод   основан   на  измерении  степен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глощения  немонохроматического  света  испытуемым  веществом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ощью   фотоэлектроколориметров.  Для  определения  концентрац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в фотоколориметрическим методом пользуются формулой (5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еличину "каппа"  и "каппа"b определяют путем проведения сер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варительных измерений для растворов с известной  концентраци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следуемого вещест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отсутствии   линейной   зависимости   между  "с" и  D  для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определения "с" следует  пользоваться  калибровочными   графикам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троенными для каждого определяемого вещест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иболее распространенными являются две  принципиальные  схем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тоэлектроколориметров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) схема   прямого    действия    с    одним    фотоэлемент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усматривающая измерение оптической плотности по силе фототок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гистрируемой гальванометром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) дифференциальная схема с двумя фотоэлементами, рассчитанн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 попадание  пучков  света,  проходящих   соответственно   чере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ытуемый   и  нулевой  растворы,  на  два  разных  фотоэлемен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тотоки уравнивают   с   помощью   потенциометра   (электрическ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мпенсация) или диафрагмы,  уменьшающей интенсивность  одного 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етовых пучков (оптическая компенсаци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 шкале  потенциометра  или  диафрагмы отсчитывают оптическ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отность   в   момент   равенства   фототоков,   когда    стрел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гистрирующего гальванометра находится на нул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тносительная ошибка фотоколориметрических методов  обычно 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вышает 3%, колориметрических - 5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Дифференциальная спектрофотометр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и фотоколориметр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ифференциальный метод  анализа   используют   для   повыш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чности спектрофотометрических и фотоколориметрических  измере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 определении  высоких  концентраций  веществ  (от 10 до 100%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ущность   метода   заключается   в   измерении    светопоглощ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ируемого    раствора    относительно   раствора   сравнен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щего  определенное  количество  испытуемого  вещества;  э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водит  к  изменению  рабочей  области  шкалы прибора и снижени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носительной ошибки анализа до 0,5-1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рассматривать   прохождение   лучей   света    одинаков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тенсивности через три кюветы, которые содержат растворитель с0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ы с  различной  концентрацией испытуемого вещества c1 и с2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чем с1 &lt; с2  ,  то  интенсивность  излучения  прошедшего  чере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  поглощающего  вещества с концентрацией с1 ,  относитель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сравнения может быть записана выражен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              </w:t>
      </w:r>
      <w:r>
        <w:rPr>
          <w:color w:val="604040"/>
          <w:lang w:val="en-US"/>
        </w:rPr>
        <w:t>-kbc1</w:t>
      </w:r>
    </w:p>
    <w:p>
      <w:pPr>
        <w:pStyle w:val="HTML"/>
        <w:rPr>
          <w:color w:val="604040"/>
          <w:lang w:val="en-US"/>
        </w:rPr>
      </w:pPr>
      <w:r>
        <w:rPr>
          <w:color w:val="604040"/>
          <w:lang w:val="en-US"/>
        </w:rPr>
        <w:t xml:space="preserve">                             </w:t>
      </w:r>
      <w:r>
        <w:rPr>
          <w:color w:val="604040"/>
          <w:lang w:val="en-US"/>
        </w:rPr>
        <w:t>J1 = J0 x 10      ,                  (9)</w:t>
      </w:r>
    </w:p>
    <w:p>
      <w:pPr>
        <w:pStyle w:val="HTML"/>
        <w:rPr>
          <w:color w:val="604040"/>
          <w:lang w:val="en-US"/>
        </w:rPr>
      </w:pPr>
      <w:r>
        <w:rPr>
          <w:color w:val="604040"/>
          <w:lang w:val="en-US"/>
        </w:rPr>
        <w:t xml:space="preserve">   </w:t>
      </w:r>
    </w:p>
    <w:p>
      <w:pPr>
        <w:pStyle w:val="HTML"/>
        <w:rPr/>
      </w:pPr>
      <w:r>
        <w:rPr>
          <w:color w:val="604040"/>
          <w:lang w:val="en-US"/>
        </w:rPr>
        <w:t xml:space="preserve">   </w:t>
      </w:r>
      <w:r>
        <w:rPr>
          <w:color w:val="604040"/>
        </w:rPr>
        <w:t>а для раствора с концентрацией с2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              </w:t>
      </w:r>
      <w:r>
        <w:rPr>
          <w:color w:val="604040"/>
          <w:lang w:val="en-US"/>
        </w:rPr>
        <w:t>-kbc2</w:t>
      </w:r>
    </w:p>
    <w:p>
      <w:pPr>
        <w:pStyle w:val="HTML"/>
        <w:rPr/>
      </w:pPr>
      <w:r>
        <w:rPr>
          <w:color w:val="604040"/>
          <w:lang w:val="en-US"/>
        </w:rPr>
        <w:t xml:space="preserve">                             </w:t>
      </w:r>
      <w:r>
        <w:rPr>
          <w:color w:val="604040"/>
          <w:lang w:val="en-US"/>
        </w:rPr>
        <w:t xml:space="preserve">J2 = J0 x 10      .                 </w:t>
      </w:r>
      <w:r>
        <w:rPr>
          <w:color w:val="604040"/>
        </w:rPr>
        <w:t>(10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тношение интенсивности  света,  прошедшего   через   раствор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ации  с2 и с1,  именуемое "относительной пропускаемостью"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дет равно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-kbc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J2     J0 x 10          -kb(с2 - с1)    -kb"ДЕЛЬТА"с</w:t>
      </w:r>
    </w:p>
    <w:p>
      <w:pPr>
        <w:pStyle w:val="HTML"/>
        <w:rPr/>
      </w:pPr>
      <w:r>
        <w:rPr>
          <w:color w:val="604040"/>
        </w:rPr>
        <w:t xml:space="preserve">          </w:t>
      </w:r>
      <w:r>
        <w:rPr>
          <w:color w:val="604040"/>
          <w:lang w:val="en-US"/>
        </w:rPr>
        <w:t>--  = ------------- = 10            = 10            ;  (11)</w:t>
      </w:r>
    </w:p>
    <w:p>
      <w:pPr>
        <w:pStyle w:val="HTML"/>
        <w:rPr>
          <w:color w:val="604040"/>
          <w:lang w:val="en-US"/>
        </w:rPr>
      </w:pPr>
      <w:r>
        <w:rPr>
          <w:color w:val="604040"/>
          <w:lang w:val="en-US"/>
        </w:rPr>
        <w:t xml:space="preserve">                        </w:t>
      </w:r>
      <w:r>
        <w:rPr>
          <w:color w:val="604040"/>
          <w:lang w:val="en-US"/>
        </w:rPr>
        <w:t>-kbc1</w:t>
      </w:r>
    </w:p>
    <w:p>
      <w:pPr>
        <w:pStyle w:val="HTML"/>
        <w:rPr>
          <w:color w:val="604040"/>
          <w:lang w:val="en-US"/>
        </w:rPr>
      </w:pPr>
      <w:r>
        <w:rPr>
          <w:color w:val="604040"/>
          <w:lang w:val="en-US"/>
        </w:rPr>
        <w:t xml:space="preserve">          </w:t>
      </w:r>
      <w:r>
        <w:rPr>
          <w:color w:val="604040"/>
          <w:lang w:val="en-US"/>
        </w:rPr>
        <w:t>J1     J0 x 10</w:t>
      </w:r>
    </w:p>
    <w:p>
      <w:pPr>
        <w:pStyle w:val="HTML"/>
        <w:rPr>
          <w:color w:val="604040"/>
          <w:lang w:val="en-US"/>
        </w:rPr>
      </w:pPr>
      <w:r>
        <w:rPr>
          <w:color w:val="604040"/>
          <w:lang w:val="en-US"/>
        </w:rPr>
        <w:t xml:space="preserve">   </w:t>
      </w:r>
    </w:p>
    <w:p>
      <w:pPr>
        <w:pStyle w:val="HTML"/>
        <w:rPr/>
      </w:pPr>
      <w:r>
        <w:rPr>
          <w:color w:val="604040"/>
          <w:lang w:val="en-US"/>
        </w:rPr>
        <w:t xml:space="preserve">                           </w:t>
      </w:r>
      <w:r>
        <w:rPr>
          <w:color w:val="604040"/>
        </w:rPr>
        <w:t>J1</w:t>
      </w:r>
    </w:p>
    <w:p>
      <w:pPr>
        <w:pStyle w:val="HTML"/>
        <w:rPr/>
      </w:pPr>
      <w:r>
        <w:rPr>
          <w:color w:val="604040"/>
        </w:rPr>
        <w:t xml:space="preserve">                       </w:t>
      </w:r>
      <w:r>
        <w:rPr>
          <w:color w:val="604040"/>
        </w:rPr>
        <w:t>lg ---- = D = kb"ДЕЛЬТА"с.                (12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J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тносительная пропускаемость    определяется    разницей  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ациях вещества в анализируемых растворах ("ДЕЛЬТА"с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ыбор оптимальных  условий   aнaлизa   проводится   различны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особами:  наиболее  простой  из них - предварительное постро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ерии калибровочных графиков.  Концентрации препаратов в раствор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авнения  подбирают  таким  образом,  чтобы  оптическая плотн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личалась  на  0,2 - 0,4. На каждом   из   построенных   график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танавливают   величину   относительной   погрешности,  использу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ируемые  растворы  с  относительной  оптической   плотность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4 - 0,5. Оптимальными считают те концентрации раствора сравн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анализируемого раствора, с помощью которых достигнута наименьш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носительная ошибка определени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анализа  готовят раствор сравнения с известным количеств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ытуемого  вещества  и  при  помощи  двух   кювет,   заполне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м сравнения,  устанавливают  на  нуль   шкалу   оптичес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отности прибора.  Затем  одну  из  кювет заполняют анализируем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м и измеряют оптическую плотность по отношению к  раствор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авн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нтенсивность светового потока на спектрофотометре  регулир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лько шириной щели, а на фотоколориметре - световым клин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нцентрацию анализируемого   вещества   находят    либо  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либровочному  графику,  либо  расчетным  путем с помощью факт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счета F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с  = с  + D F,                        (13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х    0    x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с  - концентрация  вещества  в  растворе  сравнения;  D  -</w:t>
      </w:r>
    </w:p>
    <w:p>
      <w:pPr>
        <w:pStyle w:val="HTML"/>
        <w:rPr/>
      </w:pPr>
      <w:r>
        <w:rPr>
          <w:color w:val="604040"/>
        </w:rPr>
        <w:t xml:space="preserve">            </w:t>
      </w:r>
      <w:r>
        <w:rPr>
          <w:color w:val="604040"/>
        </w:rPr>
        <w:t>0                                                  _  x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носительная оптическая плотность анализируемого раствора; F  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еднее  значение   фактора   F,   рассчитанного   из   несколь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ндартных  растворов  и представляющего собой отношение раз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аций двух стандартных растворов к  величине  относитель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тической плотнос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ЭМИССИОННАЯ И АТОМНО - АБСОРБЦИОНН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ПЛАМЕННАЯ СПЕКТРОМЕТР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миссионная и  атомно  - абсорбционная пламенная спектрометр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няется  для  качественного  и   количественного   опреде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имических   элементов   в   различных   объектах:   лекарстве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едствах, реактивах, воде, биологических жидкостях и д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основе    эмиссионной    пламенной    спектрометрии    лежи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ование  спектров испускания возбужденных атомов или молеку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емых элементов.  При создании атомного  облака  в  пламен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которые   атомы   возбуждаются  и  переходят  на  более  высок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нергетические уровни.  Когда эти  атомы  возвращаются  на  ниж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основные) энергетические уровни,  то энергия, полученная атомам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ускается (спектр испускани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нцип эмиссионной   пламенной  спектрометрии  заключается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ующем:  анализируемый раствор распыляется в  виде  аэрозоля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амени  горелки,  работающей  на  горючем  газе.  При воздейств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ы пламени происходит ряд сложных физических и химиче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цессов:  испарение  растворителя из капель аэрозоля,  испар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вердых  частиц,  диссоциация  молекул,   возбуждение   атомов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зникновение характеристического излучения атом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злучение определяемого элемента отделяется от постороннего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ощью светофильтра или монохроматора,  попадает на фотоэлемент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зывает фототок,  который  измеряется  с  помощью  гальванометр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нного   потенциометра  и  других  приборов.  Количествен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е элемента по методу эмиссионной пламенной спектрометр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новано  на функциональной зависимости интенсивности спектраль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инии (I)  и  концентрации  элемента  в   растворе   (с).   Прям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порциональность  между  I и "с" имеет место лишь в определ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данного  элемента  области  концентрации.  При  этом  линей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висимость  I  от  "с" может нарушать самопоглощение,  ионизац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ование  газообразных  или  трудно  диссоциирующих  в  пламен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единени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нцип атомно  -  абсорбционной  спектрометрии  заключается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ующем: резонансное излучение от лампы с полым катодом проходи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ерез  пламя,  в  которое распыляется анализируемый раствор проб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лучение попадает на входную щель  монохроматора,  установле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ким образом,  что выделяется из спектра только резонансная ли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емого   элемента,   интенсивность    которой    измеря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тоэлектрическим   способом.  Измеряют  уменьшение  интенсив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зонансной линии вследствие поглощения ее  атомами  определяем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мента,   принимая  интенсивность  ослабленной  линии  за  100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а поглощения резонансного излучения  пропорциональна  числ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томов,   находящихся   в   поглощающем  слое.  Зависимость  межд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лаблением  интенсивности  излучения  источника   света   (I)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ацией вещества (с) может быть выражена уравнение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         </w:t>
      </w:r>
      <w:r>
        <w:rPr>
          <w:color w:val="604040"/>
          <w:lang w:val="en-US"/>
        </w:rPr>
        <w:t>-kcl</w:t>
      </w:r>
    </w:p>
    <w:p>
      <w:pPr>
        <w:pStyle w:val="HTML"/>
        <w:rPr>
          <w:color w:val="604040"/>
          <w:lang w:val="en-US"/>
        </w:rPr>
      </w:pPr>
      <w:r>
        <w:rPr>
          <w:color w:val="604040"/>
          <w:lang w:val="en-US"/>
        </w:rPr>
        <w:t xml:space="preserve">                             </w:t>
      </w:r>
      <w:r>
        <w:rPr>
          <w:color w:val="604040"/>
          <w:lang w:val="en-US"/>
        </w:rPr>
        <w:t>I = I0l    ,</w:t>
      </w:r>
    </w:p>
    <w:p>
      <w:pPr>
        <w:pStyle w:val="HTML"/>
        <w:rPr>
          <w:color w:val="604040"/>
          <w:lang w:val="en-US"/>
        </w:rPr>
      </w:pPr>
      <w:r>
        <w:rPr>
          <w:color w:val="604040"/>
          <w:lang w:val="en-US"/>
        </w:rPr>
        <w:t xml:space="preserve">   </w:t>
      </w:r>
    </w:p>
    <w:p>
      <w:pPr>
        <w:pStyle w:val="HTML"/>
        <w:rPr/>
      </w:pPr>
      <w:r>
        <w:rPr>
          <w:color w:val="604040"/>
          <w:lang w:val="en-US"/>
        </w:rPr>
        <w:t xml:space="preserve">       </w:t>
      </w:r>
      <w:r>
        <w:rPr>
          <w:color w:val="604040"/>
        </w:rPr>
        <w:t>где I0   -   интенсивность   резонансного   излучения;   I 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тенсивность   излучения,   прошедшего   поглощающий  слой;  k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эффициент поглощения  света  в  центре  линии  поглощения;  с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ация  поглощающего  компонента;  l  - толщина поглощающ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о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грешность определения   элемента   в   методе    атомно  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бсорбционной  пламенной  спектрометрии могут вызывать:  ионизац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следуемых атомов при температуре  пламени,  образование  стой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имических соединений в пламени,  неселективное поглощение света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ругие фактор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Число возбужденных атомов увеличивается с ростом  температур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торая  зависит в основном от теплотворной способности создающ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амя газа.  В используемых фотометрических методах применяется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новном пламя следующих газовых смес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Состав газовой смеси      Температура, град.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Светильный газ + воздух               184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Ацетилен + воздух               225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Ацетилен + кислород             305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Водород + кислород             268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Ацетилен + закись азота         295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Чувствительность определения    может    быть   повышена 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нении более горячего пламени  или  других  более  эффектив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особов   атомизации   проб,  например  использование  графитов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юветы, лазеров и т. д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змерение интенсивности     излучения    спектральных    ли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емых элементов можно проводить на отечественных  пламе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тометрах,  например типа ПФЛ-1,  ПФМ, ПАЖ-1 или Flapho-4 (ГДР)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р., а поглощение резонансных линий - на  атомно  -  абсорбцио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офотометрах,  например  типа  "Спектр-1"  и "Сатурн" (СССР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AAS-1  (ГДР)  и  др.  В  качестве  регистрирующих   систем   могу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оваться  вольтметры  и потенциометры,  снабженные цифровы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  печатающими   устройствами.   Точность   методов   плам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тометрии  и  атомной  абсорбции  в  зависимости  от концентра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 составляет 1-4%; чувствительность определяется свойств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тической  линии,  составом пробы,  классом аппаратуры и мож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стигать 0,001 мкг/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определения концентрации вещества в анализируемых объект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уются в основном следующие методы:  градуировочной  криво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ндартных добавок, сравнения и ограничивающих раствор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еактивы и    эталонные    растворы.    Вода    должна    бы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еионизированной  на  ионообменных  смолах  и  продистиллирова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посредственно перед употребление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иже приведены  растворы  солей,  катионы  которых  обозначе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званиями элемент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альций. 1,001 г кальция карбоната,  высушенного до постоя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ссы  при  температуре   105  град. С,   растворяют   в   25 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 кислоты  (1  моль/л)  и доводят объем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ой до 1000 мл.  Раствор кальция содержит 400 мкг ионов Са  в 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рок годности  раствора  1   мес,   хранение   при   комнат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алий. 1,1440 г калия хлорида, высушенного до постоянной масс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температуре 130 град.  С,  растворяют в  небольшом  количеств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ы  и  доводят  объем  раствора водой до 1000 мл.  Раствор кал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ит 600 мкг ионов К в 1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рок годности  раствора  2   мес,   хранение   при   комнат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трий. 0,5084 г натрия  хлорида,  высушенного  до  постоя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ссы   при   температуре   130  град. С, растворяют  в  небольш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ичестве воды и доводят объем раствора водой до 1000 мл. Раств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трия содержит 200 мкг ионов Na в 1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рок годности  раствора  2   мес,   хранение   при   комнат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Цинк. 2,5  г  гранулированного  цинка  растворяют  в   20 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 кислоты  (5  моль/л)  и доводят объем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ой до 500 мл. Раствор цинка содержит 5 мг ионов Zn в 1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рок годности   раствора   2   мес,   хранение  при  комнат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винец. 0,1600  г  свинца  нитрата  растворяют  в 5 мл азот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ы и доводят объем раствора водой до 1000 мл.  Раствор свинц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ит 100 мг ионов Рb в 1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рок годности  раствора  1   мес,   хранение   при   комнат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дь. 1,000 г меди электролитической  растворяют  в  небольш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ме  50%  азотной  кислоты и доводят объем раствора 1%  азот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ой до 1000 мл. Раствор меди содержит 1 мг ионов Сu в 1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рок годности   раствора   1   мес,   хранение  при  комнат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составлении    эталонного   раствора   расчет   количеств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единения  химического  элемента  (X)  в  граммах   проводят 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равнению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Х = аb ----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n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а - масса (в граммах) вводимого в раствор элемента на 1 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отового  эталонного  раствора;  b  -  масса  готового  этало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в граммах;  М - молекулярная масса соединения,  в котор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ходит  вводимый  в  эталонный  раствор элемент;  n - число атом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водимого элемента в  используемом  для  приготовления  этало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 соединении;  А  -  атомная  масса  вводимого в эталон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 элемен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талонные, а  также  приготовленные  на  их   основе   рабоч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ы   хранят  в  посуде  из  плавленого  кварца,  из  чист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иэтилена ГОСТ 16337-77 Е или из  тефлона.  Чашки  и  тигли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золения проб должны быть изготовлены из кварц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ФЛУОРИМЕТР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Флуориметрия -  метод фотометрического анализа,  основанный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рении   интенсивности   флюоресценции   испытуемых    вещест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тенсивность  флюоресценции  в  разбавленных растворах может бы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а следующим уравнение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F = J02,3"эпсилон"сb"фи"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F -  общая  интенсивность  флюоресценции,  квант/с;  J0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тенсивность  возбуждающего  света,  квант/с;  с  -  концентрац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, моль/л; "эпсилон" - молярный коэффициент поглощения; b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лщина   флюоресцирующего   слоя,   см;  "фи" -  квантовый  выхо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люоресценции, зависящий от природы вещест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то уравнение   может   быть   использовано  для  растворов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тической плотностью D,  не  превышающей  0,05  при  длине  вол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збуждения  (при  D  =  0,05  ошибка  в определении интенсив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люоресценции составляет около  5%;  влияние  эффекта  внутренн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ильтра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актически        флюоресценцию   определяют  в  растворах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-5     -6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ацией 10   - 10   моль/л   и   меньше,  когда        межд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тенсивностью флюоресценции и концентрацией вещества  наблюда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ямолинейная   зависимость:   при   более  высоких  концентрация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инейность  нарушается,  а  затем   наблюдается   концентрацион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ушение флюоресцен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нтенсивность флюоресценции в значительной степени зависит 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ины волны возбуждающего света, величины рН испытуемого раствор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арактера  растворителей  и  присутствия  в  растворе  посторонн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,   поглощающих   некоторую   долю   возбуждающей   энерг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экранирующий эффект) или дезактивирующих  возбужденные  молекул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к,   прибавление  хлорида  натрия  снижает  выход  флюоресцен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инина,  прибавление  веществ  с  фенольными  или   гидроксильны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уппами     тушит    флюоресценцию    рибофлавина,    прибавл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  кислоты   тушит    флюоресценцию    тиохром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ение едкого натра тушит флюоресценцию птеринов и т. д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о флюоресцентных  исследованиях  часто  важно   регулирова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ы  и  удаление кислорода,  являющегося сильным тушител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люоресценции.  При  одновременном   определении   испытуемого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ндартного  образцов  необходимость термостатирования и уда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рода,  как  правило,  отпадает,  для  этого  измерение   на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дить достаточно быстро, чтобы не произошло нагревания образц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 источника облуч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пектр флюоресценции   находится   по  сравнению  со  спектр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глощения в более длинноволновой области (на 50 - 100 нм)  и да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широкие полосы излучения в пределах от 100 до 200 н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Характер спектра флюоресценции, а также цвет излучаемого све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цифичны  для  флюоресцирующих  веществ (флуорохромов),  поэтом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люоресценция может быть применена как для  качественного,  так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количественного анализ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выполнения    флуориметрического    анализа     использ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офлуориметры,   принцип   работы   которых   заключается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ующем: свет  от  ртутно  -  кварцевой  лампы  через  первич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етофильтр и конденсор падает на кювету с  раствором  испытуем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; последнее начинает флюоресцировать. Кванты возбужде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ета  проходят  через  вторичные   светофильтры   и   падают 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тоэлемент,    соединенный   с   чувствительным   гальванометр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мечающим количество поступающего на фотоэлемент све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проведения  количественного  анализа  в  качестве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авнения применяют раствор стандартного образца  флюоресцирующ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 известной концентрации. Расчет производя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(n1 - n2)c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Х = ----------- 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n - n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n1-n2   -  показания  спектрофлуориметра  для  испытуем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за вычетом поправки на контрольный опыт;  n - n2 - то  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  раствора   стандартного   образца  за  вычетом  поправки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трольный опыт; с - концентрация раствора стандартного образца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бранных единицах измер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чет производят  с  помощью калибровочного графика или шкал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ндартных раствор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ак как     интенсивность     флюоресценции    пропорциональ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ации вещества обычно в очень  узкой  области,  соотнош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 Jх - J0 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---------Ј (Jх,  J0,  Jс  -      соответственно     интенсивности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ђ</w:t>
      </w:r>
      <w:r>
        <w:rPr>
          <w:color w:val="604040"/>
          <w:lang w:val="en-US"/>
        </w:rPr>
        <w:t xml:space="preserve"> J</w:t>
      </w:r>
      <w:r>
        <w:rPr>
          <w:color w:val="604040"/>
        </w:rPr>
        <w:t>с</w:t>
      </w:r>
      <w:r>
        <w:rPr>
          <w:color w:val="604040"/>
          <w:lang w:val="en-US"/>
        </w:rPr>
        <w:t xml:space="preserve"> - J0 ‰</w:t>
      </w:r>
    </w:p>
    <w:p>
      <w:pPr>
        <w:pStyle w:val="HTML"/>
        <w:rPr/>
      </w:pPr>
      <w:r>
        <w:rPr>
          <w:color w:val="604040"/>
          <w:lang w:val="en-US"/>
        </w:rPr>
        <w:t xml:space="preserve">   </w:t>
      </w:r>
      <w:r>
        <w:rPr>
          <w:color w:val="604040"/>
        </w:rPr>
        <w:t>флюоресценции испытуемого  раствора,  растворителя  и стандарт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) должно быть не менее 0,40 и не более 2,50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тносительная ошибка  флуориметрического  метода составляет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олее 5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ОПРЕДЕЛЕНИЕ СТЕПЕНИ БЕЛИЗ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ПОРОШКООБРАЗНЫХ ЛЕКАРСТВЕННЫХ СРЕДСТ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случае  твердых  субстанций оценка степени белизны (оттенк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жет  быть  проведена   инструментальным   методом,   исходя  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альной  характеристики  света,  отраженного  от  образца.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стейшем случае оценку степени белизны можно получить, исходя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эффициентов  отражения,  измеренных  при освещении образца бел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етом (источник со спектральным  распределением,  соответствующ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альному распределению источника типа А по ГОСТу 7721-76),  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кже белым светом,  пропущенным через красный или синий фильтр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ффективными  максимумами пропускания соответственно при 614 и 459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м. Коэффициент  отражения  белого  света  (rб) при оценке степен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лизны  может  быть  заменен   коэффициентом   отражения   свет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пущенного  через  зеленый  светофильтр с максимумом пропуск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522 н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эффициент отражения  представляет  собой  отношение величи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раженного  светового  потока  к  величине  падающего   светов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ток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змерение коэффициентов  отражения  осуществляют  на  прибор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па  лейкометра  или  спектрального  фотометра "Specol-10" (фирмы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  <w:lang w:val="en-US"/>
        </w:rPr>
        <w:t xml:space="preserve">"Carl  Zeiss  Jena",  </w:t>
      </w:r>
      <w:r>
        <w:rPr>
          <w:color w:val="604040"/>
        </w:rPr>
        <w:t>ГДР</w:t>
      </w:r>
      <w:r>
        <w:rPr>
          <w:color w:val="604040"/>
          <w:lang w:val="en-US"/>
        </w:rPr>
        <w:t xml:space="preserve">).  </w:t>
      </w:r>
      <w:r>
        <w:rPr>
          <w:color w:val="604040"/>
        </w:rPr>
        <w:t>Измеренные  относительно  эталона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эффициентом отражения в видимой области спектра ~=0,85, знач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эффициентов   отражения  образцов  лекарственного  вещества  (r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зволяют определить наличие или отсутствие у  них  цветового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ероватого  оттенка  соответственно  по  величинам степени белиз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"альфа") и степени яркости  ("бета").  Величину  степени  белиз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альфа"   определяют   для  лекарственных  веществ  с  желтоваты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</w:t>
      </w:r>
      <w:r>
        <w:rPr>
          <w:color w:val="604040"/>
        </w:rPr>
        <w:t>r459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емоватым или розоватым оттенками  как  отношение  ----,  а   для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         </w:t>
      </w:r>
      <w:r>
        <w:rPr>
          <w:color w:val="604040"/>
        </w:rPr>
        <w:t>r614     r61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екарственных веществ с голубоватым оттенком - как отношение ----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 </w:t>
      </w:r>
      <w:r>
        <w:rPr>
          <w:color w:val="604040"/>
        </w:rPr>
        <w:t>r459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епень яркости "бета" характеризуют величиной r522 или  rб  .  (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дексах    r    указана   длина   волны   максимума   пропуск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етофильтров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белых  и  белых с сероватым оттенком лекарственных вещест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а "альфа" теоретически  равна  1.  Если "альфа" &lt;   1,   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екарственное вещество имеет оттенок.  Лекарственные вещества,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торых "бета" &lt; 0,85 и "альфа" находится в  интервале  0,95-1,00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меют сероватый оттенок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точненная оценка белизны лекарственных  веществ  с  указан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тенсивности цветовых и сероватого оттенков может  быть проведе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 использованием   абсолютных   коэффициентов    отражения    (R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емых  с  помощью спектрофотометров  отражения,  снабже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тегрирующей сферой,  например СФ-18  ("ЛОМО",  СССР).  Настрой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ора  в  этом случае  осуществляется по эталону с коэффициент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ражения в видимой области ~= 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этом  интенсивность цветового    и   сероватого   оттенк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ценивают по величинам степени белизны (альфа) и степени  ярк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бета) соответственно. Величину степени белизны альфа опреде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лекарственных веществ с  желтоватым,  кремоватым  и  розоват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R459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тенками  как  отношение ------, а  для  лекарственных  веществ c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R614</w:t>
      </w:r>
    </w:p>
    <w:p>
      <w:pPr>
        <w:pStyle w:val="HTML"/>
        <w:rPr/>
      </w:pPr>
      <w:r>
        <w:rPr>
          <w:color w:val="604040"/>
        </w:rPr>
        <w:t xml:space="preserve">                                            </w:t>
      </w:r>
      <w:r>
        <w:rPr>
          <w:color w:val="604040"/>
        </w:rPr>
        <w:t>R61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олубоватым   оттенком - как   отношение ----.   Степень   ярк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</w:t>
      </w:r>
      <w:r>
        <w:rPr>
          <w:color w:val="604040"/>
        </w:rPr>
        <w:t>R459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бета) характеризуют    величиной    максимального   коэффициен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ражения образца лекарственного вещества в видимой области Rmax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ценка интенсивности   цветового   и    сероватого    оттенк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дится в соответствии с табл. 1 и 2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Таблица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Оценка интенсивности цветового оттен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по величине степени белизны альф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’””””””””””””””””’””””””””””””””””””””””””””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N ЈПределы значенийЈ   Оценка интенсивности цветового оттенка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/пЈ     альфа     Ј                    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•””””””””””””””””•”””””””””””””””””””””””””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1 Ј   1,00 - 0,96  Ј  Отсутствует оттенок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2 Ј   0,96 - 0,94  Ј  Едва заметный оттенок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3 Ј   0,94 - 0,90  Ј  Слабый оттенок    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4 Ј   0,90 - 0,86  Ј  Отчетливый оттенок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‘””””””””””””””””‘”””””””””””””””””””””””””””””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При  величине  (альфа)   &lt;   0,86   лекарствен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о не следует рассматривать как имеющее белый цве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Значения степени белизны ("альфа" и альфа) и степени  ярк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"бета"  и  бета) являются объективными характеристиками качеств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лых и  белых  с  оттенками  лекарственных  веществ.  Пределы  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пустимых значений могут быть регламентированы в частных статья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ика определения.   Подготовка  пробы.  В  зависимости 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тавленной задачи определение степени белизны и степени  ярк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жет  производиться  на  образцах  порошкообразных  лекарстве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 без предварительной  обработки или после их измельчения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чение 2 мин на лабораторной электрической мельнице  ЭМ-3А  (ГОС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5.692-70).  Масса  пробы,  необходимая  для  проведения измерени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тавляет 2-3 г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Таблица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Оценка интенсивности сероватого оттен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по величине степени яркости бе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’””””””””””””””””””””’””””””””””””””””””””””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N Ј  Пределы значений  Ј          Оценка интенсивности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/пЈ        бета       Ј           сероватого оттенка          Ј</w:t>
      </w:r>
    </w:p>
    <w:p>
      <w:pPr>
        <w:pStyle w:val="HTML"/>
        <w:rPr/>
      </w:pPr>
      <w:r>
        <w:rPr>
          <w:color w:val="604040"/>
        </w:rPr>
        <w:t xml:space="preserve">   “”””•””””””””””””””””””””•”””””””””””””””””””””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1 Ј     1,00 - 0,98    Ј   Отсутствие оттенка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2 Ј     0,98 - 0,97    Ј   Едва заметный оттенок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3 Ј     0,97 - 0,95    Ј   Слабый оттенок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4 Ј     0,95 - 0,92    Ј   Отчетливый оттенок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‘””””””””””””””””””””‘”””””””””””””””””””””””””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При величине (бета) &lt; 0,92 лекарственное веществ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 следует рассматривать как имеющее белый цве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рошок лекарственного  вещества  помещают  в кювету и легки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дарами по дну последней уплотняют пробу.  После этого  стеклян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тированным   плоским  пестиком  прижимают  поверхность  порошк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бегая   горизонтальных    перемещений    пестика    относитель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ерхности   пробы.  Затем  при  необходимости  кювету  накры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сцветным плоским стеклом (лучше кварцевым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змерение на приборах типа лейкометра. Измерение коэффициент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ражения  проб  проводят  в   соответствии   с   инструкцией 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ьзованию  прибором  при  белом  свете  (без светофильтра) и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асном, синем и зеленом светофильтрах или настройке монохромат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енно  на  длины  волн  614,  459 и 522 нм.  Перед кажд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рением прибор настраивают по  эталону,  имеющему  коэффициен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ражения в видимой области ~= 0,85. Каждое измерение повторяют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нее 2 раз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езультаты измерений  коэффициентов  отражения  представляю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иде среднего арифметического rх  и  вычисляют  значение  "альфа"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нимают "бета" = rб или "бета" = r522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’”””””””””””””””””””””””””””””””””””’”””””””’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Ј        Показания лейкометра       Ј 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Лекарственное“”””””’”””””’”””””’”””””’”””””’”””””¤"альфа"Ј"бета"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вещество   Ј     Ј _   Ј     Ј_    Ј     Ј_    Ј 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Ј rб  Ј rб  Јr459 Јr459 Јr614 Јr614 Ј 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•”””””•”””””•”””””•”””””•”””””•”””””•”””””””•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Ј92,10Ј     Ј91,49Ј     Ј92,87Ј     Ј 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Этазол    Ј92,35Ј92,20Ј91,28Ј91,39Ј93,11Ј92,97Ј 0,98  Ј 0,92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Ј92,15Ј     Ј91,43Ј     Ј92,93Ј     Ј 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‘”””””‘”””””‘”””””‘”””””‘”””””‘”””””‘”””””””‘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скольку "альфа" &lt; 1,  a "бета" &gt; 0,85, этазол имеет цветов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тенок и не имеет сероватого оттенк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змерение на   спектрофотометре   с   интегрирующей    сфер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рение   коэффициентов  отражения  проводят  в  соответствии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струкцией по пользованию спектрофотометром, в следующем порядк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 правую  и  левую  кюветы  помещают эталон белизны бария сульфа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валификации "для отражательной спектрофотометрии"  и  настраи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ор.  Регистрируют спектр отражения исследуемого лекарстве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. Исходя  из  полученной спектрограммы определяют знач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R459, R614 и Rmax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аждое измерение   повторяют   не   менее  2  раз.  Результа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рений коэффициентов  отражения  представляют  в  виде  средн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_       _  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рифметических R459,   R614,   Rmax.   По   получении    указа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эффициентов отражения рассчитывают значение (альфа); величин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та принимают равной Rmax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р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’”””””””””””””””””””””””””””””””””””’””””””’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Ј    Показания спектрофотометра     Ј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Ј                                   Ј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Лекарственное“”””””’”””””’”””””’”””””’”””””’”””””¤альфаЈ бета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вещество   Ј     Ј_    Ј     Ј_    Ј     Ј_    Ј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ЈR459 ЈR459 ЈR614 ЈR614 ЈRmax ЈRmax Ј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•”””””•”””””•”””””•”””””•”””””•”””””•””””””•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Ј     Ј     Ј     Ј     Ј     Ј     Ј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Ј0,802Ј     Ј0,853Ј     Ј0,980Ј     Ј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Этазол       Ј     Ј0,800Ј     Ј0,853Ј     Ј0,980Ј 0,93 Ј 0,98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Ј0,798Ј     Ј0,853Ј     Ј0,980Ј     Ј      Ј       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‘”””””‘”””””‘”””””‘”””””‘”””””‘”””””‘””””””‘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йденное значение (альфа) находится в пределах 0,94 -  0,90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овательно,  образец  имеет слабый цветовой оттенок (см.  таб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). Найденное значение (бета) составляет 0,98,  следовательно,  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ца отсутствует сероватый оттенок (см. табл. 2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СПЕКТРОСКОПИЯ ЯДЕРНОГО МАГНИТНОГО РЕЗОНАНС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пектроскопия ядерного    магнитного    резонанса    (ЯМР  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оскопия)  -  физический  метод,  основанный  на  регистра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дуцированных   радиочастотным  полем  переходов  между  ядерны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гнитными энергетическими уровнями молекул вещества,  помеще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 постоянное  магнитное поле.  Переходы между ядерными магнитны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ровнями возможны для ядер,  обладающих магнитным моментом,   т.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меющих  спиновое  квантовое  число  1,  не  равное  нулю.  Таки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1   13   19   3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ойствами обладают ядра  Н,   С,   F,   P,  у  которых 1 = 1/2,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р. Совокупность сигналов переходов между энергетическими уровня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ядер  молекул  составляет спектр ЯМР.  Каждый отдельный спектр ЯМ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гистрируется для одного типа ядер.  Спектр  ЯМР  специфичен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ждого   вещества.   Наибольшее  распространение  в  исследова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рганических лекарственных веществ имеет спектроскопия  прото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1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гнитного резонанса (ПМР) и ЯМР 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Основные характеристики спектра ЯМ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сновными характеристиками  спектров  ЯМР  являются химическ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двиг, мультиплетность,  константа спин - спинового взаимодейств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  площадь  сигнала  резонанса.  Эти  характеристики  зависят 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имического окружения данного  ядра  или  группы  ядер,  от  числ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едних ядер, обладающих магнитным моментом, от их относитель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положения,  а также от числа  анализируемых  ядер  в  различ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руктурных фрагментах молекул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Химический сдвиг  ("дельта")  определяет   положение   сигнал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зонанса в спектре ЯМР и зависит от химического окружения да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ядра или группы ядер.  Химический сдвиг  выражается  в  миллио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лях   (м.д.)   и   измеряется   относительно  сигнала  резонанс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алонного  соединения  (эталона  измерения  химического  сдвига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бавляемого к анализируемым растворам (менее 1%). Для растворов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рганических   растворителях   в   качестве   эталона   использ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</w:t>
      </w:r>
      <w:r>
        <w:rPr>
          <w:color w:val="604040"/>
        </w:rPr>
        <w:t>1    1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траметилсилан (ТМС),  химические  сдвиги  сигналов  ЯМР  Н  и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</w:t>
      </w:r>
      <w:r>
        <w:rPr>
          <w:color w:val="604040"/>
        </w:rPr>
        <w:t>1  1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торого приняты  за  начало  отсчета, "дельта   " ( Н,  С) = 0,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</w:t>
      </w:r>
      <w:r>
        <w:rPr>
          <w:color w:val="604040"/>
        </w:rPr>
        <w:t>ТМ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"дельта" - шкала химических  сдвигов).  Для  водных  растворов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</w:t>
      </w:r>
      <w:r>
        <w:rPr>
          <w:color w:val="604040"/>
        </w:rPr>
        <w:t>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честве эталона измерения химических сдвигов  ЯМР   Н  использ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2,2-диметил-2-силапентан-5-сульфонат натрия  (ДСС)   с  химическим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</w:t>
      </w:r>
      <w:r>
        <w:rPr>
          <w:color w:val="604040"/>
        </w:rPr>
        <w:t>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двигом  метильных  протонов  "дельта   " ( Н)  =  0,015,   а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</w:t>
      </w:r>
      <w:r>
        <w:rPr>
          <w:color w:val="604040"/>
        </w:rPr>
        <w:t>ДС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13                              1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рения сдвигов ЯМР   С - диоксан (ДО), "дельта  " (  С) = 67,4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</w:t>
      </w:r>
      <w:r>
        <w:rPr>
          <w:color w:val="604040"/>
        </w:rPr>
        <w:t>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имические сдвиги  могут  быть  измерены   относительно   сигнал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зонанса  других  эталонов  и  пересчитаны  в "дельта" - шкалу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</w:t>
      </w:r>
      <w:r>
        <w:rPr>
          <w:color w:val="604040"/>
        </w:rPr>
        <w:t>"дельта" = "дельта " + "дельта  "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х           с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 "дельта"  -   химический   сдвиг  сигнала  анализируем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 в "дельта" - шкале; "дельта " -  химический сдвиг сигнал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</w:t>
      </w:r>
      <w:r>
        <w:rPr>
          <w:color w:val="604040"/>
        </w:rPr>
        <w:t>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ируемого вещества относительно сигнала используемого этало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X; "дельта  " - химический  сдвиг  сигнала  эталона  в  "дельта"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с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шкал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большинства    органических    веществ     сигналы     ПМ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гистрируются  в  диапазоне от "дельта" = 0,0 до "дельта" = 14,0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ения химических сдвигов отсчитывают  по  оси  абсцисс  спект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рава налево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ультиплетность сигнала  резонанса  (М)  определяется   числ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мпонент   сверхтонкой   структуры   сигнала,   на   которые   о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щепляется  под  влиянием  соседних  ядер,  обладающих  спинов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вантовым  числом 1,  не равным нулю.  Мультиплетность сигнала ПМ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для протона 1 = 1/2) в спектрах первого порядка  определяется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    </w:t>
      </w:r>
      <w:r>
        <w:rPr>
          <w:color w:val="604040"/>
        </w:rPr>
        <w:t>M = n + 1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n - число протонов в соседней групп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пектрами первого порядка являются спектры, в которых разн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имических    сдвигов     мультиплетных     сигналов     резонанс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заимодействующих ядер, выраженная в герцах, значительно превыша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станту спин - спинового взаимодействия ("ДЕЛЬТАдельта" "ни" / 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&gt; 10, где "ДЕЛЬТАдельта" - разность химических сдвигов, м.д.; "ни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-  рабочая  частота  спектрометра,  МГц;  J  -  константа  спин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инового взаимодействия в герцах) и каждая из групп ядер магнит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квивалентн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случае   магнитной  неэквивалентности  ядер  соседних  групп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    </w:t>
      </w:r>
      <w:r>
        <w:rPr>
          <w:color w:val="604040"/>
        </w:rPr>
        <w:t>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ультиплетность    сигнала  определяется  по  формуле    М  =  2 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спектрах  высших  порядков,  для  которых  разность   химиче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двигов  сигналов  взаимодействующих  ядер незначительно превыша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станту   спин   -   спинового    взаимодействия,    определ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ультиплетности в ряде случаев затруднено. Интенсивности компонен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  мультиплетах   спектров   первого   порядка    пропорциональ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иномиальным   коэффициентам.  Для  дублетных  сигналов  отнош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тенсивностей компонент составляет 1:1,  для триплетных -  1:2:1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квартетных 1:3:3:1 и т. д. В близко расположенных мультиплет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заимодействующих  ядер,   когда   разность   химических   сдвиг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значительно превышает константу спин - спинового взаимодейств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блюдается  отклонение  от  указанной   пропорциональности.   Э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является  в  увеличении  интенсивности  компонент,  ближайших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еднему мультиплету,  за  счет  уменьшения  интенсивности  бол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даленных компонен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нстанта спин  -  спинового  взаимодействия  (J) выражается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ерцах и определяется расстоянием между компонентами  мультиплет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ов  первого порядка.  В спектрах высших порядков определ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стант спин - спинового взаимодействия в ряде случаев затрудне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 требует  привлечения специальных расчетов с использованием ЭВ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ения констант  спин  -  спинового  взаимодействия  зависят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новном   от   электроотрицательности  заместителей  и  взаим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странственного расположения  групп  взаимодействующих  ядер,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астности  от числа химических связей,  отделяющих эти ядра,  и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глов между  химическими  связями.  Для  большинства  органиче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 константы   протон   -   протонного   спин   -   спинов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заимодействия имеют значения от 0 до 16 Гц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лощадь сигнала  резонанса  (S)  спектра  ЯМР  пропорциональ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ислу   ядер,  обусловливающих  данный  сигнал.  Площади  сигнал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ов  ПМР  используют  для  определения   числа   протонов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их   группах   молекул   для  измерения  концентрац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ируемых соединений или примес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Приборы и методы эксперимен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пектры ЯМР    высокого    разрешения     регистрируют   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егкоподвижных   жидкостей   или   растворов   твердых  веществ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ных  растворителях.   Выбор   растворителя   определя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мостью   анализируемого   вещества   и   наиболее   пол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делением  сигналов  резонанса  вещества  и  растворителя,  ес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ледний содержит ядра, по которым проводится регистрация спект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ЯМР.  Для  уменьшения  интенсивности  сигналов   растворителей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ах   ПМР   используют   дейтерированные,   или   апротонны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тели.  Химические  сдвиги  сигналов  остаточных   протон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уемых дейтерированных  растворителей:   хлороформ   ””   d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"дельта"  =  7,26),  бензол  ”” d6 ("дельта"  =  7,16),  вода  ””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d2 ("дельта" = 4,7 &lt;*&gt;), метанол ”” d4 ("дельта" = 3,35; 4,8 &lt;*&gt;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метилсульфоксид  ””  d6 ("дельта" = 2,50;  3,7 &lt;**&gt;),   уксусн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а ”” d4 ("дельта" = 2,05; 8,5 &lt;*&gt;), ацетон ”” d6 ("дельта" =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2,05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Химический сдвиг зависит от рН и температуры раство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*&gt; Сигнал протонов примеси вод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регистрации   спектров   ПМР   используют  спектрометры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бочими частотами 60 МГц и  более.  Спектрометр  ЯМР  состоит 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ующих   основных  функциональных  узлов:  магнита  с  систем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билизации и коррекции  магнитного  поля,  которые  обеспечи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данное    значение    напряженности   и   высокой   однород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тоянного  магнитного  поля  в  объеме  анализируемого  образц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истемы   генерации  радиочастотного  электромагнитного  облуч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ца и системы регистрации спект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еред проведением       анализов       необходим      контрол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увствительности,  разрешающей способности и  стабильности  рабо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ора,  соответствия этих параметров требованиям,  оговоренным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хнической документации. Раствор анализируемого вещества готовят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к  указано  в  частной статье.  Раствор переносят в спектраль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мпулу и проводят регистрацию заданной области спектра на  бланк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иление  подбирают  таким,  чтобы  высота  наиболее  интенсив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игнала анализируемого  вещества  почти  достигала  верхнего  кр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аграммного бланка, т.е. составляла около 90% по высот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Области примен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1     1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пектры ЯМР    Н  и   С  представляют  обширную  информацию  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лекулярной структуре анализируемого вещества. Положение сигнал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зонанса в спектре,  их  тонкая  структура  и  площади  позво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ть  число  атомов водорода и углерода в отдельных группах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лижайшее химическое окружение,  сочленение отдельных  структур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рагментов молекулы, наличие примес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ногообразие структурной  информации  спектров ПМР практичес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ключает совпадение спектров разных соединений.  В связи  с  эт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    спектроскопии    ЯМР    применяется   для   идентифика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екарственных веществ.  Для этого используют наиболее полный наб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альных параметров,  характеризующих структуру вещества. Ес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следствие  сложности  спектра  ЯМР   его   полная   интерпретац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труднена,  ограничиваются  лишь  характерными  сигналами спект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ируемого вещества,  по которым и судят о  структуре  да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единения  или  о наличии возможной примеси.  В отдельных случая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подтверждения подлинности лекарственного вещества (примеси) 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ируемому   раствору   после  первичной  регистрации  спект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бавляют    определенное    количество    стандартного    образц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следуемого   вещества  (примеси)  и  проводят  повторную  запис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а  в  аналогичных  условиях.  Полное   совпадение   спектр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азывает  на  идентичность анализируемого вещества и стандарт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ц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пектры ЯМР   могут   быть  использованы  для  количестве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я    относительного    или    абсолютного     содерж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екарственного  вещества  (примеси)  в анализируемом лекарствен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едстве.  При  определении  относительного  содержания   веществ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примеси)   измеряют  площади  сигналов  резонанса  анализируем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 (примеси) и вещества,  по отношению к которому проводи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ичественное  определение.  Относительное мольное процентное (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относительное  весовое  процентное  (Б)  содержание  отде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   (примеси)   в   анализируемых   лекарственных  средств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числяют по формула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      </w:t>
      </w:r>
      <w:r>
        <w:rPr>
          <w:color w:val="604040"/>
        </w:rPr>
        <w:t>100Si/n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А = ---------------,</w:t>
      </w:r>
    </w:p>
    <w:p>
      <w:pPr>
        <w:pStyle w:val="HTML"/>
        <w:rPr/>
      </w:pPr>
      <w:r>
        <w:rPr>
          <w:color w:val="604040"/>
        </w:rPr>
        <w:t xml:space="preserve">                                 </w:t>
      </w:r>
      <w:r>
        <w:rPr>
          <w:color w:val="604040"/>
          <w:lang w:val="en-US"/>
        </w:rPr>
        <w:t>i=k</w:t>
      </w:r>
    </w:p>
    <w:p>
      <w:pPr>
        <w:pStyle w:val="HTML"/>
        <w:rPr>
          <w:color w:val="604040"/>
          <w:lang w:val="en-US"/>
        </w:rPr>
      </w:pPr>
      <w:r>
        <w:rPr>
          <w:color w:val="604040"/>
          <w:lang w:val="en-US"/>
        </w:rPr>
        <w:t xml:space="preserve">                                 </w:t>
      </w:r>
      <w:r>
        <w:rPr>
          <w:color w:val="604040"/>
          <w:lang w:val="en-US"/>
        </w:rPr>
        <w:t>SUM (Si/ni)</w:t>
      </w:r>
    </w:p>
    <w:p>
      <w:pPr>
        <w:pStyle w:val="HTML"/>
        <w:rPr>
          <w:color w:val="604040"/>
          <w:lang w:val="en-US"/>
        </w:rPr>
      </w:pPr>
      <w:r>
        <w:rPr>
          <w:color w:val="604040"/>
          <w:lang w:val="en-US"/>
        </w:rPr>
        <w:t xml:space="preserve">                                 </w:t>
      </w:r>
      <w:r>
        <w:rPr>
          <w:color w:val="604040"/>
          <w:lang w:val="en-US"/>
        </w:rPr>
        <w:t>i=1</w:t>
      </w:r>
    </w:p>
    <w:p>
      <w:pPr>
        <w:pStyle w:val="HTML"/>
        <w:rPr>
          <w:color w:val="604040"/>
          <w:lang w:val="en-US"/>
        </w:rPr>
      </w:pPr>
      <w:r>
        <w:rPr>
          <w:color w:val="604040"/>
          <w:lang w:val="en-US"/>
        </w:rPr>
        <w:t xml:space="preserve">   </w:t>
      </w:r>
    </w:p>
    <w:p>
      <w:pPr>
        <w:pStyle w:val="HTML"/>
        <w:rPr>
          <w:color w:val="604040"/>
          <w:lang w:val="en-US"/>
        </w:rPr>
      </w:pPr>
      <w:r>
        <w:rPr>
          <w:color w:val="604040"/>
          <w:lang w:val="en-US"/>
        </w:rPr>
        <w:t xml:space="preserve">                                 </w:t>
      </w:r>
      <w:r>
        <w:rPr>
          <w:color w:val="604040"/>
          <w:lang w:val="en-US"/>
        </w:rPr>
        <w:t>100SiMi/ni</w:t>
      </w:r>
    </w:p>
    <w:p>
      <w:pPr>
        <w:pStyle w:val="HTML"/>
        <w:rPr/>
      </w:pPr>
      <w:r>
        <w:rPr>
          <w:color w:val="604040"/>
          <w:lang w:val="en-US"/>
        </w:rPr>
        <w:t xml:space="preserve">                          </w:t>
      </w:r>
      <w:r>
        <w:rPr>
          <w:color w:val="604040"/>
        </w:rPr>
        <w:t>Б</w:t>
      </w:r>
      <w:r>
        <w:rPr>
          <w:color w:val="604040"/>
          <w:lang w:val="en-US"/>
        </w:rPr>
        <w:t xml:space="preserve"> = ---------------,</w:t>
      </w:r>
    </w:p>
    <w:p>
      <w:pPr>
        <w:pStyle w:val="HTML"/>
        <w:rPr>
          <w:color w:val="604040"/>
          <w:lang w:val="en-US"/>
        </w:rPr>
      </w:pPr>
      <w:r>
        <w:rPr>
          <w:color w:val="604040"/>
          <w:lang w:val="en-US"/>
        </w:rPr>
        <w:t xml:space="preserve">                                </w:t>
      </w:r>
      <w:r>
        <w:rPr>
          <w:color w:val="604040"/>
          <w:lang w:val="en-US"/>
        </w:rPr>
        <w:t>i=k</w:t>
      </w:r>
    </w:p>
    <w:p>
      <w:pPr>
        <w:pStyle w:val="HTML"/>
        <w:rPr>
          <w:color w:val="604040"/>
          <w:lang w:val="en-US"/>
        </w:rPr>
      </w:pPr>
      <w:r>
        <w:rPr>
          <w:color w:val="604040"/>
          <w:lang w:val="en-US"/>
        </w:rPr>
        <w:t xml:space="preserve">                                </w:t>
      </w:r>
      <w:r>
        <w:rPr>
          <w:color w:val="604040"/>
          <w:lang w:val="en-US"/>
        </w:rPr>
        <w:t>SUM (Si/ni)</w:t>
      </w:r>
    </w:p>
    <w:p>
      <w:pPr>
        <w:pStyle w:val="HTML"/>
        <w:rPr/>
      </w:pPr>
      <w:r>
        <w:rPr>
          <w:color w:val="604040"/>
          <w:lang w:val="en-US"/>
        </w:rPr>
        <w:t xml:space="preserve">                                </w:t>
      </w:r>
      <w:r>
        <w:rPr>
          <w:color w:val="604040"/>
        </w:rPr>
        <w:t>i=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Si - площади сигналов резонанса веществ (примеси); i, ni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исло  ядер  в  структурных  фрагментах молекул веществ (примеси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торые обусловливают сигналы  резонанса  с  площадями  Si;  Mi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лекулярные массы вещества (примеси) i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определения абсолютного содержания лекарственного веществ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примеси)  анализируемые образцы готовят количественно.  К навеск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ируемого  вещества  добавляют  точно  взвешенное  количеств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, играющего   роль  внутреннего  стандарта  количестве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рений.  Дальнейшая  процедура   приготовления   анализируем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и регистрация спектра проводится,  как было описано выш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 спектру измеряют  площади  сигналов  анализируемого  соедин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примеси)  и  стандарта.  Абсолютное процентное весовое содержа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 (примеси) в лекарственном средстве вычисляю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В = 100 (Sа/Sст) (Ма nст mст/Мст nа mа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Sа/Sст   -   отношение  площадей  сигналов  анализируем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 (примеси) и стандарта;  М - молекулярные массы; n - числ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ядер  в  структурных  фрагментах молекул веществ,  обусловливающ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игналы  резонанса  с  соответствующими  площадями;  m  -  навес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ируемого вещества и стандар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талон количественных измерений должен удовлетворять следующ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ребованиям:  растворяться   в   используемом   растворителе 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ациях, соответствующих приблизительному равенству площад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игналов  Sа  и  Sст;  не  взаимодействовать  с  растворителем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ируемым  веществом;  иметь  постоянный  состав,  описываем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имической формулой.  Сигнал  резонанса  стандарта  количестве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рений должен регистрироваться в виде пика, не перекрывающего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ругими  сигналами.  Значения   химических   сдвигов   характер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игналов    веществ,    используемых    в    качестве   стандарт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ичественных измерений  по  спектрам  ПМР:   малеиновая  кисло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2СН, "дельта" = 6,60),  бензилбензоат  (СН2,  "дельта"  =  5,30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лоновая  кислота  (СН2,  "дельта"  =  3,30),  сукцинимид  (2СН2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дельта" = 2,77),  ацетанилид  (СН3,  "дельта"  =  2,12),  трет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танол (3СН3, "дельта" = 1,30), гексаметилциклотрисилоксан (6СН3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дельта" = 0,15).  Относительная точность количественных измере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ом  ЯМР в основном определяется точностью измерений отнош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ощадей резонансных  сигналов  и  в   общем   случае   составля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+/- (2 - 5%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РАДИОАКТИВН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диоактивные препараты применяются при лечении и  диагностик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личных заболеваний.  Они требуют особой техники в обращении и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боте для того, чтобы получить правильные результаты и снизить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нимума  опасность для персонала и пациента.  Все операции долж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полняться в соответствии с  действующими  санитарными  правил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боты  с  радиоактивными  веществами  и  источниками ионизирующ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лучений  и   нормами   радиационной   безопасности   персонал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циально обученным работе с радиоактивными препарата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диоактивные, в том  числе  радиофармацевтические,  препара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РФП) предоставляются для использования учреждениям, располагающ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обходимыми условиями для правильной и безопасной работы с  ним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 разрешения органов саннадзора и органов внутренних де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Термины и опреде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диоактивность -   свойство   некоторых   нуклидов  испуска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онизирующее излучение при спонтанных ядерных превращения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уклид -  вид  атомов с данными числами протонов и нейтронов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ядре (и,  следовательно,  характеризуется его  атомным  номером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ссовым числом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дионуклид - нуклид,  обладающий радиоактивностью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зотопы -  нуклиды с одинаковым числом протонов,  свойствен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анному элементу, но отличающиеся числом нейтронов в их ядр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диоизотопы - изотопы,  обладающие радиоактивностью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Ядерный изомер   -   нуклид,   ядро   которого   находится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ном (возбужденном) энергетическом состоянии,  отличном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новного. Такое состояние с относительно продолжительным временем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жизни называют метастабильны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Ядерными изомерами,  широко используемыми в радиофармацевтик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99m     113m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являются, например,    Tc,      In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ктивность радионуклида  в  препарате  (образце)  -  отнош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исла dN  спонтанных  превращений  из   определенного   ядерно 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нергетического  состояния  радионуклида,  происходящих  в  дан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е (образце) за интервал времени dt, к этому интервал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dN</w:t>
      </w:r>
    </w:p>
    <w:p>
      <w:pPr>
        <w:pStyle w:val="HTML"/>
        <w:rPr/>
      </w:pPr>
      <w:r>
        <w:rPr>
          <w:color w:val="604040"/>
        </w:rPr>
        <w:t xml:space="preserve">                               </w:t>
      </w:r>
      <w:r>
        <w:rPr>
          <w:color w:val="604040"/>
        </w:rPr>
        <w:t>А = ---- .                         (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dt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дельная активность (Am) - отношение активности радионуклида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е  (образце)  к  массе  препарата  (образца)  или  к масс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мента (соединени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олярная  активность    (Amol)    -    отношение    актив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нуклида  в  препарате  (образце) к количеству содержащегося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м радиоактивного вещества (соединения), выраженному в моля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бъемная активность (Аv) - отношение активности радионуклида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е (образце) к объему препарата (образца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ериод полураспада. Периодом полураспада,  обозначаемым  Т1/2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зывают  время,  в  течение  которого   активность   радионукли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меньшается в 2 раз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стоянная радиоактивного      распада.     Основной     зако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активного распада связывает  активность  А  с  количеством  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томов радионуклида или ядерного изомера соотношение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А = "лямбда"N.                       (2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эффициент пропорциональности  "лямбда" называют  "постоя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активного  распада".  Он  связан   с   периодом   полураспа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ношение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In2     0,69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"лямбда" = ----- ~= ------.                 (3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Т1/2      Т1/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ктивность радионуклида     убывает     со     временем   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кспоненциальному закону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</w:t>
      </w:r>
      <w:r>
        <w:rPr>
          <w:color w:val="604040"/>
        </w:rPr>
        <w:t>0,693t</w:t>
      </w:r>
    </w:p>
    <w:p>
      <w:pPr>
        <w:pStyle w:val="HTML"/>
        <w:rPr/>
      </w:pPr>
      <w:r>
        <w:rPr>
          <w:color w:val="604040"/>
        </w:rPr>
        <w:t xml:space="preserve">                                            </w:t>
      </w:r>
      <w:r>
        <w:rPr>
          <w:color w:val="604040"/>
        </w:rPr>
        <w:t>- 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-"лямбда"t          Т1/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Аt = А0 е           = А0 е          ,           (4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At  и  A0  -  активности  в   момент   времени   t   и   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енно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дионуклидный анализ - исследование  радионуклидного  состав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активного  препарата  с  целью  обнаружения и количестве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я различных радионуклид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дионуклидная чистота   препарата   -   отношение  актив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новного радионуклида к общей активности препарата,  выраженное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центах,   не   является   постоянной   характеристикой  да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а, а изменяется с течением времен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дионуклидные примеси - примеси других радиоактивных нуклид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как того же,  так и других  элементов).  Величину  радионуклид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сей  выражают  в  процентах к активности основного нуклида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ную дат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очерние радионуклиды,      образующиеся      в     результат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активного распада материнского (основного)  радионуклида, 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читаются радионуклидными примесями: например, ксенон - 131m   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</w:t>
      </w:r>
      <w:r>
        <w:rPr>
          <w:color w:val="604040"/>
        </w:rPr>
        <w:t>13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сматривается как радионуклидная примесь к    I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диохимическая чистота    -    это    отношение    актив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нуклида   в   основном   химическом   веществе,  составляющ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,  к  общей  активности  радионуклида  в  этом  препарат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раженное в процент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диохимические примеси  -  примеси   химических   соединени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личных   от   основного  вещества,  составляющего  препарат,  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щих тот же радионуклид.  Величину радиохимических примесе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.е. активность  содержащегося  в  них  радионуклида,  выражают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центах к общей активности радионуклида в препарат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епарат радионуклида  без носителя - препарат,  не содержащ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бильных  изотопов  элемента,  к  которому  принадлежит   дан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нуклид. Однако препараты, называемые препаратами радионукли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з носителя, иногда содержат незначительные количества стаби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отопов того же элемента или его химического аналога.  Источник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х  могут  быть  побочные  ядерные  реакции,  примеси   химиче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ментов,  содержащиеся  в реактивах,  применяемых при химиче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ерациях, и т. д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диоактивный препарат,  в  котором имеются как радиоактивны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к и стабильные изотопы данного элемента или химического аналог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зывается препаратом с носителе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Единицы активности и энерг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 Международной  системе  единиц  (СИ)  активность  нуклида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е выражается числом распадов в 1  с.  Единицей  актив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является  беккерель.  Беккерель (Бк) - активность нуклида,  равн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   </w:t>
      </w:r>
      <w:r>
        <w:rPr>
          <w:color w:val="604040"/>
        </w:rPr>
        <w:t>-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ному ядерному превращению в 1 с.  Размерность беккереля  -  с  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выражения  активности  лечебно  -  диагностических  препарат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уются кратные  десятичные  единицы  мегабеккерель  (МБк)  и</w:t>
      </w:r>
    </w:p>
    <w:p>
      <w:pPr>
        <w:pStyle w:val="HTML"/>
        <w:rPr/>
      </w:pPr>
      <w:r>
        <w:rPr>
          <w:color w:val="604040"/>
        </w:rPr>
        <w:t xml:space="preserve">                                </w:t>
      </w:r>
      <w:r>
        <w:rPr>
          <w:color w:val="604040"/>
        </w:rPr>
        <w:t>6             9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игабеккерель (ГБк): 1 МБк=10  Бк; 1 ГБк=10  Бк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течение  длительного  времени   до   введения   системы   С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нялась   и   разрешена   к  применению  в  переходный  перио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циальная единица активности кюри (Ки) и ее  кратные  и  доль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единицы.   Для   характеристики  радиофармацевтических  препарат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иболее  употребительной  дольной  единицей  активности  явля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10                         -1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лликюри (мКи). 1 Ки = 3,7 х 10   Бк;    1 Бк = 2,703 х 10    Ки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 мКи = 37 МБк. Единицей измерения энергии ионизирующих излучени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к  и любого вида энергии,  в Международной системе (СИ) явля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жоуль (Дж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энергии    отдельных    частиц   и   фотонов   применя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несистемная  единица  электронвольт  и  десятичные   кратные   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-19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единицы.       1 эВ = 1,60219 х 10    Дж (приближенно)~= 0,16 аДж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-16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енно   1 кэВ ~= 1,6 х 10   Дж = 0,16 фДж;       1 МэВ ~=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-1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,6 х 10    Дж = 0,16 пДж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сновные ядерно - физические характеристики радионуклид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озможные при    распаде    радионуклида   ядерные   переход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арактеристики основных и возбужденных  состояний,  характеристи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ускаемых  ионизирующих  излучений  и  их  интенсивности  обыч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ставляют  в  виде  диаграммы,   называемой   схемой   распад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исленные   данные,   характеризующие  ядерные  состояния,  распа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нуклида и энергетическую разрядку ядра -  продукта,  назы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енно  схемными данными.  Не все схемные данные нужны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боте с радиофармацевтическими препаратами,  а лишь часть из них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торые   ниже   называются  основными.  К  ним  относятся  перио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распада,  вид,  энергетическая характеристика и  интенсивн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сех  компонентов  ионизирующего  излучения,  возникающего как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паде  радионуклида,   так   и   при   энергетической   разрядк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ядра -   продукта.  Кроме  того,  для  ядерной  медицины  важны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арактеристики рентгеновского  излучения  атома,  образующегося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зультате распада радионуклид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казанные основные  ядерно  -  физические   характеристики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арактеристики сопровождающего распад рентгеновского излучения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нуклидов,  входящих в РФП,  а также  используемых  в  состав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цовых  радиоактивных растворов и источников,  применяемых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ттестации  РФП,  приведены  в  прилагаемой  "Таблице   физиче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арактеристик некоторых радионуклидов".  При этом бета - излуч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арактеризуется   граничной   энергией,   средней    энергией 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тенсивностью,   моноэнергетические   излучения   -   энергией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тенсивностью отдельных линий.  Интенсивность каждого  компонен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лучения выражена числом частиц или фотонов,  приходящихся на 1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ктов распад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целях  унификации  используемых на практике схемных данных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еспечения единства измерений в  частных  фармакопейных  статьях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вященных конкретным  РФП,  и в другой нормативно - методичес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кументации,  связанной  с  выпуском  этих  препаратов,   следу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овать   значения   физических   параметров   радионуклид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веденные  в  таблице,  прилагаемой  к  настоящей  фармакопей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ть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отсутствии в ФС "Радиоактивность" сведений о том или  и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нуклиде данные о его схеме распада (период полураспада,  вид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нергия,  относительная интенсивность излучения) и сопровождающем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нтгеновскому   излучению  следует  приводить  на  основе  оцен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ечественных и зарубежных справочных данных последних ле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Защита от излуче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работе    с    радиоактивными    препаратами    необходим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ая защита от излучения этих препаратов.  Защита име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оей целью предохранение людей от вредного воздействия  радиаци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   также   снижение  фоновых  показаний  измерительных  прибор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гистрирующих ионизирующее излучен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Защита от  внешнего  альфа-  и  бета - излучения радиоактив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ов осуществляется  сравнительно  просто  вследствие  мал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никающей способности  этих излучений.  Альфа и бета - излуч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арактеризуется   определенной   величиной   пробега   альфа- 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та - частиц, т. е. расстоянием, на которое они могут проникать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о. Пробег альфа - частиц в воздухе не превышает  несколь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антиметров. Альфа  -  частицы  поглощаются резиновыми перчаткам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еждой, стенками стеклянной ампулы и т. п. Пробег бета - частиц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здухе  в  зависимости  от  их  энергии  составляет  величину 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антиметров до нескольких метров.  Для защиты от бета -  излуч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няют материалы с малым атомным номером,  например специаль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краны из плексигласа,  контейнеры из алюминия и пластмасс и т. п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нако  при работе с высокоактивными препаратами следует принима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ры для защиты от тормозного излучения  -  вторичного  излучен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зникающего при  прохождении  бета  -  частиц через вещество.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оей природе тормозное излучение является  фотонным  ионизирующ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лучением. Поэтому   при   работе   с   высокоактивными   бета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ами применяют комбинированную защиту, в которой внутрен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ой  (со  стороны источника) делается из вещества с малым атом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омером для поглощения бета - излучения, а внешний - из вещества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ольшим атомным номером для ослабления тормозного излуч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амма - излучение в отличие от альфа- и бета  -  излучения 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арактеризуется определенным пробегом в веществе - оно поглоща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 мере прохождения через вещество  по  экспоненциальному  закон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иболее эффективно поглощают гамма - излучение вещества с больш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томным номером,  например свинец.  Гамма - излучение определ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нергии можно характеризовать толщиной слоя половинного ослаб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веществе.  Это та толщина защитного материала, которая ослабля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воначальную  интенсивность  излучения в 2 раза.  Через защит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териал,  толщина которого равна 7 слоям половинного  ослаблен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ходит около 1% излучения незащищенного источник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Защита от   гамма   -   излучения   радиоактивных   препарат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стигается не только применением поглощающих экранов,  но также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утем увеличения расстояния от препара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Проверка радионуклидов на подлинн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аждый радионуклид  и  ядерный  изомер  характеризуются  сво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иодом   полураспада  и  специфическими,  присущими  только  ем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ами ионизирующих излучений.  К ним относятся спектры альфа-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та-, гамма  -  излучения,  конверсионных  и  Оже  -  электрон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рмозного    излучения,    характеристического     рентгеновск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луч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Форму и количественные характеристики каждого спектра, а так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ение T1/2 используют для проверки подлинности радионуклид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ндивидуальными характеристиками  радионуклидов  могут служи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кже аппаратурные спектры,  снимаемые  в  строго  воспроизводим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ловиях;  их используют для определения подлинности радионуклид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РФП во всех подходящих случая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длинность радионуклида  в  препарате считают подтвержденно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если  аппаратурный  спектр  ионизирующего  излучения,   снятый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точником, приготовленным  из  данного  РФП,  идентичен  спектру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ченному с образцовым источником или источником, приготовлен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 образцового раствора с тем же радионуклидом, и снятому в тех 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ловиях.  Естественно,  предполагается,  что спектр  должен  бы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равлен на вклад от радионуклидных примесей,  если они имеются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ФП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отсутствует  аппаратура  для снятия нужных спектров,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целей  идентификации  радионуклида  можно  использовать  методик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зволяющие    получать    отдельные    характеристики    спектр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онизирующих излучени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ак, для идентификации чистых бета - излучателей рекоменду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ть граничные  энергии бета - спектров или зависящие от н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араметры.  Например,  идентификацию  проводят  с  помощью  крив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глощения бета   -   излучения   в   алюминии  по  величине  сло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овинного ослабления следующим образом.  Используя  установку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рцовым   счетчиком   в   строго  определенных  эксперимента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ловиях,  находят зависимость скорости счета от  толщины  слоя  d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люминиевого  поглотителя,  помещаемого  между  источником и ок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четчика,  в непосредственной близости к  счетчику.  Толщину  сло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глотителя  принято  выражать  массой,  приходящейся  на  единиц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ерхности поглощающего слоя, в мг/кв. с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ривая поглощения,  представляющая собой зависимость логарифм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корости счета log n от толщины d поглотителя, имеет прямолиней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часток.  По нему с помощью формулы (5) определяют  величину  сло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овинного ослабления d1/2 в мг/кв. с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log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</w:t>
      </w:r>
      <w:r>
        <w:rPr>
          <w:color w:val="604040"/>
        </w:rPr>
        <w:t>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d1/2 = -------,                       (5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</w:t>
      </w:r>
      <w:r>
        <w:rPr>
          <w:color w:val="604040"/>
        </w:rPr>
        <w:t>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В  -  коэффициент  при  d   в   формуле  log n =  C  - Bd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</w:t>
      </w:r>
      <w:r>
        <w:rPr>
          <w:color w:val="604040"/>
        </w:rPr>
        <w:t>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ющей прямолинейный участок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определения   подлинного   значения    d1/2  для   да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нуклида аналогичные измерения проводят с  источником  тех  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меров,   формы   и   толщины  и  примерно  той  же  активност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готовленным из образцового раствора с этим радионуклид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отсутствии образцовых источников и растворов  с  требуем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нуклидом  для  установления  подлинности  радионуклида  в РФП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ует определять конкретные  значения  энергий  отдельных  ли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а  ионизирующего  излучения  и их интенсивностей,  гранич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нергий спектров   бета   -   излучения,  периодов  полураспада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авнивать  их  со  справочными  данными.  При  этом  предпочт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дается данным, представленным в прилагаемой к статье таблице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сех перечисленных в ней нуклид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 определения   периода   полураспада   измеряют   величин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ктивности  (или  любой  пропорциональной  ей  величины,  наприме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корости счета,  площади участка спектра и т. д.) в зависимости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ремени.   Детектор  выбирают  в  зависимости  от  вида излучен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ускаемого анализируемым нуклидом. Измерения проводят при стр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иксированном   расположении   источника   относительно  детект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лучения  при  условии  регулярного  контроля  за   стабильность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казаний   применяемой   аппаратуры   с   помощью   источника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лгоживущим  радионуклидом.  Длительность   и   число   измере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ют для каждого конкретного случа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Измерение актив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змерение активности   радионуклидов  в  радиофармацевтиче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ах проводят  по  бета-  или  гамма  -  излучению,  а так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нтгеновскому  излучению  в  зависимости   от   типа   излучен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ускаемого   данным   нуклидом.  Для  нуклидов,  распад  котор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 </w:t>
      </w:r>
      <w:r>
        <w:rPr>
          <w:color w:val="604040"/>
        </w:rPr>
        <w:t>5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провождается  испусканием  гамма - излучения  (например,     Cr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67    99m    113m   13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</w:t>
      </w:r>
      <w:r>
        <w:rPr>
          <w:color w:val="604040"/>
        </w:rPr>
        <w:t>Gа,    Тс,     In,   I    и   др.),  измерения    проводят  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амма - излучению.  Для нуклидов, распад которых не сопровожда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усканием  гамма  -  излучения  или  испускаемое  ими  гамма 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</w:t>
      </w:r>
      <w:r>
        <w:rPr>
          <w:color w:val="604040"/>
        </w:rPr>
        <w:t>32   9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лучение малоинтенсивно   (например,  Р,   Y  и  др.),  измер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дят пo бета - излучению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змерения выполняют  относительным методом путем сопостав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казаний    применяемого   прибора   при   измерении   источник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готовленного из   анализируемого   препарата,   и   образцов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точника,  или  с  использованием  градуировочных  коэффициент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танавливаемых  периодически  для  данной  аппаратуры  с  помощь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цовых источников и раствор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большинстве   случаев   образцовый   источник   с  указан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нуклидом используется не при повседневных измерениях,  а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дуировке   измерительной   установки.   Полученное  в  процесс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дуировки значение  градуировочного  коэффициента  "хранится"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ощью   контрольного  источника  с  долгоживущим  радионуклид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торная переградуировка установки проводится 1 - 2 раза в год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о всех  случаях  активность  источников  для измерений долж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ыть оптимальной для  используемой  аппаратуры.  Это  значит,  ч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точники  нужно  приготавливать  столь большой активности,  чтоб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меть  многократное  превышение  над  фоном,  но  в  то  же  врем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ктивность  их не должна быть велика настолько,  чтобы требовалос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водить значительную поправку на разрешающее  время   используем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тановк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того чтобы  получать  достаточно  точно  значения  больш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правок,  необходимо  проверить,  к какому типу относится мертв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ремя  используемой   установки:   постоянному,   продлевающемус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висящему от загрузки, амплитуды выходного импульса с детектора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.д.  В общем  случае  можно  рекомендовать  определение  мертв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ремени  в  зависимости  от  загрузки  с  помощью  короткоживущ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нуклида.  При постоянном мертвом времени или в  случае  мал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правок поправку следует вводить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</w:t>
      </w:r>
      <w:r>
        <w:rPr>
          <w:color w:val="604040"/>
        </w:rPr>
        <w:t>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Nи = N  -------------,</w:t>
      </w:r>
    </w:p>
    <w:p>
      <w:pPr>
        <w:pStyle w:val="HTML"/>
        <w:rPr/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Nt                           (6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1 - ---- "тау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t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Nи  -  истинное  число импульсов от детектора ионизирующ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лучений, попадающих в выбранный интервал амплитуд, за время t; 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-  число  импульсов,  зарегистрированных в этом интервале амплиту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например,  интеграл под выбранным пиком) за время t;  Nt - пол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исло  импульсов,  зарегистрированных  во  всем  спектре амплитуд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тупающем с  детектора  за  время  t;  t  -  время  измерения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екундах; "тау" - мертвое время в секунд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измерение активности  проводят  с  помощью  ионизацио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меры,  то  верхний  предел  активности  источника ограничива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ловиями достижения насыщения  и  рабочим  диапазоном  измерите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к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ри следующих  типа  источников  могут  быть  использованы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честве образцовых в зависимости от типа применяемого детектора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ойств анализируемого препарата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) образцовые  спектрометрические  гамма  -  источники - ОСГ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У-17-03-82  (для  гамма  -   спектрометров   и   радиометриче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тановок со счетчиками) &lt;*&gt;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ОСГИ  и  ОРР  удовлетворяют  ГОСТу 8.315 - 78 "Стандарт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цы. Основные положения"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) аттестованные в установленном порядке образцовые  источни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</w:t>
      </w:r>
      <w:r>
        <w:rPr>
          <w:color w:val="604040"/>
        </w:rPr>
        <w:t>226    137       6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    Ra,    Cs или   Со (для ионизационных камер)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3) источники,   приготавливаемые   на   месте  из  образцов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активного  раствора  -  ОРР,  ТУ  -  И-170-71,  путем  отб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ного  количества  ОРР  и  внесения  его  в нужную емк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пробирку, флакон и т.д.)  или  нанесения  на  нужную  подложку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ледующим высушиванием при необходимос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екомендуется следующая    последовательность   операций 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рении активнос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. Определяют,  с  помощью  какой аппаратуры (радиометрическ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тановка,  ионизационная  камера,  спектрометр)  будут  проводи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рения  активности данного нуклида в данном препарате (при эт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читывают ядерно - физическую характеристику радионуклида, налич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нуклидных примесей, летучесть препарата и другие факторы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. Выбирают образцовый источник с тем же радионуклид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3. Выбирают   (или   приготавливают)  контрольный  источник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лгоживущим радионуклид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4. Если измерение проводят не в  4пи-  или  2пи-геометрии,  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бирают такое расстояние источника до детектора,  чтобы получи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зможно большую скорость счета с образцовым источником, но такую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тобы поправкой на просчеты можно было пренебречь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5. С   помощью   образцового  источника  проводят  градуировк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тановки, определяя коэффициент, связывающий активность нуклида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казания  регистрирующей  аппаратуры (площадь фотопика,  скор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чета  или   показания   электрометра);   полученный   коэффициен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носят   с   показаниями   этой  же  аппаратуры  при  измере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бранного контрольного источника  с  долгоживущим  радионуклид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уемого   в   дальнейшем   для   "хранения"  градуировоч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эффициен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5.1. Проводят  измерения образцового и контрольного источник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соответствии с правилами работы на используемой аппаратур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5.2. Проводят измерения фона до и после измерений источник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5.3. Градуировочный коэффициент К вычисляю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Aобр    N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К = ---- x ----,                      (7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Ак    Nоб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Аобр  - активность образцового источника с данным нуклид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дату градуировки;  Ак -  активность  контрольного  источника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лгоживущим  нуклидом на дату градуировки;  Nк,  Nобр - показ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ора  при  измерении  контрольного  и  образцового   источник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енно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6. Из анализируемого препарата приготавливают мерные источни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кой активности,  чтобы показания прибора при измерении препар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образцового источника были близки по величин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7. Проводят измерения анализируемых и контрольного  источник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соответствии с правилами работы на используемой аппаратур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8. Проводят измерения фона до и после измерений источник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9. При необходимости учитывают поправку на распад радионукли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анализируемом и образцовом источниках за время  измерений.  Ес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должительность   измерений   сравнима  с  периодом  полураспа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нуклида, то истинную скорость счета (или площадь фотопика) n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импульсах в секунду находя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Nt"лямбда"              0,693 Nt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nи = ----------------- = ------------------------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- "лямбда"t                Љ 0,693  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1 - е                         - Ј ----- t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</w:t>
      </w:r>
      <w:r>
        <w:rPr>
          <w:color w:val="604040"/>
        </w:rPr>
        <w:t>ђ  Т1/2  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Т1/2(1 - е            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Nt    -   полное   зарегистрированное   число   импульс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читанное  на  время  t;  t  -  продолжительность  измерения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екунд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время измерения меньше, чем 1,5% от Т 1/2, то поправка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пад за время измерений составит менее 0,5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0. Определяют удельную активность Am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А      Аv</w:t>
      </w:r>
    </w:p>
    <w:p>
      <w:pPr>
        <w:pStyle w:val="HTML"/>
        <w:rPr/>
      </w:pPr>
      <w:r>
        <w:rPr>
          <w:color w:val="604040"/>
        </w:rPr>
        <w:t xml:space="preserve">                           </w:t>
      </w:r>
      <w:r>
        <w:rPr>
          <w:color w:val="604040"/>
        </w:rPr>
        <w:t>Аm = --- = -----,                      (9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m   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А  -  активность  радионуклида  в  препарате;  m  -  масс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а;  Аv - объемная активность; с - концентрация препарата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1. Определяют    объемную   активность   Аv   по   одной  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ижеприведенных формул (10)   -  (13)  соответственно  применяем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ике измерени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тклонение объемной  или  удельной  активности  от   величин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азанной  в сопроводительной документации на препарат,  не долж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вышать +/-  10%,  если  для  частной  фармакопейной  статьи 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тверждена иная циф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дельную, молярную и объемную активность,  так же как и пол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ктивность  радионуклида  в  препарате,  указывают на определен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ату,  а  для  препаратов,  содержащих  радионуклид   с   период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распада  менее  10  сут,  также  и  на  определенный час.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ов, содержащих радионуклид с периодом полураспада менее 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ут, активность указывают с учетом мину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использовании радиоактивного препарата  расчет  актив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изводят  с  учетом  распада  радионуклида по формуле (4) или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блицам,  составленным на  основе  формулы  (4)  для  конкрет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нуклида. Если время выражать не в сутках или часах и т. п., 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 единицах,  кратных  периоду  полураспада,  то  кривая   распа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чается   универсальной   и  годится  для  любого  радионукли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рис.5) &lt;*&gt;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Рис.  5.  Зависимость активности препарата,  выраженной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</w:t>
      </w:r>
      <w:r>
        <w:rPr>
          <w:color w:val="604040"/>
        </w:rPr>
        <w:t>Аt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центах от начальной активности --- (ось ординат),  от  времен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</w:t>
      </w:r>
      <w:r>
        <w:rPr>
          <w:color w:val="604040"/>
        </w:rPr>
        <w:t>А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</w:t>
      </w:r>
      <w:r>
        <w:rPr>
          <w:color w:val="604040"/>
        </w:rPr>
        <w:t>t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раженного  в  периодах  полураспада   радионуклида ------ - (ос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</w:t>
      </w:r>
      <w:r>
        <w:rPr>
          <w:color w:val="604040"/>
        </w:rPr>
        <w:t>Т1/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бсцисс). (Рисунок не приводитс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ОПРЕДЕЛЕНИЕ АКТИВНОСТИ ПО ГАММА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И РЕНТГЕНОВСКОМУ ИЗЛУЧЕНИ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змерение активности  по   гамма -  и   (или)   рентгеновском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лучению    выполняют    с    помощью    ионизационной    камер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метрической установки или спектрометра энерг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тех  случаях,  когда  суммарная  толщина  стенок   детект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лучения  и  упаковки  (флакон,  пробирка и т.д.) не обеспечива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ного поглощения  бета  -  излучения  измеряемого  радионуклид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жду  источником  и  детектором помещают дополнительный фильтр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  с  малым  атомным  номером,  например  из  алюминия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ексигласа. Источник, приготовленный из анализируемого препарат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лжен иметь такую же форму и размер,  как и образцовый  источник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использовании детекторов с 4пи-геометрией или,  наоборот,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статочно малом телесном угле допустимы различия формы и размер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ряемого и образцового источник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измерении    с    помощью    ионизационной    камеры 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метрической установки  объемную  активность  препарата  Аv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ккерелях на 1 мл &lt;*&gt; в общем случае рассчитываю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N   K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Аv  = Ак --- ----,                    (10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Nк  Vп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Ак - активность контрольного источника в  беккерелях  &lt;*&gt;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Nк,  N - показания прибора при измерениях контрольного источника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точника,    изготовленного    из    анализируемого    препарат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енно;  Vпр  - объем препарата,  взятый для приготов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ряемого  источника,  в   миллилитрах;   К   -   градуировоч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эффициент    для    применяемой    установки,   учитывающий   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ффективность к   излучению   соответствующих    нуклидов    (т.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ряемого  и  контрольного)  и  их  схемы распада,  определяем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кспериментально.  Если используют образцовый источник  с  тем  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нуклидом, то К = 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Здесь   и   далее   Аv    может   быть  выражено  также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габеккерелях (МБк) и других кратных единицах на 1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зновидностью ионизационной камеры является прибор, извест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к  "дозкалибратор"  или  "калибратор  радионуклидов".  Измер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ктивности  с  помощью  дозкалибратора  проводят  с использован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граммы для данного радионуклида, введенной в калибратор при 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готовлении  и  градуировке.  Таким  образом,  прибор  не требу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дуировки при его  эксплуатации.  Стабильность  работы  прибор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еряют   с   помощью   источника   излучения   с  долгоживующ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нуклид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определении  активности  с  помощью  спектрометра  энерг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авнивают площадь пика полного поглощения  в  спектре  источник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готовленного  из  анализируемого  препарата,  с  площадью  пи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ного поглощения в спектре образцового  источника.  Если  спект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амма - излучения анализируемого препарата сложный, то определ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ктивности проводят по тому пику,  который наиболее четко выраже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ощади  обоих  сравниваемых  пиков должны быть отнесены к единиц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ремени набора спект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чет объемной активности проводя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"эпсилон    " p      S   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обр   обр</w:t>
      </w:r>
    </w:p>
    <w:p>
      <w:pPr>
        <w:pStyle w:val="HTML"/>
        <w:rPr/>
      </w:pPr>
      <w:r>
        <w:rPr>
          <w:color w:val="604040"/>
        </w:rPr>
        <w:t xml:space="preserve">           </w:t>
      </w:r>
      <w:r>
        <w:rPr>
          <w:color w:val="604040"/>
        </w:rPr>
        <w:t>Аv  = Аобр ------------------- ---- ----,             (1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"эпсилон"p      Sобр  Vп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Аобр - активность образцового источника в беккерелях;  S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ощадь пика в спектре препарата (энергия этого пика Е указыва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 частной  фармакопейной  статье);  Sобр - площадь пика в спект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цового    источника     с     энергией     Еобр;   "эпсилон"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эпсилон   "  -  эффективность    регистрации   гамма - квантов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об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нергиями E   и  Eобр  соответственно.  Их  определяют  по  крив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ффективности, построенной для применяемого детектора и конкрет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уемой геометрии на основе измерений с набором ОСГИ; р, р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   </w:t>
      </w:r>
      <w:r>
        <w:rPr>
          <w:color w:val="604040"/>
        </w:rPr>
        <w:t>об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ходы гамма - квантов для радионуклидов,  входящих  в  измеряем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   и  образцовый  источник  соответственно;  Vпр  -  объ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а, содержащийся в измеряемой пробе (с учетом разбавления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миллилитр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еличины Аобр и р    приведены  в  свидетельствах  на  ОСГ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об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радуировку спектрометра по эффективности  проводят  следующ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ом. В строго фиксированной геометрии измеряют гамма -  спект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каждого источника из набора ОСГИ.  В каждом спектре опреде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ощадь пика полного поглощения для тех энергий гамма -  излуч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Е ,   для   которых   в   свидетельстве  на  ОСГИ  приведен  выхо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амма - квантов. Все площади относят к единице времени. Для кажд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i-й  гамма  -  линии  с  энергией  Е  , рассчитывают эффективность</w:t>
      </w:r>
    </w:p>
    <w:p>
      <w:pPr>
        <w:pStyle w:val="HTML"/>
        <w:rPr/>
      </w:pPr>
      <w:r>
        <w:rPr>
          <w:color w:val="604040"/>
        </w:rPr>
        <w:t xml:space="preserve">                                       </w:t>
      </w:r>
      <w:r>
        <w:rPr>
          <w:color w:val="604040"/>
        </w:rPr>
        <w:t>0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гистрации "эпсилон  ", равную отношению площади   пика   пол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0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глощения к числу гамма - квантов  с  энергией  Е  ,  испускаемых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       </w:t>
      </w:r>
      <w:r>
        <w:rPr>
          <w:color w:val="604040"/>
        </w:rPr>
        <w:t>0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анным источником в 1 с.  Число гамма - квантов должно быть  взя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  свидетельства  на  ОСГИ  и  пересчитано по формуле (4) на дат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едения градуировки  спектрометра.  По  полученным  результата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ходят   зависимость   эффективности   регистрации   от   энерг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луч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бщую активность  А  нуклида  в  препарате  измеряют с помощь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онизационной камеры или определяют по расчету на основе измере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мной активности Av  и объема V препарата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А = АvV.                         (12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ОПРЕДЕЛЕНИЕ АКТИВНОСТИ ПО БЕТА - ИЗЛУЧЕНИ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ктивность нуклидов  в препаратах измеряют по бета - излучени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счетной установке с детектором бета -  излучения  относитель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ом   путем   сравнения   скоростей   счета   от   источник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готовленных  из  анализируемого  препарата  и  из   образцов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активного раствора с тем же радионуклид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того  чтобы   обеспечить   большую   точность   измерен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амопоглощение бета  -  излучения  и скорости счета должны быть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зможности   одинаковыми   в   источниках,   приготовленных   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следуемого препарата и образцового раствора.  Для этого препара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 образцовый  раствор  должны  иметь  близкие  величины  объем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ктивностей и одинаковое количество растворенного вещества в 1 мл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то  достигается  соответствующим  разбавлением  или   добавлен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осителя  до  нужной  концентрации.  Измерение скоростей счета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оих препаратов проводят в идентичных геометрических  условиях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точниками одинаковых размеров.  Объемную активность радионукли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измеряемом препарате Av в беккерелях на  1  мл  рассчитывают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</w:t>
      </w:r>
      <w:r>
        <w:rPr>
          <w:color w:val="604040"/>
        </w:rPr>
        <w:t>n     k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Аv = Аv,обр ----- -----,                (13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n     k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</w:t>
      </w:r>
      <w:r>
        <w:rPr>
          <w:color w:val="604040"/>
        </w:rPr>
        <w:t>обр   об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Аv,обр  - объемная  активность  образцового  раствора     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ккерелях на  1 мл; n, n     -  скорости  счета  от   источник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об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готовленных    из   анализируемого   и   образцового 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енно;  k,  k    - коэффициенты,  учитывающие разбавл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об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ируемого и образцового растворов, соответственно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опускается также   проводить   определение   активности  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тановке,  предварительно проградуированной с помощью образцов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.  При этом градуировочный коэффициент "хранят" с  помощь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</w:t>
      </w:r>
      <w:r>
        <w:rPr>
          <w:color w:val="604040"/>
        </w:rPr>
        <w:t>14   137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трольного источника с долгоживущим радионуклидом   С,    Cs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90     9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</w:t>
      </w:r>
      <w:r>
        <w:rPr>
          <w:color w:val="604040"/>
        </w:rPr>
        <w:t>Si +   Y, а расчет активности проводят по формуле (10) с  учет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бавл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бщую активность А  радионуклида  в  препарате  определяют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чету  на  основе  измерений  объемной  активности  Аv  и объем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а V (формула 12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ПОГРЕШНОСТЬ ОПРЕДЕЛЕНИЯ АКТИВ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звестно, что  процесс  радиоактивного распада радионуклидов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цессы,  обусловливающие  регистрацию   испускаемых   при   эт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ряженных   частиц   или  фотонов  соответствующими  детекторам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чиняются  законам  статистики.  При  этом  число  распадов  Nр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исходящих за   заданный   интервал   времени   t,  при  услов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лямбда"t &lt;&lt;  1,  распределено  по  закону  Пауссона,  и   средн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</w:t>
      </w:r>
      <w:r>
        <w:rPr>
          <w:color w:val="604040"/>
        </w:rPr>
        <w:t>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вадратическое отклонение "сигма  " = / Nр 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N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</w:t>
      </w:r>
      <w:r>
        <w:rPr>
          <w:color w:val="604040"/>
        </w:rPr>
        <w:t>1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тносительная флюктуация числа Nр = "эта  " = -------- 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</w:t>
      </w:r>
      <w:r>
        <w:rPr>
          <w:color w:val="604040"/>
        </w:rPr>
        <w:t>Nр      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</w:t>
      </w:r>
      <w:r>
        <w:rPr>
          <w:color w:val="604040"/>
        </w:rPr>
        <w:t>/ N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чевидно, что "эта " тем меньше, чем больше распадов произошл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Np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  время  измерения t,  и ее можно сделать достаточно малой пут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его  увеличения  t.  Сказанное  относится   также  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условленному  статистическим  характером  радиоактивного распа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еднему квадратическому  отклонению  и  относительной  флюктуа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исла отсчетов N детектора ядерного излучения за время t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езультаты измерений  активности  А радионуклидов в препарат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язаны с погрешностями как случайного характера (возникающими 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лько за счет статистической природы распада, но и по ряду друг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чин),  так и с систематическими  погрешностями.  Статистическ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ботку  результатов наблюдений следует проводить в соответств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 ГОСТом  8.207 - 76. При статистической  обработке  группы  из  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зультатов наблюдений {Ni} прежде всего исключают систематическ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шибки  (фон,  просчеты  за  счет   мертвого   времени   и   др.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считывают  для  каждого случая группу значений активности {Аi}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~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ходят результат измерений А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SUM Аi</w:t>
      </w:r>
    </w:p>
    <w:p>
      <w:pPr>
        <w:pStyle w:val="HTML"/>
        <w:rPr/>
      </w:pPr>
      <w:r>
        <w:rPr>
          <w:color w:val="604040"/>
        </w:rPr>
        <w:t xml:space="preserve">                              </w:t>
      </w:r>
      <w:r>
        <w:rPr>
          <w:color w:val="604040"/>
        </w:rPr>
        <w:t>~   i=1                            (14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А = -------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Затем вычисляют  оценку  среднего квадратического отклонения S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--------------</w:t>
      </w:r>
    </w:p>
    <w:p>
      <w:pPr>
        <w:pStyle w:val="HTML"/>
        <w:rPr/>
      </w:pPr>
      <w:r>
        <w:rPr>
          <w:color w:val="604040"/>
        </w:rPr>
        <w:t xml:space="preserve">                               </w:t>
      </w:r>
      <w:r>
        <w:rPr>
          <w:color w:val="604040"/>
        </w:rPr>
        <w:t>/ n        ~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/ SUM (Аi - 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~       /  i=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S (А) =   / ----------------.                  (15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/       n (n - 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оверительные границы   "эпсилон "    случайной    погреш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</w:t>
      </w:r>
      <w:r>
        <w:rPr>
          <w:color w:val="604040"/>
        </w:rPr>
        <w:t>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зультата измерений находя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</w:t>
      </w:r>
      <w:r>
        <w:rPr>
          <w:color w:val="604040"/>
        </w:rPr>
        <w:t>~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"эпсилон " = t0,95 S(А),                  (16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t0,95   -   коэффициент   Стьюдента   для    доверитель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роятности Р = 0,95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раницы "ТЕТА"   неисключенной    систематической  погреш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зультата измерений находя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    </w:t>
      </w:r>
      <w:r>
        <w:rPr>
          <w:color w:val="604040"/>
        </w:rPr>
        <w:t>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/ m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"ТЕТА" = 1,1   / SUM "ТЕТА " ,                     (17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/  j=1      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"ТЕТА   "  -  граница  j-й  неисключенной  систематической</w:t>
      </w:r>
    </w:p>
    <w:p>
      <w:pPr>
        <w:pStyle w:val="HTML"/>
        <w:rPr/>
      </w:pPr>
      <w:r>
        <w:rPr>
          <w:color w:val="604040"/>
        </w:rPr>
        <w:t xml:space="preserve">                </w:t>
      </w:r>
      <w:r>
        <w:rPr>
          <w:color w:val="604040"/>
        </w:rPr>
        <w:t>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шибки, m - число суммируемых погрешност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</w:t>
      </w:r>
      <w:r>
        <w:rPr>
          <w:color w:val="604040"/>
        </w:rPr>
        <w:t>"ТЕТА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алее следует  найти  отношение  ------.  Если  это  отнош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</w:t>
      </w:r>
      <w:r>
        <w:rPr>
          <w:color w:val="604040"/>
        </w:rPr>
        <w:t>~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</w:t>
      </w:r>
      <w:r>
        <w:rPr>
          <w:color w:val="604040"/>
        </w:rPr>
        <w:t>S (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ньше 0,8,   то  систематическими  погрешностями  пренебрегают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нимают,  что  граница  погрешности "ДЕЛЬТА"  результата   рав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эпсилон". Если оно больше 8,  пренебрегают случайной погрешность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принимают "ДЕЛЬТА" = "ТЕТА"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гда ни  одной  из  указанных погрешностей пренебречь нельз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ницы погрешности результата измерений находя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"ДЕЛЬТА" = К"S                        (18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</w:t>
      </w:r>
      <w:r>
        <w:rPr>
          <w:color w:val="604040"/>
        </w:rPr>
        <w:t>СИГМА"</w:t>
      </w:r>
    </w:p>
    <w:p>
      <w:pPr>
        <w:pStyle w:val="HTML"/>
        <w:rPr/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"эпсилон" + "ТЕТА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где К = ------------------------------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~      / 1   m       2</w:t>
      </w:r>
    </w:p>
    <w:p>
      <w:pPr>
        <w:pStyle w:val="HTML"/>
        <w:rPr/>
      </w:pPr>
      <w:r>
        <w:rPr>
          <w:color w:val="604040"/>
        </w:rPr>
        <w:t xml:space="preserve">                         </w:t>
      </w:r>
      <w:r>
        <w:rPr>
          <w:color w:val="604040"/>
        </w:rPr>
        <w:t>S(А) +  / --- SUM "ТЕТА 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/   3  j=1      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/  1   m       2     2 ~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"S     "  =    /  --- SUM "ТЕТА " + S (А) .</w:t>
      </w:r>
    </w:p>
    <w:p>
      <w:pPr>
        <w:pStyle w:val="HTML"/>
        <w:rPr/>
      </w:pPr>
      <w:r>
        <w:rPr>
          <w:color w:val="604040"/>
        </w:rPr>
        <w:t xml:space="preserve">                  </w:t>
      </w:r>
      <w:r>
        <w:rPr>
          <w:color w:val="604040"/>
        </w:rPr>
        <w:t>СИГМА      /    3  j=1      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грешность может быть  выражена  как  в  единицах  измеряем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ы (абсолютная погрешность),  так и в долях или процентах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ренного значения активности (относительная погрешность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этом результат записывают в вид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~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А +/- "ДЕЛЬТА"; 0,9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~        "ДЕЛЬТА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</w:t>
      </w:r>
      <w:r>
        <w:rPr>
          <w:color w:val="604040"/>
        </w:rPr>
        <w:t>или              А (1 +/- --------); 0,9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~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ОСОБЕННОСТИ ПРИГОТОВЛЕНИЯ ИСТОЧНИКОВ ДЛЯ ИЗМЕРЕ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ряде  случаев  при  приготовлении  источников  для измере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азывается   необходимо   провести   разбавление   радиоактив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а,  чтобы получить раствор с меньшей объемной активностью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нако иногда при этом масса радионуклида в  растворе  оказыва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к   мала,  что  возникают  явления,  с  которыми  не  приходи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лкиваться при  использовании  растворов  обычных  концентраций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нуклид  может  быть  частично  потерян из раствора вследств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дсорбции  на  стенках  химической  посуды,  а  также   вследств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ования, а затем коагуляции коллоидов. Существует ряд прием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зволяющих избежать потери радионуклида в разбавленных раствор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пример,  в  некоторых случаях повышение кислотности раствора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ение неактивного носителя  позволяет  предотвратить  поте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-за  адсорбции.  Во  избежание  образования коллоидов необходим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овать  только  свежеперегнанную  дистиллированную  воду;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которые  растворы  прибавляют  вещества,  образующие растворим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мплексы с радионуклидом, что предотвращает коллоидообразован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частной фармакопейной статье указывают,  каким растворител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ует разбавлять препарат при приготовлении источников.  Если 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армакопейная  статья  не содержит таких указаний,  то разбавл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дят дистиллированной вод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Определение радионуклидной чисто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и радионуклидных примес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е радионуклидной  чистоты  радиоактивных  препарат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дят методом ядерной спектроскопии и радиометрии с применен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 необходимости  различных  методов количественного химическ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деления примес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Химическое отделение   примесей   от   основного  радионукли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ительно повышает эффективность анализа.  Однако в ряде случае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  может  быть проведен и без химического отделения примес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этом следует иметь в виду, что в настоящее время не существу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ямых    методов,    позволяющих    непосредственно    определя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нуклидную чистоту препарата.  Фактически проводят определ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нуклидных   примесей  и  по  их  активности  делают  вывод  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нуклидной чистоте препара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дионуклидный анализ   включает   в   себя  следующие  этапы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наружение   радионуклидных   примесей,   их   идентификацию 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е  активности.  Для  обнаружения примесей в общем случа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ряют энергии  бета-  и гамма - излучения и периоды полураспа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анализируемого препарата  и  для  отдельных  компонентов  его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деленных  химическими  методами  от  основного радионуклида.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вокупности  полученных  данных  с  помощью  справочных   таблиц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щих периоды полураспада, энергии и интенсивности излучен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дят идентификацию обнаруженных примесей. Измерение актив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дентифицированных примесей проводят аналогично тому,  как описа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  разделе   "Измерение   активности",   с   помощью   подходящ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метрических   установок  с  бета  -  и  гамма  -  счетчикам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ометров,  установок   для   измерения   активности   метод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впадений  и  другой  аппаратуры.  Конкретные методики анализа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дельные  радионуклидные  примеси  приведены  в   соответствующ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астных фармакопейных статьях для тех случаев,  когда анализ мож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ыть выполнен в течение срока годности препарата. Детальный анал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нуклидной     чистоты    препаратов    производится    тольк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готовителе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ктивность обнаруженной  примеси  приводится  в  процентах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ношению  к  активности  основного  радионуклида  в  препарате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ную дат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дионуклидная чистота РФП,  как правило,  должна быть не ни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99,5%, т. е. допустимая суммарная величина радионуклидных примес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 должна превышать 0,5% в течение срока годнос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дионуклидные примеси, активность которых составляет не бол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01%  от  активности основного радионуклида в течение всего сро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одности,  в частных фармакопейных статьях  не  приводятся,  кром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обых случаев,  но указание о пределе суммарной примеси в част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армакопейной статье обязательно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тех случаях, когда примесь не обнаружена, должен быть указа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ижний предел обнаружения примененным методом анализ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Определение радиохимической чисто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и радиохимических примес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диохимическая чистота   препаратов  может  быть  исследова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личными методами, но наиболее распространенными являются мето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фии и электрофорез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анализа  используют  такое  количество  препарата,   чтоб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корость  счета  от  него,  измеренная  с  помощью соответствующ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рительной установки,  обеспечила  бы  получение  статистичес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стоверных  результатов  измерения  для тех примесей,  активн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торых составит не менее 0,5%  от нанесенного количества. В то 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ремя  активность  анализируемой  пробы  должна быть такой,  чтоб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правка   на    просчеты,    обусловленная    мертвым    времен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гистрирующей  установки,  не  превышала  1-2%.  При  этом  масс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деленных веществ не должны превышать допустимую  для  указа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обнаружения мест нахождения радиоактивных  компонентов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ммах  (электрофореграммах)  используют  авторадиографию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метрию   (в   том   числе    сканирование)    или    провод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фирование  (электрофорез)  со  "свидетелем" - неактив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огом определяемого вещества.  Измерения скоростей счета долж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диться   на   радиометрической  установке  с  соответствующ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етектором,  выбор которого зависит от типа  и  энергии  излуч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нуклида.  При  работе с препаратами,  испускающими достаточ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тенсивное гамма  -  излучение,  измерения  следует  проводить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амма -   излучению.   В    этом    случае    удобен,    например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цинтилляционный гамма  -  счетчик  с колодцем.  Измеряют скор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чета от участков  хроматограммы  (электрофореграммы),  содержащ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новное   вещество   или  определенную  радиохимическую  примесь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носят   их   к   скорости   счета    от    всей    хроматограмм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электрофореграммы)    и    результат    выражают   в   процент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химическая чистота  РФП  может  изменяться  со  временем  по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ействием различных факторов (радиационное разложение,  окислени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здействие света,  температуры и т.д.).  Значения радиохимичес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истоты,   приводимые   в   фармакопейных  статьях  на  конкрет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ы, указывают на конец срока годности данного РФП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Срок год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рок годности  радиофармацевтического  препарата  определя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вокупностью следующих факторов:  1) стабильностью химического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химического  состава  препарата;  2)  уменьшением  актив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а с течением времени по закону радиоактивного распада;  3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зрастанием относительного содержания долгоживущих радионуклид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сей,  имеющих  периоды  полураспада  большие,  чем   основ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нуклид.   Срок   годности   каждого  препарата  приводится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ей частной фармакопейной стать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Хран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диофармацевтические препараты  хранят   в   соответствии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ействующими    "Основными    санитарными   правилами   работы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активными веществами и источниками  ионизирующих  излучений"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твержденными   Министерством   здравоохранения   СССР,   а  так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циальными    требованиями,    если    таковые     предусмотре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армакопейными статьями на конкретные препараты.  Условия хран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лжны  обеспечивать   снижение   мощности   дозы   излучения  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пустимого уровн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</w:t>
      </w:r>
      <w:r>
        <w:rPr>
          <w:color w:val="604040"/>
        </w:rPr>
        <w:t>ПРИЛОЖ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ОСНОВНЫЕ ФИЗИЧЕСКИЕ ХАРАКТЕРИСТИ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НЕКОТОРЫХ РАДИОНУКЛИД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’””””””””””””””’””””””””’””””””””””””””””””’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адионуклидЈ Тип распада, ЈИнтенси-Ј  Вид и энергия   ЈИнтенсив-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и его Т 1/2Ј   энергия    Јвность, Ј   фотонов, кэВ   Ј ность, %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частиц, кэВ  Ј   %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          Ј    - 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Н         Јбета   Е0 18,6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 2  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2,34 года Ј       Е   5,7Ј100     Ј                  Ј    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1     *   Ј    +         Ј        Јгамма +/- 511,00  Ј199,5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С        Јбета   E0  960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6 5 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0,38 мин  Ј       Е   385Ј 99,76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Э.З.          Ј  0,24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3     *   Ј    +         Ј        Јгамма +/- 511,00  Ј199,6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N        Јбета   Е0 1199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7 6 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,97 мин   Ј       Е  492 Ј 99,81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Э.З.          Ј  0,19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4         Ј    - 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С        Јбета  Е0 156,5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6 8       Ј      _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710 лет   Ј      Е   49,4Ј100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                  Ј    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5     *   Ј    +         Ј        Јгамма +/- 511,00  Ј199,8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О        Јбета   Е0 1738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8 7 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23 с      Ј       Е   738Ј 99,9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Э.З.          Ј  0,1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8         Ј    +         Ј        Јгамма +/- 511,00  Ј193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F  *     Јбета  Е0 633,5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9 9       Ј      _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09,8 мин  Ј      Е  249,7Ј 96,7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Э.З.          Ј  3,3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2         Ј    +         Ј        Јгамма +/- 511,00  Ј181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Nа       Јбета  Е0 545,8Ј        Јгамма    1274,6 **Ј100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1  11     Ј      _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,60 года  Ј      Е  215,2Ј 90,5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Э.З.          Ј  9,5   Ј                  Ј    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4         Ј     -        Ј        Јгамма1   1368,6   Ј100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Nа       Јбета1  Е0  277Ј        Јгамма2   2754,0   Ј 99,8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1  13     Ј       _      Ј        Јгамма3   3867     Ј  0,0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5,03 ч    Ј       Е    91Ј  0,06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2  Е0 1390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 558Ј 99,91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0         Ј    +         Ј        Јгамма +/- 511,00  Ј200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Р        Јбета   Е0 3205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5 15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,50 мин   Ј       Е  1410Ј 99,94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2         Ј    - 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Р        Јбета   Е0 1709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5 17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4,31 сут  Ј       Е   695Ј100     Ј                  Ј    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5         Ј    - 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S        Јбета  Е0 167,5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6 19      Ј      _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7,4  сут  Ј      Е   49,8Ј100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2         Ј     -        Ј        Јгамма    1525     Ј 18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К   *    Јбета1  Е0 1996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9 23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2,36 ч    Ј       Е   823Ј 18,3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2  Е0 3521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1563Ј 81,2   Ј                  Ј    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3         Ј     -        Ј        Јгамма1    221     Ј  4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К   *    Јбета1  Е0  440Ј        Јгамма2    372,8   Ј 87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9 24      Ј       _      Ј        Јгамма3    396,9   Ј 11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2,2  ч    Ј       Е   150Ј  2,4   Јгамма4    593,4   Ј 11,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гамма5    617,5   Ј 80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2  Е0  827Ј        Јгамма6   1022     Ј  2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 296Ј 92,2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3  Е0 1224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 469Ј  3,6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4  Е0 1830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 720Ј  1,4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5         Ј    - 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Са       Јбета   Е0  257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0  25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62,6 сут  Ј       Е  77,3Ј100     Ј                  Ј    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7         Ј     -        Ј        Јгамма1    489,2   Ј  6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Са ***   Јбета1  Е0  690Ј        Јгамма2    807,9   Ј  6,9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0  27     Ј       _      Ј        Јгамма3   1297,1   Ј 75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,537 сут  Ј       Е   241Ј 81,9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2  Е0 1988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 820Ј 18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7         Ј     -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Sс       Јбета1   Е0 441Ј        Јгамма     159,4   Ј 68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1  26     Ј        _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,351 сут  Ј        Е  143Ј 68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2   Е0 601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_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Е  204Ј 32     Ј                  Ј    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1         ЈЭ.З.          Ј100     ЈХ           4,95  Ј 19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Сr       Ј              Ј        Јгамма     320,1   Ј  9,8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4  27     Ј      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7,70 сут  Ј      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2         Ј    +         Ј        Јгамма +/- 511,00  Ј112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Fe *** * Јбета   Е0  804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6  26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,26 ч     Ј       Е   340Ј 56     Јгамма     168,9   Ј 99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Э.З.          Ј 44     Ј                  Ј    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2m        Ј    +         Ј        Јгамма +/- 511,00  Ј193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Mn      Јбета   Е0 2633Ј        Јгамма1    377,7   Ј  1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5  27     Ј       _      Ј        Јгамма2   1434,1   Ј 98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1,2 мин   Ј       Е  1174Ј 96,4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Э.З.          Ј  3,4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2         Ј    +         Ј        ЈХ1          5,4   Ј 15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Mn       Јбета   Е0  574Ј        ЈХ2          6,0   Ј  2,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5  27     Ј       _      Ј        Јгамма +/- 511,00  Ј 54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,591 сут  Ј       Е   243Ј 27,9   Јгамма1    744,2   Ј 87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Э.З.          Ј 72,1   Јгамма2    848,2   Ј  3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3    935,5   Ј 94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4   1246,3   Ј  4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5   1333,7   Ј  5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6   1434,4   Ј100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4         ЈЭ.З.          Ј100     ЈХ           5,5   Ј 25,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Mn       Ј              Ј        Јгамма     834,9 **Ј100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5  29     Ј      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12,2 сут  Ј      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5         ЈЭ.З.          Ј100     ЈХ           6,0   Ј 27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Fe       Ј      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6  29     Ј      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,72 года  Ј              Ј        Ј                  Ј    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7         ЈЭ.З.          Ј100     ЈХ           6,5   Ј 56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Со       ЈКЭ1        7,3Ј 70     Јгамма1     14,4   Ј  9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7  30     ЈКЭ2       13,7Ј  7,9   Јгамма2    122,1   Ј 85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71,5 сут  ЈКЭ3      114,9Ј  1,9   Јгамма3    136,5   Ј 10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4      129,4Ј  1,4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8         Ј    +         Ј        Јгамма +/- 511,00  Ј 30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Со       Јбета   Е0  475Ј        Јгамма1    810,8   Ј 99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7  31     Ј       _      Ј        Јгамма2    864,0   Ј  0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70,79 сут  Ј       Е   201Ј 15,0   Јгамма3   1674,7   Ј  0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Э.З.          Ј 85,0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9         Ј     -        Ј        Јгамма1    142,7   Ј  1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Fe       Јбета1  Е0  130Ј        Јгамма2    192,3   Ј  2,8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6  33     Ј       _      Ј        Јгамма3   1099,2   Ј 56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4,52 сут  Ј       Е    36Ј  1,2   Јгамма4   1291,6   Ј 43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2  Е0  273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  81Ј 45,3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3  Е0  465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 149Ј 53,2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0         Ј     -        Ј        Јгамма1   1173,2 **Ј 99,9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Со       Јбета1  Е0  318Ј        Јгамма2   1332,5 **Ј100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7  33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,273 года Ј       Е  96,5Ј 99,9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2  Е0 1491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 584Ј  0,1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5         Ј    +         Ј        Јгамма +/- 511,00  Ј  3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Zn       Јбета   Е0  330Ј        Јгамма    1115,6 **Ј 50,8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0  35     Ј       _      Ј        ЈХ1          8,0   Ј 33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43,9 сут  Ј       Е   144Ј  1,5   ЈХ2          8,9   Ј  4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Э.З.          Ј 98,5   Ј                  Ј    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7         ЈЭ.З.          Ј100     ЈХ1          8,6 * Ј 49,0 *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Ga       Ј              Ј        ЈХ2          9,6 * Ј  6,8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1  36     Ј              Ј        Јгамма1      91,3  Ј  3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78,26 ч    Ј              Ј        Јгамма2      93,3  Ј 37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3     184,6  Ј 20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4     208,9  Ј  2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5     300,2  Ј 16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6     393,5  Ј  4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8         ЈЭ.З.          Ј100     ЈХ1          9,2   Ј 36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Gе ***   Ј              Ј        ЈХ2         10,3   Ј  5,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2  36     Ј      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88 сут    Ј      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8         ЈЭ.З.          Ј 10,9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Ga       Ј     +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1  37     Јбета1  Е0  822Ј        ЈХ1          8,6   Ј  4,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8 мин.    Ј       _      Ј        ЈХ2          9,6   Ј  0,5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353 *Ј  1,1   Јгамма +/- 511,00  Ј178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+        Ј        Јгамма    1077,4   Ј  3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2  Е0 1899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836 *Ј 88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75         ЈЭ.З.          Ј100     ЈХ1         10,5   Ј 46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Sе       ЈОЭк        9,1Ј 44,8   ЈХ2         11,7   Ј  7,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4  41     ЈКЭ1       12,5Ј  4,3   Јгамма1     66,1   Ј  1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19,8 сут  ЈКЭ2       84,9Ј  2,2   Јгамма2     96,7   Ј  3,1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3      124,1Ј  1,5   Јгамма3    121,1   Ј 16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4    136,0   Ј 56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5    198,6   Ј  1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6    264,7   Ј 58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7    279,5   Ј 24,8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8    303,9   Ј  1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9    400,6   Ј 11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77         ЈЭ.З.          Ј 99,25  ЈХ1         11,2   Ј 45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Br *     Ј    +         Ј        ЈХ2         12,5   Ј  7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5  42     Јбета  Е0   343Ј        Јгамма +/- 511,00  Ј  1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7,04 ч    Ј      _       Ј        Јгамма1     87,6   Ј  1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Е    152Ј  0,75  Јгамма2    161,8   Ј  1,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3    200,4   Ј  1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4    239,0   Ј 23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5    249,8   Ј  3,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6    281,7   Ј  2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7    297,2   Ј  4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8    303,8   Ј  1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9    439,5   Ј  1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10   484,6   Ј  1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11   520,7   Ј 23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12   574,6   Ј  1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13   578,9   Ј  3,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14   585,5   Ј  1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15   755,4   Ј  1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16   817,8   Ј  2,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77m        ЈИ.П.          Ј100     ЈХ1         11,2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Se  *   Ј              Ј        ЈХ2         12,5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4  43     Ј              Ј        Јгамма     161,8   Ј 52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7,4 с     Ј      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1         ЈЭ.З.          Ј 69,7   ЈХ1         12,6   Ј 47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Rb *     Ј     +        Ј        ЈХ2         14,1   Ј  6,8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7  44     Јбета1  Е0  604Ј        Јгамма +/- 511,00  Ј 60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,58 ч     Ј       _      Ј        Јгамма1    190,3   Ј 64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 302Ј  2,1   Јгамма2    446,7   Ј 23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+        Ј        Јгамма3    456,7   Ј  2,9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2  Е0 1050Ј        Јгамма4    510,2   Ј  4,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гамма5    537,6   Ј  3,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 506Ј 28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1        177Ј 25,8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2        188Ј  1,4   Ј                  Ј    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1m        ЈИ.П.          Ј100     ЈХ1         12,6   Ј 14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Kr  *   ЈКЭ1        176Ј 26,8   ЈХ2         14,1   Ј  2,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36  45    ЈКЭ2        188Ј  4,6   Јгамма     190,3   Ј 67,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3 с       Ј      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2         Ј     -        Ј        Јгамма1    221,5   Ј  2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Br   *   Јбета1 Е0 264,2Ј        Јгамма2    554,3   Ј 70,8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5  47     Ј      _       Ј        Јгамма3    606,5   Ј  1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5,32 ч    Ј      Е   85,0Ј        Јгамма4    619,1   Ј 43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1,4   Јгамма5    698,4   Ј 28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гамма6    776,7   Ј 83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2  Е0  444Ј        Јгамма7    827,8   Ј 24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гамма8   1008     Ј  1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 163Ј 98,0   Јгамма9   1044     Ј 27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10  1317,4   Ј 26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11  1474,9   Ј 16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2  *** *  ЈЭ.З.          Ј100     ЈХ1         13,4   Ј 49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Sr       ЈОЭ1       11,4Ј 21,1   ЈХ2         15,0   Ј  8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8  44     ЈОЭ2       13  Ј  5,9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5,0 сут   Ј              Ј        Ј                  Ј    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2         Ј     +        Ј        ЈХ1         12,6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Rb       Јбета1  Е0 3356Ј        ЈХ2         14,1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7  45     Ј       _      Ј        Јгамма +/- 511,00  Ј192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,25 мин   Ј       Е  1500Ј 82,7   Јгамма1    776,5   Ј 13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+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2  Е0 2580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1160Ј 12,5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Э.З.          Ј  4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5         ЈЭ.З.          Ј100     ЈХ1         13,4   Ј 50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Sr       ЈОЭ1 *     11,4Ј 28,1   ЈХ2         15,0   Ј  8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8  47     ЈОЭ2       15  Ј  1,7   Јгамма     514,0   Ј 99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4,84 сут  Ј              Ј        Ј                  Ј    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6         Ј     -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Rb       Јбета1  Е0  698Ј        Јгамма    1076,8   Ј  8,8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7  49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8,8 сут   Ј       Е   257Ј  8,8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2  Е0 1774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 708Ј 91,2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7m        ЈИ.П.          Ј 99,3   ЈХ1         14,1   Ј  8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Sr      ЈЭ.З.          Ј  0,7   ЈХ2         15,8   Ј  1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8  49     ЈОЭ1         12Ј  3,4   Јгамма     388,4   Ј 81,8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,82 ч     ЈОЭ2         14Ј  1,2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1        372Ј 14,9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2        386Ј  2,2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7         Ј     +        Ј        ЈХ1         14,1   Ј 60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Y        Јбета1  Е0  451Ј        ЈХ2         15,8   Ј 10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9 48      Ј       _      Ј        Јгамма +/- 511,00  Ј  0,3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0,3 ч     Ј       Е * 187Ј  0,16  Јгамма1    388,4   Ј 84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Э.З.          Ј 99,84  Јгамма2    484,9   Ј 92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ОЭ1         12Ј 22,6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ОЭ2         14Ј  8,1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ОЭ3         16Ј  2,9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1        372Ј 15,4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2        386Ј  2,3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3        388Ј  0,8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8         Ј    +         Ј        ЈХ1         14,2   Ј 51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Y        Јбета   Е0  760Ј  0,20  ЈХ2         15,9   Ј  9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9 49      Ј       _      Ј        Јгамма +/- 511,00  Ј  0,4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06,6 сут  Ј       Е   357Ј 99,80  Јгамма1    898,05  Ј 94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Э.З.          Ј        Јгамма2   1836,11  Ј 99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ОЭ        12,1Ј 25,8   Јгамма3   2734,1   Ј  0,6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0         Ј    - 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Sr ***   Јбета   Е0  546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8  52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8,7 года  Ј       Е   196Ј100     Ј                  Ј    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0         Ј    - 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Y        Јбета   Е0 2274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9 51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4,26 ч    Ј       Е   928Ј 99,98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1         Ј    - 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Y        Јбета   Е0 1544Ј        Јгамма    1204,7   Ј  0,3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9 52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8,51 сут  Ј       Е   607Ј 99,7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9         Ј     -        Ј        ЈХ1         18,3   Ј  9,8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Mo       Јбета1  Е0  443Ј        ЈХ2         20,8   Ј  2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2  57     Ј       _      Ј        Јгамма1     40,58  Ј  1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6,02 ч    Ј       Е   136Ј 16,8 * Јгамма2    140,5   Ј 91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гамма3    181,1   Ј  6,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2  Е0  855Ј        Јгамма4    366,4   Ј  1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гамма5    739,5   Ј 12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 292Ј  1,2 * Јгамма6    778,2   Ј  4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3  Е0 1221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 444Ј 81,8 *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ОЭ        15,5Ј  3,2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1       19,5Ј  4,4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2      119,5Ј  9,3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3      137,5Ј  1,2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9m        ЈИ.П.          Ј100     ЈХ1         18,3   Ј  6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Tc      ЈКЭ1      119,5Ј  8,7   ЈХ2         20,7   Ј  1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2  57     ЈКЭ2      137,5Ј  1,0   Јгамма     140,5   Ј 89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,01 ч     Ј      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03        Ј     -        Ј        ЈХ1         20,2   Ј  7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Ru      Јбета1  Е0  113Ј        ЈХ2         22,8   Ј  1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4   59    Ј       _      Ј        Јгамма1    497,1   Ј 88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9,36 сут  Ј       Е    30Ј  6,2   Јгамма2    610,4   Ј  5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2  Е0  226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  63Ј 90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3  Е0  723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 239Ј  3,5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1       16,5Ј  9,7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2       36,7Ј 73,1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3       39,3Ј 14,7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4       39,7Ј  2,4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03m       ЈИ.П.          Ј100     ЈХ1         20,2   Ј  6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Rh     ЈКЭ1       16,5Ј  9,7   ЈХ2         22,8   Ј  1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45  58    ЈКЭ2       36,7Ј 73,1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6,12 мин  ЈКЭ3       39,3Ј 14,7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4       39,7Ј  2,4   Ј                  Ј    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03        ЈЭ.З.          Ј100     ЈХ1         20,2   Ј 61,9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Pd      ЈКЭ1       16,5Ј  9,7   ЈХ2         22,8   Ј 12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46  57    ЈКЭ2       36,7Ј 73,1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6,96 сут  ЈКЭ3       39,1Ј 14,7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4       39,7Ј  2,4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09        ЈЭ.З.          Ј100     ЈХ1         22,0   Ј 85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Cd  *   ЈОЭ   ~=   20  Ј 24     ЈХ2         24,9   Ј 14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48  61    ЈКЭ1       62,5Ј 41,5   ЈХ3         25,5   Ј  2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63,1 сут  ЈКЭ2       84,2Ј 44,6   Јгамма      88,0   Ј  3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3       87,3Ј 10,1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11        ЈЭ.З.          Ј100     ЈХ1         23,0   Ј 68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In *    ЈОЭ   ~=   20  Ј 16     ЈХ2         26,0   Ј 12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49  62    ЈКЭ1      144,6Ј  8,4   ЈХ3         26,6   Ј  2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,805 сут  ЈКЭ2      218,6Ј  5,0   Јгамма1    171,3   Ј 90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2    245,4   Ј 94,0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13        ЈЭ.З.          Ј100     ЈХ1         24,1   Ј 79,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Sn      ЈКЭ1      363,8Ј 28,2   ЈХ2         27,4   Ј 17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50  63    ЈКЭ2      387,5Ј  5,6   Јгамма1    255,1   Ј  2,0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15,1 сут  ЈКЭ3      390,9Ј  1,1   Јгамма2    391,7 **Ј 64,9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13m       ЈИ.П.          Ј 99,93  ЈХ1         24,1   Ј 19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In      ЈЭ.З.          Ј  0,07  ЈХ2         27,2   Ј  4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1      363,8Ј 28,2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49  64    ЈКЭ2      387,5Ј  5,4   Јгамма     391,7   Ј 64,9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9,51 мин  ЈКЭ3      390,9Ј  1,5   Ј                  Ј    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23        ЈЭ.З.          Ј100     ЈХ1         27,4   Ј 70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I       ЈОЭ1       21,8Ј  8,3   ЈХ2         30,9   Ј 12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53 70     ЈОЭ2       25,9Ј  3,5   ЈХ3         31,7   Ј  2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3,31 ч    ЈКЭ1      127,2Ј 13,6   Јгамма1    159,0   Ј 83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2      154,0Ј  1,7   Јгамма2    528,9   Ј  1,3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23m       ЈИ.П.          Ј100     ЈХ1         27,3   Ј 39,8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Te  *  ЈКЭ1       56,6Ј 41,9   ЈХ2         30,8   Ј  7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52  71    ЈКЭ2       83,5Ј 45,0   ЈХ3         31,7   Ј  1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19,7 сут  ЈКЭ3       87,5Ј 10,8   Јгамма     159,0   Ј 84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4       88,3Ј  2,2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5      127,2Ј 13,7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25        ЈЭ.З.          Ј100     ЈХ1         27,2   Ј 40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I       ЈОЭ1 *     22,0Ј 13,7   ЈХ2         27,5   Ј 75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53 72     ЈОЭ2 *     26,0Ј  6,2   ЈХ3 *       31,0   Ј 20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0,04 сут  ЈКЭ1        3,7Ј 80,0   ЈХ4 *       31,7   Ј  4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2       30,6Ј 10,5   Јгамма      35,5   Ј  6,6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3       34,9Ј  2,1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26        Ј     -        Ј        ЈХ1         27,2   Ј 14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I       Јбета1  Е0  371Ј        ЈХ2         27,5   Ј 26,8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53 73     Ј       _      Ј        ЈХ3         31,1   Ј  9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3,01 сут  Ј       Е 109,4Ј  3,6   Јгамма +/- 511,00  Ј  2,8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гамма1    388,6   Ј 33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2  Е0  862Ј        Јгамма2    491,2   Ј  2,8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гамма3    666,3   Ј 30,9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289,6Ј 37,1   Јгамма4    753,7   Ј  3,9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гамма5   1420     Ј  0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3  Е0 1251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459,1Ј 10,0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+ 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   Е0 1134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515,0Ј  1,1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Э.З.          Ј 48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29        ЈЭ.З.          Ј100     ЈХ1         29,4   Ј 30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Cs  *   Ј              Ј        ЈХ2         29,8   Ј 55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55  74    Ј              Ј        ЈХ3         33,6   Ј 16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2,06 ч    Ј              Ј        ЈХ4         34,4   Ј  3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1     39,6   Ј  3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2    278,0   Ј  1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3    317,9   Ј  2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4    371,9   Ј 31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5    411,3   Ј 21,9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6    549,3   Ј  3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31        Ј     -        Ј        ЈХ1         29,4   Ј  1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I       Јбета1  Е0  248Ј        ЈХ2         29,8   Ј  2,8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53 78     Ј       _      Ј        Јгамма1     80,2   Ј  2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,054 сут  Ј       Е    70Ј  2,1   Јгамма2    284,3   Ј  6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гамма3    364,5   Ј 80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2  Е0  334Ј        Јгамма4    637,0   Ј  7,2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гамма5    722,9   Ј 1,8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  97Ј  7,3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3  Е0  606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 191Ј 89,5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1       45,6Ј  3,6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2      329,9Ј  1,5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31        ЈЭ.З.          Ј100     ЈХ1         29,5   Ј 20,9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Cs      ЈОЭ1       23,5Ј  6,4   ЈХ2         29,8   Ј 38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55  76    ЈОЭ2       28,0Ј  3,0   ЈХ3         33,6   Ј 11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,688 сут  Ј              Ј        ЈХ4         34,4   Ј  2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31m       ЈИ.П.          Ј100     ЈХ1         28,4   Ј 15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Xe      ЈОЭ1       23,5Ј  4,5   ЈХ2         29,8   Ј 28,8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54  77    ЈОЭ2       27,9Ј  2,0   ЈХ3     33,6 - 34,4Ј 10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1,97 сут  ЈКЭ1      129,4Ј 61,5   Јгамма     163,9   Ј  1,9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2      158,8Ј 28,9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3      163,0Ј  6,3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4      163,8Ј  1,3   Ј                  Ј    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32        Ј     -        Ј        Јгамма1    262,7   Ј  1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I       Јбета1  Е0  740Ј        Јгамма2    505,9   Ј  5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53 79     Ј       _      Ј        Јгамма3    522,65  Ј 16,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,30 ч     Ј       Е   243Ј 14,4   Јгамма4    547,1   Ј  1,2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гамма5    621,0   Ј  1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2  Е0  910Ј        Јгамма6    630,2   Ј 13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гамма7    650,6   Ј  2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 310Ј  3,6   Јгамма8    667,7   Ј 98,8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гамма9    669,8   Ј  4,9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3  Е0  980Ј        Јгамма10   671,6   Ј  5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гамма11   727,0   Ј  2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 333Ј 14,3   Јгамма12   727,1   Ј  4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гамма13   729,5   Ј  1,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4  Е0 1180Ј        Јгамма14   772,6   Ј 76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гамма15   780,2   Ј  1,2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 422Ј 21,4   Јгамма16   809,8   Ј  2,9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гамма17   812     Ј  5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5  Е0 1460Ј        Јгамма18   876     Ј  1,0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гамма19   954,5   Ј 18,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 545Ј 13,8   Јгамма20  1136,1   Ј  3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гамма21  1143,4   Ј  1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6  Е0 1617Ј        Јгамма22  1173,2   Ј  1,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гамма23  1290,7   Ј  1,1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 614Ј 12,5   Јгамма24  1295,3   Ј  2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гамма25  1298,2   Ј  0,9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7  Е0 2140Ј        Јгамма26  1372,1   Ј  2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гамма27  1398,6   Ј  7,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 850Ј 17,1   Јгамма28  1442,6   Ј  1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29  1921,1   Ј  1,1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30  2002,3   Ј  1,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33        Ј    -         Ј        ЈХ1         30,6   Ј 13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Xe      Јбета   Е0 346 Ј        ЈХ2         31,0   Ј 25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54  79    Ј       _      Ј        ЈХ3         35,1   Ј  9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,247 сут  Ј       Е  101 Ј 99,1   Јгамма      81,0   Ј 36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ОЭ1       25  Ј  3,7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ОЭ2       30  Ј  1,7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1       45,0Ј 52,6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2       75,3Ј  6,8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3       75,6Ј  1,0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4       79,8Ј  1,6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37        Ј     -        Ј        ЈХ1         31,8   Ј  1,9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Cs      Јбета1  Е0  512Ј        ЈХ2         32,2   Ј  3,8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55  82    Ј       _      Ј        ЈХ3         36,5   Ј  1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0,18 года Ј       Е   174Ј 94,8   Јгамма   661,662 **Ј 85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2  Е0 1173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 272Ј  5,2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1      624,2Ј  7,8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2      655,7Ј  1,2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39        ЈЭ.З.          Ј100     ЈХ1         33,0   Ј 22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Ce      ЈОЭ1       26,2Ј  5,3   ЈХ2         33,4   Ј 41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58  81    ЈОЭ2       31,3Ј  2,5   ЈХ3         38,1   Ј 15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37,6 сут  ЈКЭ1      127  Ј 17,1   Јгамма    165,86 **Ј 80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2      160  Ј  2,3   Ј                  Ј    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47        Ј   -  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Pm      Јбета   Е0  225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61  86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,623 года Ј       Е    62Ј100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52        Ј     -        Ј        ЈХ1         39,5   Ј 20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Eu   *  Јбета1  Е0  176Ј        ЈХ2         40,1   Ј 36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63  89    Ј       _      Ј        ЈХ3         45,3   Ј 11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3,6  года Ј       Е  47,8Ј  1,8   ЈХ4         46,6   Ј  3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гамма1    121,8   Ј 28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2  Е0  384Ј        Јгамма2    244,7   Ј  7,5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гамма3    344,3   Ј 26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 112Ј  2,4   Јгамма4    411,1   Ј  2,2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гамма5    444,0   Ј  3,1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3  Е0  695Ј        Јгамма6    778,9   Ј 13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гамма7    867,4   Ј  4,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 222Ј 13,5   Јгамма8    964,0   Ј 14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гамма9   1085,9   Ј 10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4  Е0 1474Ј        Јгамма10  1090     Ј  1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гамма11  1112,1   Ј 13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 533Ј  8,6   Јгамма12  1212,9   Ј  1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1       74,9Ј 19,2   Јгамма13  1299,2   Ј  1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2      114,0Ј 10,7   Јгамма14  1408,0   Ј 20,8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3      120,0Ј  2,5   Ј                  Ј    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67        ЈЭ.З.          Ј100     ЈХ1         48,2   Ј 26,8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Tm      ЈКЭ1       47,3Ј  7,3   ЈХ2         49,1   Ј 47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69  98    ЈКЭ2       47,8Ј  5,6   ЈХ3         55,9   Ј 19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,25  сут  ЈКЭ3       48,7Ј  5,8   Јгамма1     57,1   Ј  4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4       55,3Ј  4,4   Јгамма2    207,8   Ј 41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5       56,6Ј  1,1   Јгамма3    531,6   Ј  1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6      150,3Ј 19,7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7      198,1Ј  2,0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8      198,5Ј 16,6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9      199,4Ј 10,0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10     206,0Ј  7,7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11     207,4Ј  2,0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69        ЈЭ.З.          Ј100     ЈХ1         49,8   Ј 52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Yb      ЈКЭ1        3,7Ј 38,8   ЈХ2         50,7   Ј 92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70  99    ЈКЭ2        6,6Ј 95,2   ЈХ3         57,5   Ј 38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2,0  сут  ЈКЭ3       11,1Ј  7,4   Јгамма1     63,1   Ј 43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4       18,7Ј  1,7   Јгамма2     93,6   Ј  2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5       34,2Ј  8,0   Јгамма3    109,8   Ј 17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6       50,4Ј 35,4   Јгамма4    118,2   Ј  1,9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7       53  Ј  7,1   Јгамма5    130,5   Ј 11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8       58,8Ј  1,4   Јгамма6    177,2   Ј 21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9       61  Ј  1,9   Јгамма7    198,0   Ј 35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10      71,1Ј  6,0   Јгамма8    261,1   Ј  1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11      84  Ј  1,6   Јгамма9    307,7   Ј 10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12     100  Ј  5,7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13     107,9Ј  1,8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14     109,1Ј  1,4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15     117,8Ј 10,4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16     120  Ј  5,2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17     129  Ј  1,6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18     138,6Ј 12,9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19     168  Ј  1,9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20     188  Ј  2,1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97        ЈЭ.З.          Ј100     ЈХ1 ~=      11     Ј 51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Hg   *  ЈОЭ1   7,4-11,9Ј 90,1   ЈХ2         66,9   Ј 20,9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80  117   ЈОЭ2      52-81Ј  2,7   ЈХ3         68,8   Ј 35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4,1 ч     ЈКЭ1       63,0Ј 61,8   ЈХ4         77,6   Ј  4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2       73,9Ј 19     ЈХ5         77,9   Ј  8,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Х6         80,2   Ј  3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1     77,4   Ј 19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2    191,4   Ј  0,7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97m  *** *ЈИ.П.          Ј100     ЈХ1         12     Ј 44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Hg     ЈОЭ1        9  Ј 80     ЈХ2         67,0   Ј  1,9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80  117   ЈКЭ1       50,8Ј 14,3   ЈХ3         68,9   Ј 12,8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3,8 ч     ЈКЭ2       82  Ј 20,5   ЈХ4         70,8   Ј 16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3      116  Ј  4,9   ЈХ5         78     Ј  1,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4      119  Ј 33,1   ЈХ6         80     Ј  5,8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5      127  Ј  1,7   ЈХ7         82,7   Ј  1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6      130  Ј 11,5   Јгамма1    134,0   Ј 34,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7      150  Ј 51     Јгамма2    279,0   Ј  4,9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8      161  Ј 21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9      198  Ј  1,5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98        Ј     -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Au      Јбета1  Е0 287 Ј        ЈX1 ~=      12     Ј  1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79  119   Ј       _      Ј        ЈX2         70,8   Ј  1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,695 сут  Ј       E  79,8Ј  1,28  Јгамма1    411,8   Ј 95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гамма2    675,9   Ј  1,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2  Е0 963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E  315 Ј 98,7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1      328,7Ј  2,9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2      398,6Ј  1,0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99        Ј     -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Au      Јбета1  Е0 245 Ј        ЈХ1 ~=      10     Ј 13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79  120   Ј       _      Ј        ЈХ2         68,9   Ј  4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,139 сут  Ј       Е  67,3Ј 18,9   ЈХ3         70,8   Ј  7,8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Х4         80,3   Ј  3,5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2  Е0294,6Ј        Јгамма1    158,38  Ј 36,8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гамма2    208,2   Ј  8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 82,4Ј 66,4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-  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бета3  Е0453,0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_      Ј   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Е 132,9Ј 14,7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1       35,1Ј  2,8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2       75,3Ј 10,9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3      125,1Ј  5,6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4      144,8Ј 17,0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5      155,5Ј  4,4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6      157,6Ј  1,2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7      193,6Ј  1,1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01        ЈЭ.З.          Ј100  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Tl      ЈОЭ   53,7-70,8Ј  3,3   ЈХ1 ~=      11     Ј 47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81  120   ЈКЭ1       15,8Ј  8,0   ЈХ2         68,9   Ј 27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72,92 ч    ЈКЭ2       17,4Ј  6,8   ЈХ3         70,8   Ј 46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3       23,5Ј  1,6   ЈХ4         79,8   Ј 16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4       27,1Ј  1,8   ЈХ5         82,4   Ј  4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5       30,6Ј  1,0   Јгамма1    135,3   Ј  2,6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6       52,2Ј  7,3   Јгамма2    167,4   Ј 10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7       84,3Ј 15,0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8      120,6Ј  1,2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9      152,6Ј  2,6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10     164,0Ј  0,8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03        Ј    -         Ј        ЈХ1         70,8   Ј  3,8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Hg      Јбета   Е0 212 Ј        ЈХ2         72,9   Ј  6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80  123   Ј       _      Ј        ЈХ3         82,5   Ј  2,8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6,73 сут  Ј       Е  58  Ј100     Јгамма     279,2 **Ј 81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1      193,6Ј 13,5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2      264,5Ј  3,9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03        ЈЭ.З.          Ј100     ЈХ1        10-15   Ј 34,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Pb      ЈКЭ1      193,7Ј 13,2   ЈХ2         70,8   Ј 26,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82  121   ЈКЭ2      263,9Ј  2,0   ЈХ3         72,9   Ј 44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2,0 ч     ЈКЭ3      264,5Ј  1,3   ЈХ4         83,0   Ј 19,6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1    279,2   Ј 80,9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2    401,3   Ј  3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        Ј        Јгамма3    680,5   Ј  0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04        Ј    -         Ј        ЈХ1         68,9   Ј  0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Tl      Јбета   Е0  763Ј        ЈХ2         70,8   Ј  0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81  123   Ј       _      Ј        ЈХ3         80,7   Ј  0,7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,784 л    Ј       Е   243Ј 97,7   Ј       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Э.З.          Ј  2,3   Ј                  Ј    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•””””””””””””””•””””””””•””””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41        Јальфа1  5485,7Ј 85,2   ЈХ1         11,9   Ј  0,9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Am      Јальфа2  5443,0Ј 12,7   ЈХ2         13,9   Ј 13,3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95  146   Јальфа3  5388,4Ј  1,5   ЈХ3         17,8   Ј 19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32,1 л    ЈКЭ1      21-27Ј 13     ЈХ4         20,8   Ј  4,9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2      38-42Ј 31     Јгамма1     26,4   Ј  2,4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КЭ3      54-58Ј 10,5   Јгамма2     59,5 **Ј 35,8    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‘””””””””””””””‘””””””””‘””””””””””””””””””‘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я. 1. В  таблице  приняты следующие обозначения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1/2 - период полураспад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.П. - изомерный переход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.З. - электронный захват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льфа - альфа - излучение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ета  - бета - излучение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+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ета  - позитронное излучение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0 - граничная энергия парциального бета - спектр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 - средняя энергия парциального бета - спектр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Э - конверсионные электроны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Э - электроны Оже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амма - гамма - излучение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амма +/- - аннигиляционное гамма - излучение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Х - характеристическое рентгеновское излучен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. Все нуклиды расположены  в  порядке  возрастания  массов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исл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3. Как правило,  не приведены рентгеновские и гамма - линии, 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кже парциальные спектры с интенсивностью менее 1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4. Во   всех   случаях,   когда   при   распаде   радионукли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ядро - продукт образуется в метастабильном состоянии,  приведен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таблице интенсивности относятся к состоянию равновес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5. Случаи,  когда после распада дочерний нуклид радиоактивен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мечены знаками ***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6. При составлении таблицы использована следующая литература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) таблицы   стандартных   справочных   данных   ГСССД   14-8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использованные данные отмечены знаком **)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) таблицы значений, рекомендованных ГСССД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Хольнов Ю.  В.  и др. Характеристики излучений радиоактив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уклидов, применяемых  в  народном  хозяйстве:  Справочник.  - М.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томиздат, 1980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Хольнов Ю.  В.  и др. Оцененные значения ядерно - физиче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арактеристик  радиоактивных  нуклидов,  применяемых  в   народ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озяйстве: Справочник. - М.: Энергоатомиздат, 1982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Хольнов Ю.  В.  и др. Оцененные значения ядерно - физиче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арактеристик  радиоактивных  нуклидов,  применяемых  в  технике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дицине: Справочник. - М.: Энергоиздат, 1984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3) для нуклидов, не вошедших в указанные в пп. 1) и 2) таблиц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ядерно -  физические  характеристики  выбраны  на  основе  анали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анных,  приведенных  в  указанных  ниже  изданиях  (в этом случа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ованные данные отмечены знаком *)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Lagoutine F,  Coursol N.,  Legrand J. Table de radionuclides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Commissariat a lEnergie Atomique. - Paris, 1983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Martin  M.J.,  Blichert-Toft  P.H.  Nuclear  Data  Tables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October, 1970, vol. 8, N 1-2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Lederer C.М., Shirly V. S. Table of Isotopes. Ed. 7, 1978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Helmer R.G., etc. Standards for gamma - ray energy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calibration. - Atomic Data and Nuclear Data Tables,  1979, vol.24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p. 39-48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Nuclear Data Sheets, 1973, vol. 10, N. 4-1982, vol.36, N 4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ОПРЕДЕЛЕНИЕ ВЯЗКОСТИ ЖИДКОСТ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Основные полож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язкость (внутреннее трение) - свойство текучих тел  оказыва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противление перемещению одной их части относительно друг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еология жидкостей изучает их деформационные свойства, способ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следования этих свойств,  а также физико  -  химическую  природ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дкостей.  Основными  кинематическими  переменными  для жидкост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ужат  деформация   и   ее   скорость.   Поэтому   для   изуч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ологических  характеристик жидких сред устанавливают связь межд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ложенными внешними нагрузками и кинематическими параметра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ажнейшей характеристикой  простых   жидкостей   и   раствор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является   вязкость   "эта",   которая   определяется   отношен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пряжения сдвига "тау" к скорости сдвига G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"тау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"эта" = ----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</w:t>
      </w:r>
      <w:r>
        <w:rPr>
          <w:color w:val="604040"/>
        </w:rPr>
        <w:t>G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Жидкости, для  которых  "эта" зависит только от концентрации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ы,  называются  ньютоновскими,  а  все  другие  жидк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зываются неньютоновски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зличают динамическую,     кинематическую,     относительную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дельную, приведенную и характеристическую вязкос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инамическую вязкость "эта" обычно выражают в пуазах (пз)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антипуазах (1 спз = 0,01 пз).  Жидкость имеет вязкость 1 пз, ес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</w:t>
      </w:r>
      <w:r>
        <w:rPr>
          <w:color w:val="604040"/>
        </w:rPr>
        <w:t>-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пряжение сдвига 1 дин/кв. см создает скорость сдвига 1 с  . 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истеме СИ динамическая вязкость выражается  в  паскалях  за  1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Па х с), имеющих размерности (Н х с)/кв. 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гда плотность    исследуемой    жидкости    "ро"    включе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посредственно в измерение вязкости,  то в этом  случае  получ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нематическую вязкость "ни"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"эта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"ни" = -----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"ро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ыражается она  в  стоксах  (ст)  или  сантистоксах  (1 сст  =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</w:t>
      </w:r>
      <w:r>
        <w:rPr>
          <w:color w:val="604040"/>
        </w:rPr>
        <w:t>2 -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= 0,01 ст), в системе СИ - в единицах м с  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ряде случаев требуется определить  вязкость  одной  жидк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носительно другой - относительную вязкость "эта    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</w:t>
      </w:r>
      <w:r>
        <w:rPr>
          <w:color w:val="604040"/>
        </w:rPr>
        <w:t>отн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Часто вязкость выражают как удельную вязкость "эта   , котор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</w:t>
      </w:r>
      <w:r>
        <w:rPr>
          <w:color w:val="604040"/>
        </w:rPr>
        <w:t>уд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казывает, какая часть вязкости раствора обусловлена присутств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нем растворенного вещества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"эта" - "эта0"   "эта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"эта  " = -------------- = ------  - 1 ="эта   " - 1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уд        "эта0"       "эта0"           от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"эта" - вязкость раствора; "эта0" - вязкость растворител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дельная вязкость, отнесенная к единице концентрации раствор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зывается приведенной вязкостью "эта    "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</w:t>
      </w:r>
      <w:r>
        <w:rPr>
          <w:color w:val="604040"/>
        </w:rPr>
        <w:t>при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"эта   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</w:t>
      </w:r>
      <w:r>
        <w:rPr>
          <w:color w:val="604040"/>
        </w:rPr>
        <w:t>у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"эта    " = -------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прив    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с - концентрация раство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растворов    полимеров    вязкость    является    функци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лекулярных масс,  формы, размеров и гибкости макромолекул. Чтоб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ить  структурные  характеристики   полимеров,   приведен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язкость  экстраполируют  к  нулевой  концентрации.  В этом случа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водится понятие характеристической вязкости ["эта"]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</w:t>
      </w:r>
      <w:r>
        <w:rPr>
          <w:color w:val="604040"/>
        </w:rPr>
        <w:t>"эта  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</w:t>
      </w:r>
      <w:r>
        <w:rPr>
          <w:color w:val="604040"/>
        </w:rPr>
        <w:t>у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["эта"] = lim "эта   " = lim -------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с-&gt;0     с-&gt;0    при        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Характеристическая вязкость  выражается  в единицах,  обрат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единицам концентра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Методы определения вязкости жидкост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Измерение вязкости на капиллярных вискозиметр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измерения  кинематической вязкости применяются капилляр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искозиметры типа Оствальда и Уббелоде с различными модификация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Если известна плотность исследуемой жидкости "ро",  то, зная "ни"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жно вычислить динамическую вязкость "эта". Следует отметить, ч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пиллярные   вискозиметры  обычно  используются  для  опреде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язкости  при  одном  значении  скорости  сдвига.  Поэтому   так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искозиметры  применяются в основном для исследования ньютонов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дкостей. Капиллярные вискозиметры просты и удобны в обращен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теклянные капиллярные   вискозиметры,  соответствующие  ГОСТ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0028-81, предназначены:  1) серии ВПЖ  и  ВПЖТ - для  опреде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язкости прозрачных  жидкостей,  2)  серии  ВПЖМ  и  ВПЖТМ  -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я вязкости малых объемов прозрачных жидкостей,  3) сер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НЖ и ВНЖТ - для определения вязкости непрозрачных жидкост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 рис.  6 &lt;*&gt; представлен общий вид вискозиметра  серии  ВПЖ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искозиметр  состоит из капилляра с радиусом R и длиной L ,  чере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торый под действием силы тяжести протекает  жидкость  объема  V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рения  проводят  следующим  образом.  В  колено 2 вискозимет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ливают  измеренный  объем  жидкости  и  вискозиметр  помещают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рмостат.   Когда   жидкость   в   вискозиметре  примет  задан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у (с точностью +/-0,01 град. С), производят подсасыва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ерез  отверстие  1  до тех пор,  пока жидкость не поднимется выш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метки М1.  Тогда подсасывание прекращают, и жидкость опускаетс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ремя t,  которое требуется,  чтобы мениск прошел расстояние межд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метками М1 и М2, замеряют. Если Н - средняя высота жидкости, g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корение силы тяжести, то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</w:t>
      </w:r>
      <w:r>
        <w:rPr>
          <w:color w:val="604040"/>
        </w:rPr>
        <w:t>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"эта"     "пи"R gH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"ни" = ---- = ------------- t = Kt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"ро"        8LV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"пи"R gH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K = ----------  -  постоянная прибора,  обычно  выражаемая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8LV</w:t>
      </w:r>
    </w:p>
    <w:p>
      <w:pPr>
        <w:pStyle w:val="HTML"/>
        <w:rPr/>
      </w:pPr>
      <w:r>
        <w:rPr>
          <w:color w:val="604040"/>
        </w:rPr>
        <w:t xml:space="preserve">               </w:t>
      </w:r>
      <w:r>
        <w:rPr>
          <w:color w:val="604040"/>
        </w:rPr>
        <w:t>-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в. мм  х  с   (при  этом  поправками  на   концевые   эффекты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нетическую энергию пренебрегают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Рис.  6. Вискозиметр стеклянный капиллярный серии ВПЖ. 1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рубка;  2 - трубка; 3 - измерительный резервуар; М1, М2 - отмет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рительного резервуара. (Рисунок не приводитс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определения   вязкости   в   каждом   конкретном    случа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пиллярные  вискозиметры выбирают  в соответствии с таблицей ГОС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0028-81 по известным значениям К и V в зависимости  от  характе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учаемой жидкости, ее объема и значения вязкос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змерения времени  t  проводят  не  менее  5-7  раз.  При эт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ность между наибольшим и наименьшим временем истечения жидк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жду отметками не должна превышать 0,3% среднего его знач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определения относительной вязкости жидкости измеряют врем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tоср истечения между верхней и нижней меткой мениска той жидкост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носительно которой проводят измерения "эта   ". Затем  в  том 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</w:t>
      </w:r>
      <w:r>
        <w:rPr>
          <w:color w:val="604040"/>
        </w:rPr>
        <w:t>от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истом и  сухом  вискозиметре при тех же условиях определяют врем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течения   tср    исследуемой  жидкости.  Одновременно   измер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отности изучаемых жидкостей пикнометром ПЖ по ГОСТу   22524-77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ро " и "ро" и рассчитывают относительную вязкость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</w:t>
      </w:r>
      <w:r>
        <w:rPr>
          <w:color w:val="604040"/>
        </w:rPr>
        <w:t>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tср "ро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"эта   "= ----------- 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отн    tоср "ро "</w:t>
      </w:r>
    </w:p>
    <w:p>
      <w:pPr>
        <w:pStyle w:val="HTML"/>
        <w:rPr/>
      </w:pPr>
      <w:r>
        <w:rPr>
          <w:color w:val="604040"/>
        </w:rPr>
        <w:t xml:space="preserve">                                            </w:t>
      </w:r>
      <w:r>
        <w:rPr>
          <w:color w:val="604040"/>
        </w:rPr>
        <w:t>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измерения  характеристической  вязкости  готовят  не мен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яти различных концентраций исследуемого раствора. При этом долж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полняться условие возможности линейной экстраполяции привед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язкости  к  нулевой  концентрации,  т.е.  концентрации 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ует   выбирать  минимальными  в  пределах  чувствительности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чности  метода  измерения.  Для  каждой  концентрации 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ют  tср и рассчитывают приведенную вязкость.  Затем стро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висимость "эта    " от  концентрации  "с"  и    графически 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при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инейным методом наименьших квадратов  экстраполируют  приведен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язкость к нулевой концентрации,  т.е.  находят характеристическ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язкость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ИЗМЕРЕНИЕ ВЯЗКОСТИ НА РОТАЦИОННЫХ ВИСКОЗИМЕТР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отационные вискозиметры  обычно  используют   для   измер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намической  вязкости.  Они представляют собой системы с жестки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сно расположенными цилиндрами,  конусами или дисками, в котор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уществляется сдвиговое  течение  (рис.   7).   &lt;*&gt;   Ротацион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искозиметры позволяют определять реологические свойства жидкост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широком диапазоне  скоростей  сдвига,  что  особенно  важно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ньютоновских жидкост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Рис. 7. Геометрия ротационных вискозиметр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: М - момент сопротивления;  R - радиус внутреннего цилиндр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дельта" - внешний  цилиндр;  L  -  высота  исследуемой  жидкости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ОМЕГА"  -  угловая  скорость вращения внешнего цилиндра;  б:  М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мент сопротивления:  R - радиус внутреннего конуса;  "фи" - уго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нутреннего  конуса;  L  - высота цилиндрической части внутренн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уса;  "дельта" - внешний цилиндр;  "ОМЕГА" -  угловая  скор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ращения внешнего цилиндра. (Рисунок не приводитс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экспресс - анализов вязкости ньютоновских и неньютонов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</w:t>
      </w:r>
      <w:r>
        <w:rPr>
          <w:color w:val="604040"/>
        </w:rPr>
        <w:t>-4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жидкостей в диапазонах вязкости от 5 х 10   до 2 Па х с   и  от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</w:t>
      </w:r>
      <w:r>
        <w:rPr>
          <w:color w:val="604040"/>
        </w:rPr>
        <w:t>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 10  Па х с  предназначен  ротационный   погружной   вискозимет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Полимер РПЭ-1"  (технические условия - 5И2.842.018 Ту от 01.01.8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.).  Он обеспечивает  измерение  вязкости  при  восьми  скоростя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двига  и  выпускается  в  двух модификациях - "Полимер РПЭ-1.1"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Полимер РПЭ-1.2.".  Вискозиметр имеет диапазон рабочих температу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 20 до 200 град.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отационные вискозиметры     серии     ВИР     (микрореометр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кроэлектрореометры) относятся к классу  В,  группе  2  по  ГОСТ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20790-75,  ГОСТу  13368-73 и ГОСТу 22968-78. Они предназначены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я реологических  характеристик  жидких  сред  в  широк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</w:t>
      </w:r>
      <w:r>
        <w:rPr>
          <w:color w:val="604040"/>
        </w:rPr>
        <w:t>-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апазоне скоростей сдвига от 0,197  до  156 с  . Эти вискозиметр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пускаются в различных модификациях - ВИР-75МБ, ВИР-72, ВИР-77МЭ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ИР-78МЭ. Для   иллюстрации   на   рис.   8    &lt;*&gt;    представле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нематическая схема микрореометра ВИР-75МБ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Рис. 8. Кинематическая схема микрореометра ВИР-75МБ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-  торсионный  элемент;  2  -  воспринимающий  цилиндр;  3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релка прибора;  4 - шкала прибора; 5 - синхронный двигатель; 6 -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внешний цилиндр; 7 - редуктор. (Рисунок не приводитс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измерения внешний цилиндр заполняют исследуемой жидкостью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меры начинают   при   наименьшей   скорости   вращения  внешн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цилиндра. В качестве датчика используется  гальванометр.  Вязк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ьютоновской жидкости определяется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"эта" = m"альфа"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"эта" -   измеряемая   вязкость;   m   -   число  делени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считываемое по шкале гальванометра;  "альфа" - цена деления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анного диапазона измерени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исследованиях    неньютоновских    жидкостей    по   шкал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альванометра определяется   величина    момента    сопротивлен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условленного вязкостью среды.  Эффективное значение динамичес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язкости находится как отношение тангенциального напряжения сдвиг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 скорости  сдвига.  Задавая  различные скорости вращения внешн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цилиндра, можно построить кривые зависимости вязкости от  скор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двига и напряжения сдвига от скорости сдвиг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ИЗМЕРЕНИЕ ВЯЗКОСТИ НА ВИСКОЗИМЕТ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С ПАДАЮЩИМ ШАРИК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искозиметры Гепплера с падающим  шариком  выпускаются  фирм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Прюфгерете - Верк Мединген" (ГДР) - ASMW -  VM-168-76.  Измер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язкости на этих приборах основано на определении скорости пад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шарика в жидкос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 рис.  9  &lt;*&gt;  показан  общий  вид  вискозиметра  с падающ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шариком.  В комплект вискозиметра входят  шарики  с  диаметром 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0,00   до  15,80  мм,  что  обеспечивает  измерение  динамической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                      </w:t>
      </w:r>
      <w:r>
        <w:rPr>
          <w:color w:val="604040"/>
        </w:rPr>
        <w:t>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язкости градуировочных жидкостей в диапазоне  от 0,6  до 8 х 1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Па х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Рис. 9. Вискозиметр с падающим шарик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- калибровочные отметки; 2 - шарик. (Рисунок не приводитс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измерения вязкости исследуемую жидкость заливают в трубку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ускают шарик  и  вискозиметр  термостатируют   при   необходим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е в течение примерно 30 мин с точностью +/-0,02 град.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алее шарик ставят в исходное  положение  и  включают  секундомер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гда нижняя часть шарика коснется верхней метки, и останавливают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гда шарик достигнет нижней метки. Время движения шарика измер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 менее пяти - семи раз.  При этом разность  между  наибольшим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именьшим  значениями времени движения шарика не должна превыша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3% среднего его знач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инамическую вязкость  исследуемой   жидкости   вычисляют 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"эта" = К("ро " - "ро ")t  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ш       ж   с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"эта"   -   динамическая   вязкость;   К   -    постоянн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искозиметра; "рo "  и  "рo "  -  плотности   шарика   и  жидк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ш         ж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енно; t   - среднее время движения шарика между крайни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с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ка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стоянная вискозиметра К определяется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"эта0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К = ---------------------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("ро " - "ро  ")t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ш       0ж   0с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"эта0" - динамическая вязкость градуировочной жидкости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ро " и  "ро  "  -  плотности  шарика  и  градуировочной  жидк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</w:t>
      </w:r>
      <w:r>
        <w:rPr>
          <w:color w:val="604040"/>
        </w:rPr>
        <w:t>ш        0ж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енно; t    - среднее значение времени  движения  да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0с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шарика в градуировочной жидкос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Число постоянных  вискозиметра  соответствует  числу  шарик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ходящих в комплект вискозимет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необходимости  постоянные  прибора могут быть проверены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шеуказанной формуле  с  помощью   градуировочных   жидкостей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вестными значениями   динамической   вязкости   (РД  50-366-82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отность шариков "рo " вычисляю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ш</w:t>
      </w:r>
    </w:p>
    <w:p>
      <w:pPr>
        <w:pStyle w:val="HTML"/>
        <w:rPr/>
      </w:pPr>
      <w:r>
        <w:rPr>
          <w:color w:val="604040"/>
        </w:rPr>
        <w:t xml:space="preserve">                                       </w:t>
      </w:r>
      <w:r>
        <w:rPr>
          <w:color w:val="604040"/>
        </w:rPr>
        <w:t>6m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"ро " = --------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ш          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"пи"D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m - масса шарика,  определяемая взвешиванием;  D - диамет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шарика, измеряемый скобой типа СР по ГОСТу 11098-75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еред проведением   измерений  вискозиметр  следует  тщатель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мыть   и   высушить.   Проверку   вискозиметра   производят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ии с методическими указаниями (РД 50-366-82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ФИЗИКО - ХИМИЧЕСКИЕ МЕТОДЫ АНАЛИ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ХРОМАТОГРАФ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Хроматографией называется процесс разделения  смесей  вещест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нованный на  количественных  различиях  в  поведении разделяем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мпонентов при  их  непрерывном  перераспределении  между   двум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тактирующими фазами, одна из которых неподвижна, а другая име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тоянное направление  движ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 механизму,   лежащему   в   основе   разделения,  различ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дсорбционную, распределительную,  ионообменную и некоторые друг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иды хроматограф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Адсорбционная хроматограф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основе  адсорбционной  хроматографии лежит непрерывный обме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фируемым веществом  между   неподвижной   (твердой 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дкой)   и  подвижной  фазами,  обусловленный  существованием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ерхности раздела фаз динамического равновесия между  процесс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дсорбции и десорбции хроматографируемого вещества,  растворе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подвижной фаз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эффективного  разделения  решающее  значение  имеет подб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мбинации подвижной и  неподвижной  фаз.  Чаще  всего  для  цел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дсорбционной хроматографии в качестве неподвижной фазы использ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вердые сорбенты:   диатомит,   кремниевую   кислоту,   кизельгур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иликагель, окись  алюминия,  активированный  уголь,  молекуляр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ита и различные полимер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подборе жидкой подвижной фазы руководствуются  элюотроп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ядом   растворителей   по  Шталю:  гексан,  гептан,  циклогексан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етыреххлористый углерод,  бензол,  хлороформ,  эфир,  этилацетат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иридин, ацетон, этанол, метанол, вода. Растворители в элюотроп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яду расположены в порядке возрастания полярности (диэлектричес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ницаемости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Распределительная хроматограф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основе   распределительной   хроматографии   лежит   процес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прерывного перераспределения  хроматографируемых  веществ  межд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вумя фазами  (подвижной  и  неподвижной),  причем  эти   веществ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мы в каждой из фаз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тношение равновесных концентраций  растворенного  вещества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ждой из находящихся в контакте фаз в статистических условиях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анной температуре  является  постоянной  величиной  и  называ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эффициентом распредел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нительно к   хроматографическим   процессам   коэффициен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пределения высчитывается     как     отношение     концентра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фируемого вещества  в  более   полярной   фазе   к   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ации в менее полярной фаз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более полярной  является  неподвижная  фаза,  возраста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эффициента распределения       приводит       к       уменьшени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фической подвижности вещест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Ионообменная хроматограф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основе   ионообменной    хроматографии    лежит    обратим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емосорбция ионов  анализируемого  раствора  ионогенными  групп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рбента. Обратимый обмен ионами в системе сорбент -  растворител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текает в этом случае с соблюдением стехиометрических отношени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зависимости  от  характера  ионогенных  групп   ионообмен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рбенты (иониты)  разделяются  на  катионообменные  (катиониты)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ионообменные (аниониты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акромолекулы катионитов  содержат  кислотные группы различ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илы, такие   как   сульфогруппы,  карбоксильные  и  оксифениль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упп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акромолекулы анионитов,   наоборот,  имеют  в  своем  состав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новные  группы,   например   алифатические   или   ароматическ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миногруппы    различной    степени    замещенности   (вплоть  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етвертичных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Н-форме  катиониты  и  в  ОН-форме  аниониты  соответствен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т в  способном  к обмену состоянии только ионы водорода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идроксила. В солевых  формах  ионы  водорода  заменены  катион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аллов или   органических   оснований,  а  анионы  гидроксила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ионами кисло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нение ионитов   для   цели   хроматографического  анали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зможно как в солевых, так и в Н- и ОН-форм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практике  наиболее  часто  используют сильнокислые катиони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У-2, СДВ-3;  слабокислые катиониты КБ-4,  КБ-4П-2; сильнооснов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иониты АВ-16, АВ-17 и слабоосновные  аниониты АН-2Ф, Т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Способы хроматографического разде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Хроматографическое разделение    при    использовании   жид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вижной фазы проводят на  колонках,  бумаге  и  в  тонких  слоя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рбентов. Хроматографическое    разделение    с    использован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азообразной подвижной фазы проводят на колонк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ХРОМАТОГРАФИЯ НА КОЛОНК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оцесс хроматографирования,  протекающий   с   использован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рбента (или  твердого  носителя),  помещенного  в цилиндрическ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онку, получил название хроматографии на колонках.  На  колонк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жет быть   реализован   любой   из   описанных  выше  механизм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фического раздел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Хроматографическая колонка   представляет   собой   стеклян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рубку, снабженную на выходе кран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нализируемый препарат в виде раствора или смеси  с  небольш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ичеством сорбента помещают в хроматографическую колонку сверх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ле этого через  колонку  с  определенной  скоростью  (около  2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пель в 1 мин) пропускают подвижную фазу,  что должно приводить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делению хроматографируемой смеси по длине колонки на более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нее  отдаленные  друг  от друга зоны,  содержащие индивидуаль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. Эти зоны перемещаются по сорбенту со скоростью,  меньш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корости течения  подвижной  фазы.  Это  позволяет  для  выде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дельных  компонентов  анализируемой смеси использовать элюент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,  т.е.  пропускать подвижную фазу через колонку до тех  пор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ка   разделенные   вещества   не   будут   элюированы   из  не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ледовательность элюирования отдельных  веществ  зависит  от  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фической  подвижности в данных условиях.  Элюат собир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 фракциям.  При необходимости в ходе  элюирования  можно  меня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тав   подвижной   фазы,  увеличивая  ее  полярность.  Веществ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щиеся в различных фракциях элюата,  могут быть  выделены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ы  качественно  и количественно обычными препаративными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тическими  методами.  Применение  элюентного  метода   дела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зможным многократное использование хроматографических колонок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Хроматографирование на колонках чаще  всего  используется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едении ионообменной хроматограф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проведения  ионообменной  хроматографии  колонку заполн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ранее подготовленной ионообменной смолой.  Если в частной стать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  указано  иначе,  5-10  г ионита (с размером частиц 0,2-0,5 мм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ещают в стакан,  2-3 раза промывают водой. Заливают развед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  кислотой   и  выдерживают  при  периодическ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мешивании 12 ч,  после чего отмывают  водой  до  отрицатель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акции на хлорид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случае  работы с анионитом его для перевода в основную форм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ле отмывки от  хлористоводородной  кислоты  водой  заливают  5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м карбоната  натрия  или 2%  раствором едкого натра на 2 ч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во время выдержки необходимо  периодическое  перемешивание).  Эт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ерацию повторяют  до  получения отрицательной реакции сливаем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на   хлориды.   Обработку   раствором   щелочи    следу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изводить в условиях, исключающих поглощение углекислого газа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здух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дготовленные иониты  промывают  водой  и  сливают в колонку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полненную на 3/4 водой.  Избыток воды сливают из  колонки  чере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ан.  Из  слоя   ионита   пузырьки   воздуха  удаляют  осторож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стряхиванием колонки или обратным током воды. Заполненную колонк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мывают до  нейтральной  реакции,  следя  за тем,  чтобы сорбен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тоянно находился под слоем жидкости.  Если ионит всплывает, на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его слоем необходимо поместить тампон из стеклянной ват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Хроматографирование проводят,  пропуская анализируемый раств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ерез колонку. Процесс завершается промыванием  колонк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личество продуктов  ионного  обмена,  содержащееся  в  смес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шедшего через  колонку  анализируемого   раствора и промывоч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дкости, эквивалентно  количеству  адсорбированных   на   колонк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тионов или   анионов   анализируемого  раствора.  Это  позволя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дить количественные определения прямым титрованием  продуктов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ионного обмена.    В   случае   хроматографирования   на   ионит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ходящиеся в Н- или ОН-форме,  продукты  ионного  обмена  титр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енно основными или кислыми титранта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ак правило,  возможно многократное использование ионообм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фической  колонки.  Если  в  частной  статье  не указа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аче, регенерацию катионитов и анионитов  после  проведения  ря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й  осуществляют,  пропуская через колонку соответствен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4% раствор хлористоводородной кислоты  или  5%  раствор  карбон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трия  (2%  раствор едкого натра).  По окончании процесса,  ког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ации регенерирующего раствора на входе и выходе из колон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новятся равными, ее промывают водой до нейтральной реак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ХРОМАТОГРАФИЯ НА БУМАГ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Хроматографический процесс,     протекающий      на      лист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ильтровальной   бумаги   при   перемещении  по  ее  капиллярам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ерхности подвижной жидкой фазы,  называется  хроматографией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маг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еподвижной фазой  является  либо сама бумага,  либо веществ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варительно нанесенные на ее волокна. Механизм хроматографии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маге  бывает  распределительным  или адсорбционным.  Перемещ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вижной фазы осуществляется  либо  исключительно  под  действ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пиллярных  сил  (восходящая  хроматография),  либо под действ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пиллярных сил и силы тяжести (нисходящая хроматографи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хроматографировании  анализируемые  вещества  образуют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маге круглые или  овальные  пятна  (зоны).  Совокупность  пятен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ченных при хроматографировании данного анализируемого образц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зывается хроматограмм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движности вещества  при  хроматографировании характеризую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ой Rf,  представляющей собой  отношение  средних  скорост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мещения   вещества   и   подвижной  фазы  за  время  получ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ммы.  На  экспериментально  определяемые   значения   Rf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метно  влияют условия хроматографирования.  Более точной оцен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фической  подвижности,  мало  чувствительной  к  влияни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учайных отклонений в условиях проведения эксперимента,  явля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а Rs,  представляющая собой отношение  величины  Rf  од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  к  величине Rf другого вещества,  принятого за стандар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ычно выбор стандарта осуществляют так,  чтобы величины Rs лежа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пределах 0,5-2.  Величины Rf и Rs используют для ориентировоч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дентификации веществ.  Подлинность определяется при одновремен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фировании   на   одном  листе  бумаги  анализируемого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утентичного образца одного  и  того  же  вещества.  Если  образц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дентичны,   соответствующие  им  пятна  на  хроматограммах  име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инаковый вид и равные значения Rf. Для цели идентификации иног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целесообразно    хроматографировать    смесь    равных   количест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ируемого  и  аутентичного  образцов  данного  вещества. 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мме    должно    наблюдаться    одно    пятно.   Услов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фирования следует подбирать так,  чтобы значения Rf бы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личны от 0 и 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испытаниях  на  чистоту  примеси  и  основное  вещество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ловиях  хроматографирования  должны  иметь  разные значения  Rf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этом  условии  можно  судить  о степени чистоты анализируем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 по величине и  интенсивности  окраски  обнаруживаемых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мме пятен   примесей.  Содержание  примесей  может  бы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о полуколичественно.  Для этого  на  одном  листе  бумаг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новременно получают   хроматограмму   определенного   количеств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ируемого вещества   и   несколько    хроматограмм    образц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емой примеси   (свидетеля),  взятого  в  различных,  точ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меренных количествах. Содержание примеси в анализируемом образц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ценивают, сравнивая  ее  пятно  на  хроматограмме по совокуп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ы и  интенсивности  окраски  с   пятнами   свидетеля. 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статочном сходстве  пятен  примеси  по форме и окраске с пятн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новного вещества,  взятого  в  том  же  количестве,  допуска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ование соответствующих   количеств  основного   вещества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честве свидетелей   при   хроматографировании.    Количествен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е веществ    после    хроматографического     разде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дится денситометрически непосредственно на хроматограмме либ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ле элюирования.  В последнем  случае  пятна  вырезают  и  посл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льчения  извлекают  определяемое вещество из бумаги каким-либ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ходящим растворителем.  Содержание  анализируемого  вещества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влечении  или сухом остатке,  после отгонки растворителя наход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юбым  методом,  пригодным   для   определения   малых   количест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спектрофотометрия, полярография и т.д.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Оборудова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проведения    хроматографии    на    бумаге     использ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ерметизированные камеры,  изготовленные  из  инертного материал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асто в качестве камер используют стеклянные банки,  закрывающие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шлифованной крышкой.  Внутри  камеры  в  верхней  или нижней 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асти помещают сосуд для подвижной фазы (лодочку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Лодочка должна  вмещать объем подвижной фазы,  достаточный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едения однократного хроматографирования.  Длина лодочки долж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вышать ширину  листа  хроматографической бумаги.  Камера долж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ыть снабжена     устройствами     для      закрепления      лис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фической бумаги  в  рабочем  положении  и  для  ввода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одочку подвижной фаз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нутренние стенки  камеры  обкладывают фильтровальной бумаго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то способствует более быстрому и   полному  ее  насыщению  пар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телей, применяемых при хроматографирован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Подготовка фаз и бумаг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приготовлении    несмешивающихся   систем   растворителе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вместно используемых при хроматографии в  качестве  подвижной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подвижной фаз,  необходимо  обеспечить  их  взаимное  насыщени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пример, путем встряхивания в делительной воронк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Фильтровальную бумагу   нужной   плотности  квалификации  "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фии" разрезают  в  направлении,   перпендикулярном 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араллельном волокнам,    на   листы   (полосы),   длина   котор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лизительно равна высоте камеры.  Ширина этих полос может  бы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лиженно определена  по формуле:  А = 3(К + 1),  где А - шири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осы (см), К - количество хроматограмм на полос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 каждой   полосе  бумаги  для  обозначения  места  нанес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фируемых веществ графитовым карандашом  проводят  прям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инию, называемую линией старта. Расстояние от конца полосы бумаг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 линии  старта  выбирается  так,  чтобы  при погружении бумаги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одочку исключалось непосредственное соприкосновение нанесенных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инию старта веществ с жидкостью, находящейся в лодочк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 приготовленные   таким   образом  листы  хроматографичес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маги, если указано в частной статье,  наносят неподвижную  фаз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 этого  соответствующие  труднолетучие растворители (формамид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пиленгликоль и  т.п.)  смешивают с легколетучими растворителя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обычно с метиловым  спиртом)  и  в  полученную  смесь  на  1-2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гружают  подлежащие  обработке  листы  бумаги.  Избыток  смеси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ерхности  листов  снимают,  обжимая  их  между   двумя   слоя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ильтровальной бумаги,  после чего летучий компонент смеси уда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сушиванием на воздухе в течение 15-20 ми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в качестве неподвижной фазы рекомендован  водный  раств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летучих веществ,   то   бумагу   обрабатывают   этим  раствор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сушивают, как  указано  выше,   а   перед   хроматографирован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держивают в  камере,  содержащей пары воды.  Нанесение на бумаг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егколетучих компонентов  неподвижных  фаз  осуществляется   пут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держивания ее  в  парах  фазы  в  камере  непосредственно  пере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фирование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Методика хроматографического разде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Нисходящая хроматограф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 дно  хроматографической  камеры  помещают  неподвижную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вижную фазу  в  количестве,  достаточном  для  образования сло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лубиной 2,5 см.  Камеру закрывают и оставляют для насыщения на 2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 при   постоянной   температуре.   В   отдельных   случаях, 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овании достаточно летучих растворителей,  это  время  мож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ыть сокращено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ы веществ наносят на  линию  старта  микропипеткой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крошприцем так,   чтобы   расстояние   между  точками  нанес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дельных проб было не менее 3 см. Если минимально необходимое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едения  хроматографирования количество анализируемого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жет образовывать на бумаге пятно,  превышающее в диаметре 10 м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несение проводят   в   несколько   приемов,  предотвращая  пут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сушивания чрезмерное растекание пятна на  линии  старта.  Посл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несения растворов     анализируемых    веществ    и    высых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овавшихся при этом пятен полосу бумаги закрепляют  в  рабоч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ожении в  камере  и  оставляют  на  1,5 ч.  В рабочем положе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оса хроматографической бумаги должна  висеть  вертикально  так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тобы  между  ее верхним концом,  погруженным в лодочку,  и лини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рта  был  лишь  один,  по  возможности  плавный,  перегиб. 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ончании   выдержки  начинают  хроматографирование,  для  чего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одочку  вливают  подвижную   фазу.   Хроматографирование   обыч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канчивают  при приближении фронта подвижной фазы к нижнему конц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осы бумаги.  Если в частной статье  нет  специальных  указани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осу  вынимают  из  камеры  и  высушивают  на  воздухе,  отмети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фитовым карандашом конечное  положение  подвижной  фазы.  Пят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крывают как указано в частной стать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Восходящая хроматограф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проведения  восходящей  хроматографии на бумаге использ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меры, в которых сосуд (лодочка) с подвижной фазой  располага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 нижней  части  или  на  дне.  Полоса  хроматографической бумаг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крепляется в  верхней  части  камеры   так,   чтобы   обеспечи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зможность погружения  нижнего конца полосы в лодочку с подвиж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азой. В рабочем положении полосы линия старта должна отстоять 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ерхности подвижной  фазы  на 2-3 см.  В остальном приемы рабо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проведении восходящей хроматографии на бумаге не отличаются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исанных выш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Обработка хроматограм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 окончании     хроматографирования    пятна    веществ  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ммах   открывают   при   просмотре   в    видимом  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льтрафиолетовом    свете.    При    необходимости   хроматограмм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варительно  обрабатывают   (погружением   или   опрыскиванием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м реактива,  дающего цветные реакции с хроматографируемы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отдельных  случаях  пятна  обнаруживают  путем  установ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акта   угнетения   или   стимулирования    роста    бактерий 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посредственной  близости от пятна при помещении хроматограммы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окулированную сред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обнаруженных пятен вычисляют величину Rf по уравнению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</w:t>
      </w:r>
      <w:r>
        <w:rPr>
          <w:color w:val="604040"/>
        </w:rPr>
        <w:t>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Rf = ---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</w:t>
      </w:r>
      <w:r>
        <w:rPr>
          <w:color w:val="604040"/>
        </w:rPr>
        <w:t>b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а - расстояние от  линии  старта  до  центра  пятна;  b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стояние от линии старта до фронта подвижной фаз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ХРОМАТОГРАФИЯ В ТОНКОМ СЛОЕ СОРБЕН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Хроматографический процесс, протекающий при движении подвиж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азы в  тонком  слое  сорбента (носителя),  нанесенном на инерт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ерхность, называется хроматографией в тонком слое сорбен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еподвижной фазой в данном случае являются сам твердый сорбен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ибо  вещества,  предварительно  на  него   нанесенные.   Механиз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фического разделения может быть различным, но чаще вс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н является  адсорбционным.  Перемещение  подвижной  фазы  в  сл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рбента  с  целью  упрощения  аппаратурного  оформления  процесс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фирования,  как   правило,   осуществляется   восходящ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ом, т.е. под действием капиллярных си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 сравнению с хроматографией на бумаге хроматография в тонк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ое   сорбента   имеет  ряд  преимуществ,  основными  из  котор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являются:   высокая   скорость    процесса    хроматографирован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зможность  использования  в качестве неподвижных фаз (носителей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нообразных сорбентов,  а также сильнокислых,  щелочных или и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заимодействующих  с  бумагой  подвижных  фаз  и  жестких  метод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крытия   пятен   путем   обработки   хроматограмм   агрессивны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ми при повышенных температур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хроматографирования могут использоваться готовые пластин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  закрепленным  слоем  сорбента,  выпускаемые промышленностью,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астинки со специально приготовленным тонким слоем сорбен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Приготовление пластинок с тонким слоем сорбен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бычно слой сорбента (чаще всего силикагеля или окиси алюми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валификации "для хроматографии") с размером  частиц  150-200  меш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сито N 61;  ГОСТ 4403-67) наносят на стеклянные матовые пластин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ходящего  размера.  Для  закрепления  слоя  применяют   добав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ульфата кальция СаSО4 х 1/2H2О (гипса)  или  крахмала.  Нанес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оя может осуществляться следующими способа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пособ 1.  Для  получения закрепленного слоя сорбента толщи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оло 200-300 мкм с площадью 100 кв.  см 2 г силикагеля или  окис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люминия  (150-200  меш)  и  0,1  г  гипса растирают с 5 мл воды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арфоровой ступке до образования однородной жидкой массы,  котор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медленно  выливают  на  горизонтально  расположенные,  тщатель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мытые   стеклянные   пластинки   выбранного    размера.    Масс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равнивают  шпателем  и  полученный таким образом слой сушат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мнатной температуре,  предохраняя от  возможных  механических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имических  загрязнений.  Если  в частной статье не указано инач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астинки активируют в сушильном шкафу при 120 град. С в течение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.  Готовые  пластинки с тонким слоем сорбента хранят в эксикато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д силикагелем или хлоридом кальц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Для  получения  слоя  толщиной  около  100-150 мк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несение указанного выше количества массы проводят на пластинки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щей площадью 200 кв. с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пособ 2. Для получения закрепленного слоя сорбента толщиной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сколько десятков микрон 2-3 г гипса растирают в ступке в  40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илового спирта.  В  суспензию  гипса,   продолжая   растирани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бавляют  40  г силикагеля или окиси алюминия (200-400 меш) и 14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 хлороформа.  Полученную суспензию сорбента из расчета 4,5 мл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00  кв.  см  поверхности  выливают  на  тщательно  вымытые  сух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еклянные пластинки, расположенные горизонтально. Пластинки, ес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 частной  статье  не  указано иначе,  сушат на воздухе в теч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0-15 ми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успензии сорбентов сохраняют в колбах  с  притертой  пробко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щательно взбалтывая перед употребление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пособ 3.  Для  приготовления  незакрепленного  слоя  сорбен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ледний насыпают на горизонтально расположенное матовое стекло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равнивают  до  получения  слоя  толщиной  1-2  мм  валиком  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ржавеющей  стали  диаметром 6-8 мм с цилиндрическими утолщения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обоих концах.  Диаметр утолщения должен  превышать  на  2-4  м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аметр валика (соответственно предполагаемой толщине слоя). Дли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едней части валика должна быть на 20-30 мм меньше ширины стекл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 которое наносится слой сорбента.  Вместо металлического вали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жно использовать стеклянную палочку с надетыми на концы  куск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зиновой  или  полиэтиленовой трубки,  имеющей подходящую толщин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енки и диамет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Методика хроматографического разде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разделения  веществ  методом  хроматографии  в тонком сл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рбента используют хроматографические камеры подходящего разме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дно камеры наливают подвижную фазу  в  количестве,  достаточ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  образования   слоя  глубиной  0,5  см,  камеру  закрывают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держивают для насыщения парами растворителей 30-60  мин.  Стен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меры  для  полноты  насыщения  можно  обкладывать фильтроваль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магой.   Анализируемый   раствор   наносят   микропипеткой 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крошприцем на линию старта,  проведенную на расстоянии 2-3 см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ижнего края пластинки, так, чтобы пятна образцов отстояли друг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руга и от краев слоя сорбента не менее чем на 2 см. Нежелатель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екание пятен анализируемых проб  при  нанесении  предотвращ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утем периодического подсушива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сле окончательного  высыхания  нанесенных  на  линию  стар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ятен пластинку вносят в камеру.  Нижний край пластинки  при  эт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лжен погрузиться в подвижную фазу на 0,5-1 с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ластинки с закрепленным слоем сорбента располагают под  угл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60-90  град.,  а  пластинки  с незакрепленным слоем сорбента - по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глом 15-20 град. к поверхности жидкости. Когда фронт растворите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йдет 10-15 см,  пластинку вынимают, отмечают положение фронта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крывают пятна  хроматографировавшихся  веществ,  как  указано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ей частной статье.  Опрыскивание незакрепленного сло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рбента   проводят   немедленно   после    завершения    процесс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фирования,    не   допуская   высыхания   хроматограмм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зультаты хроматографирования оценивают,  как описано  в  раздел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Хроматография на бумаге" настоящей стать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СПЕЦИАЛЬНЫЕ ПРИЕМЫ ХРОМАТОГРАФИИ НА БУМАГ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И В ТОНКОМ СЛОЕ СОРБЕН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необходимости достигнуть лучшего разделения  анализируем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месей  веществ  методами  хроматографии на бумаге и в тонком сл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рбента можно применять специальные приемы хроматографирования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торное и двухмерно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вторное хроматографирование заключается  в  том,  что  посл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вершения   первого   хроматографирования  пластинку  или  бумаг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сушивают и подвергают повторному пропусканию  той  же  или  и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вижной фазы в том же направлен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двухмерном хроматографировании повторное  пропускание  т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е   или   иной   подвижной   фазы   осуществляют  в  направлени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пендикулярном направлению первоначального движения.  Двухмер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фирование   целесообразно   осуществлять  на  квадрат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астинках  или  листах  бумаги.  Анализируемая  проба  при   эт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носится на диагональ квадрата вблизи одного из его угл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вухмерную хроматографию  с  использованием  одной  и  той  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вижной фазы часто применяют для проверки устойчивости веществ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ловиях хроматографирования.  Устойчивые вещества образуют пятн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ежащие только на диагонали пластинки или листа бумаг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Газовая хроматограф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азовая хроматография - это хроматография, в которой подвижн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аза  находится  в  состоянии  газа  или пара.  В фармацевтическ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е   находит   применение   как   газожидкостная,    так 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азоадсорбционная  хроматография.  В  газожидкостной хроматограф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подвижной фазой служит жидкость, нанесенная на твердый носитель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газоадсорбционной хроматографии неподвижной фазой служит тверд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дсорбент.  В дальнейшем твердый носитель  с  нанесенной  на  н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дкой  фазой  и  адсорбент будут обозначаться термином "сорбент"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ируемые вещества вводятся в поток газа-носителя,  испаряю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 в  парообразном  состоянии  проходят через колонку с сорбент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пределяясь в результате многократного повторения актов  сорб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десорбции  между  газовой и жидкой или газовой и твердой фаза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ношение количества вещества  в  неподвижной  фазе  к  количеств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   в   подвижной   фазе   представляет  собой  коэффициен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пределения,  который,   в   частности,   зависит   от   приро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енного вещества и количества неподвижной фаз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зделенные вещества  элюируются из хроматографической колон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током газа-носителя,  регистрируются детектором и фиксируются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мме   в  виде  пиков.  Полученная  хроматограмма  служи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новой для качественного и количественного анализа смеси вещест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   газовой  хроматографии  применяется  для  анализа  летуч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 либо веществ,  которые могут быть переведены в  летучие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ощью специальных приемов и устройств в парообразное состоян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азовый хроматограф   состоит   из   систем:    измерения 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гулирования  скорости потока газа - носителя  и  вспомогате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азов (для   детектора);   ввода   пробы  анализируемого  образц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азохроматографических колонок,  а  также  систем  детектирован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гистрации    (и    обработки)   хроматографической   информации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рмостатирования и  контроля  температуры  колонок,  детектора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истемы ввода проб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аз -  носитель  поступает  в  хроматограф  из  баллона  чере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дуктор. Обычно в качестве газа - носителя применяют гелий, азот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ргон.    При    работе    с    детектором   по   теплопровод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почтительнее  гелий,  так  как  он  обеспечивает  максималь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увствительность детектора благодаря высокой  теплопроводности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авнению с большинством органических соединени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истема ввода  пробы  анализируемого образца обычно состоит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арителя   и   мембраны   из   термостойкой   резины,    котор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калывается  при  вводе  пробы.  Некоторые хроматографы снабже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кже специальными дозаторами для  ввода  газообразных  и  тверд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. Анализируемые вещества поступают в колонку в парообраз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тоянии,  поэтому  температура  испарителя   должна   обеспечи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зможно быстрое испарение компонентов пробы.  Жидкие пробы ввод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хроматограф микрошприцем.  Объем вводимой пробы зависит от  тип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етектора,  количества неподвижной жидкой фазы и диаметра колонк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ычно для насадочной аналитической колонки объем  пробы  жидк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тавляет 0,1-1 мкл, а газа - от 0,5 до 5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азохроматографическая колонка  представляет   собой   прямую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иральную или  U-образную   трубку,   обычно   изготовленную  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ржавеющей  стали  или  стекла с внутренним диаметром от 0,6 до 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м. Наиболее часто используются колонки длиной 1-3 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ффективность газохроматографической         колонки        n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арактеризующая степень расширения зоны определяемого вещества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ходе газохроматографической колонки, определяется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Љ  l    Ї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n = 5,545  Ј------ Ј 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Ј"ми   "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ђ   0,5 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l  -  время  удерживания  вещества,  выраженное в единиц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ины   диаграммной   ленты   (например,   мм);  "ми    " - шири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</w:t>
      </w:r>
      <w:r>
        <w:rPr>
          <w:color w:val="604040"/>
        </w:rPr>
        <w:t>0,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фического пика,  измеренная  на  половине  его  высоты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раженная в тех же единицах, что и расстояние удержива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тепень газохроматографического    разделения    веществ     R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ю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"ДЕЛЬТА"l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R = ------------------------- 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"ми      " + "ми       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0,5(1)       0,5 (2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"ДЕЛЬТА"l  -  разность   расстояний   времен   удержив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деляемых веществ 1 и 2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емпература колонки должна обеспечивать оптимальное раздел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мпонентов смеси при достаточно коротком времени анализ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анализа смесей с  широким  диапазоном  температур  кип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мпонентов   целесообразно   применять  газовую  хроматографию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граммированием  температуры  либо   газовую   хроматографию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граммированием расхода  газа  -  носителя,  либо сочетание эт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идов газовой хроматограф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вердый носитель   служит  для  удержания  тонкой  равномер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енки   неподвижной   жидкой   фазы,   его   поверхность   долж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еспечивать  достаточное разделение.  Он должен иметь достаточ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ханическую  прочность  и  быть  инертным  как  по  отношению  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ируемым веществам,  так и к жидкой фазе.  В качестве тверд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осителей применяют материалы на основе кремнезема - диатомита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зельгура (например,  сферохромы,  хроматоны, хезосорбы, целиты)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торуглеродных полимеров (например, тефлон, полихром); полистирол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 сополимеров  стирола и дивинилбензола (полисорбы).  В отде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учаях  в  качестве  твердых   носителей   могут   использовать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исталлы некоторых солей (например,  хлорида натрия),  стеклян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шарики  и  графитированная  сажа   (карбохром).   Наиболее   час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уемый  размер частиц твердого носителя от 0,1 до 0,5 мм.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висимости от задач анализа  свойства  носителей  можно  изменя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боткой их кислотами или щелочами, а также силанизирование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еподвижная жидкая  фаза  представляет  собой,  как   правило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сококипящую  жидкость.  В качестве жидкой фазы обычно применяют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дивидуальные углеводороды или  их  смеси,  например  вазелинов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сло,  апиезоны;  силоксановые полимеры без функциональных групп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ожные эфиры  и  полиэфиры;  простые  эфиры;  полифенилы;  амиды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илоксановые     полимеры     с    привитыми    нитрильными  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алогеналкильными   группами;   одно-   и   многоатомные   спирты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игликоли; амины; жирные кислоты и т. д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еред работой с новой колонкой ее следует кондиционировать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е,  как  правило,  на 10-30 град.  С превышающей рабоч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у,  в токе газа-носителя  в  течение  нескольких  час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ажно  следить  за  тем,  чтобы  температура термостата колонки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вышала температурного предела применения данной фаз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ак правило,  неподвижная  жидкая  фаза  наносится  на тверд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оситель  в  количестве  1-20%  от  его  массы,   наиболее   час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уются  колонки с содержанием жидкой фазы до 5-10%  от масс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вердого   носителя.   Нанесение   жидкой   фазы    на    носител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уществляется   из   ее   раствора   в  подходящем  растворител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уществует несколько методов нанесения  жидкой  фазы,  из  котор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почтительнее  пользоваться  наиболее воспроизводимыми метод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паривания раствора  при  перемешивании  в  фарфоровой  чашке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даления растворителя в ротационном вакуумном испарител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обеспечения  высокой  эффективности  разделения  примен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пиллярную газовую хроматографию,  в которой  неподвижная  жидк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аза  нанесена  в виде тонкой пленки непосредственно на внутренню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ерхность капилляра. Длина капиллярных колонок обычно составля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 10 до 100 м, внутренний диаметр - от 0,1 до 0,6 м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втоматическая система   измерения,  регистрации  и  обработ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фической   информации   включает   в   себя    детектор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нные устройства усиления,  самопишущий измерительный приб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интеграто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иболее часто   применяют   детектор  по  теплопроводности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аменно -  ионизационный.  Действие детектора по теплопровод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новано  на  изменении  теплопроводности  газа   -   носителя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сутствии    других    веществ.   Он   характеризуется   больш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ниверсальностью, так как чувствителен практически ко всем летуч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рганическим соединениям.  Действие более чувствительного пламен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- ионизационного детектора основано на  измерении  тока  насыщ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онизированной газовой смеси в зависимости от ее состава. Детект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увствителен к органическим соединениям и нечувствителен  к  пара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ы. Кроме этих двух детекторов, в газохроматографическом анализ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екарственных  веществ,   особенно   если   требуется   повышенн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увствительность   определения,   можно  использовать  селектив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етекторы, такие, как термоионный и электронозахватны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истемы термостатирования   и  контроля  температуры  колонок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етектора,  узла  ввода  пробы   предназначены   для   обеспеч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обходимых температурных режимов анализ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ачественный анализ.  Наиболее  часто  используемыми  метод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чественного     анализа,    применяемыми    для    идентифика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екарственных веществ, являются метод веществ - свидетелей и мето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носительных удерживани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веществ   -   свидетелей   заключается   в   том,    ч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посредственно  после  анализа  исследуемого образца в идентич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ловиях проводят хроматографирование веществ, присутствие котор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исследуемой пробе вероятно. Совпадение времен удерживания люб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 компонентов анализируемой пробы и вещества  -  свидетеля  мож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ужить  доказательством идентичности обоих веществ.  Можно вве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о - свидетель прямо в анализируемый образец.  В этом случа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итерием  идентичности служит увеличение соответствующего пика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мме.  Поскольку  соединения  различной  структуры  могу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меть  совпадающие времена удерживания (удерживаемые объемы),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ольшей  достоверности  проводимой   идентификации   хроматограмм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ируемого образца  и  веществ  - свидетелей должны быть сня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нимум  на  двух  колонках   с   неподвижными   жидкими   фазам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личающимися по полярнос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идентификации веществ по методу относительных  удержива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дят   анализ  образца  в  условиях,  указанных  в  конкрет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ике,  причем предварительно к пробе  прибавляют  определен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ичество указанного в методике вещества сравнения. Относитель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держивание (ч) определяется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t   - t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R     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ч = ------------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t    -  t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Rср     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t    -    время    газохроматографического     удержив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R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ируемого вещества; t  - время удерживания веществ сравнения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Rс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t - время удерживания несорбирующегося вещест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личественный анализ. Количественный анализ проводят с учет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рения параметров пиков веществ на хроматограммах.  Практичес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уют два параметра пиков: площадь или высоту. Наиболее час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няемым параметром является площадь пик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лощади пиков  на  хроматограмме определяют одним из следующ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особов:  умножением  высоты  пика  (h) на его ширину  ("ми   "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</w:t>
      </w:r>
      <w:r>
        <w:rPr>
          <w:color w:val="604040"/>
        </w:rPr>
        <w:t>0,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ренную на половине его высоты;  планиметрированием;  с помощь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тегратора. В  связи  с  тем что,  чувствительность детекторов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ношению к разделяемым веществам,  как  правило,  неодинакова,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обходимых   случаях   количественному  определению  предшеству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дуировка прибо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уществует три основных метода количественного анализа:  мето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бсолютной градуировки,  метод  внутренней  нормализации  и  мето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нутреннего стандар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абсолютной  градуировки   основан   на   предваритель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и  зависимости  между  количеством введенного вещества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ощадью или высотой пика на хроматограммах.  В хроматограф ввод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вестное количество градуировочной смеси и определяют площади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соты полученных пиков.  Строят график  зависимости  площади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соты   пика   от  количества  введенного  вещества.  Анализир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следуемый   образец,   измеряют   площадь   или   высоту    пи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емого  компонента  и  на основании градуировочного графи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считывают его количество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внутренней  нормализации  основан  на  приведении к 100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уммы площадей пиков на хроматограмм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внутреннего  стандарта  основан  на сравнении выбра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ющего параметра пика  анализируемого  вещества  с  тем  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араметром вещества для сравнения,  введенного в пробу в извест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ичестве. В исследуемую пробу вводят известное количество так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 для сравнения, пик которого достаточно хорошо разделя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  компонентами  исследуемой  смеси.  Проводят  анализ   пробы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ом   сравнения   и  рассчитывают  количество  определяем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следние два     метода    требуют    введения    поправоч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эффициентов, характеризующих чувствительность используемых тип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етекторов к анализируемым веществам.  Для разных типов детектор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 разных  веществ   коэффициент   чувствительности   определя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кспериментально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УСЛОВИЯ ХРОМАТОГРАФИЧЕСКОГО АНАЛИ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методике  рекомендуется приводить следующие условия анализа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меры газохроматографической колонки;  тип неподвижной  жидк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азы и ее количество;  тип твердого носителя; температуры колонк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арителя и  детектора;  газ  -  носитель  и  его   расход;   тип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етекто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случае  необходимости в частных статьях могут быть приведе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полнительные условия проведения хроматографического анализ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Высокоэффективная жидкостная хроматограф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(жидкостная хроматография высокого давления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ысокоэффективная жидкостная     хроматография     (жидкостн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фия высокого  давления)  является  вариантом  колоноч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дкостной  хроматографии,  в  которой  подвижная  фаза - элюент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ходит через заполняющий колонку сорбент с большей скоростью  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чет значительного давления на входе в хроматографическую колонк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ысокоэффективная жидкостная  хроматография  является  удоб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особом   разделения,   препаративного   выделения  и  провед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ичественного и качественного анализа  нелетучих  термолаби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единений как с малой, так и с большой молекулярной масс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сновными узлами   современного    жидкостного    хроматограф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являются:  насос  высокого давления,  дозатор,   высокоэффективн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онка, детектор с регистрирующим устройств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временные жидкостные   хроматографы   могут   быть  снабже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кропроцессором  и  устройствами,   с   помощью   которых   мож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втоматически   производить   ввод   пробы,  поддерживать  услов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фического процесса по заданной программе,  автоматичес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тимизировать     условия     разделения,     проводить    расч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ичественного  состава  анализируемой   смеси   по   одной 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скольким программам и проводить качественный анализ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сос высокого давления (до 200-500 атм)  обеспечивает  подач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юента  в  колонку  с заданной постоянной скоростью.  В некотор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кроколоночных  хроматографах  применяются  насосы   сравнитель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изкого давления (до 10-20 атм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Хроматографические колонки  из  нержавеющей  стали   (или  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екла)  длиной  10-25  см с внутренним диаметром 0,3-0,8 см (чащ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4-0,5 см) заполняются адсорбентом с диаметром  частиц  5-10  мк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ферической   или  неправильной  формы  с  помощью  суспензио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а,  что дает возможность получить более равномерную и плот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паковку частиц сорбента в колонке.  Заполнение колонки проводи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больших давлениях,  чем рабочее  давление  в  хроматографе.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кроколоночных хроматографах используются колонки меньшей длины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ньшего внутреннего диаметра (0,1-0,2 см и меньше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Частицы адсорбента   не   должны  разрушаться  при  заполне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онки под большим давление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лотная упаковка  частиц адсорбента малого диаметра (5-10 мкм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колонке позволяет получить высокоэффективное  хроматографическ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деление   компонентов   смеси.  Температура  хроматографиче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онок  может  поддерживаться  с  точностью   +/-0,1   град.С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тервале, ограниченном температурой замерзания и кипения элюен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аще  всего  разделение  проводят  в  интервале  температур  20-5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д.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качестве  детекторов  в  жидкостной   хроматографии   обыч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уют спектрофотометрический детектор с  переменной  (190-9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м)   или   фиксированной   (чаще   при   254  нм)  длиной  волн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фрактометрический или флуориметрический  детекторы.  Могут  бы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ованы и   другие   детекторы,   например   ионизационно 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аменный, электрохимические, масс - спектрометрический и т. д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качестве  адсорбентов  чаще  всего  применяют  силикагель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идроксилированной   поверхностью   и  силикагель  с  привитыми 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ерхности различными функциональными группами, реже использую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ись   алюминия  и  полимерные  адсорбенты.  На  практике  обыч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няют готовые колонк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работе с колонками,  заполненными силикагелем,  в качеств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юента используют  углеводороды,  иногда с добавлением небольш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ичества спирта  или  других  растворителей.  В  обращеннофаз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фии применяют   колонки,   заполненные   силикагелем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витыми гидрофобными группами,  и в качестве  элюента  -  вод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ы,  содержащие  низшие  спирты  или ацетонитрил.  Во мног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учаях не  требуется  дополнительная  очистка  растворителей,  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огда тщательная очистка растворителей необходим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разделения  органических соединений в виде солей,  а так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 и  оснований  применяют ион - парную хроматографию.  В эт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учае применяют адсорбенты с привитыми гидрофобными группами, а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юент, обычно  водно  -  спиртовой  или  водно - ацетонитрильны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бавляют ионные соединения,  анион или  катион  которых  содержи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идрофобную групп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разделения  органических  катионов  или  анионов примен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оннообменную жидкостную хроматографию.  В этом случае  раздел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дят  на адсорбентах с  сульфо- или  карбоксильными группами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мещенными или  незамещенными аминогруппами различной основност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 в качестве элюента - водные буферные растворы с соответствующи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Н и ионной сил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разделения  веществ,  способных  образовывать  комплексы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тионами металлов, в частности для разделения оптических изомер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минокислот,  используют лигандообменную хроматографию,  в котор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деление  основано  на  различии  в  способности   анализируем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 образовывать координационные связи в координационной сфе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сутствующего в системе  комплексообразующего  иона  металла.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ом  случае применяют адсорбенты,  на поверхности которых имею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уппы,  способные образовывать  комплексы  с  ионами  металлов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деляемым веществ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характеристики и  разделения высокомолекулярных соедине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молекулярная масса выше 10 )  применяют  эксклюзионную  (ситовую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фию, которая   обеспечивает   разделение    веществ 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ии  с  размерами  их  молекул.  В  качестве  адсорбент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уют гидроксилированные силикагели с различным диаметром п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  аналогичные  силикагели  с  привитыми  диольными  и  други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уппами, а также различные гел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тепень разделения веществ в колонке определяется  расстоян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жду максимумами двух соседних пиков и шириной хроматографичес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осы.  Расстояние между  максимумами  зависит  от  селектив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дсорбента по отношению к разделяемым веществам, а ширина полосы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 эффективности колонки, которая определяется характером упаков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астиц адсорбента, вязкостью элюента, размыванием в соедините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злах  и  детекторе.  Высокоэффективная колонка способна разделя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 и при малой селективности адсорбен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определения  содержания   каждого   компонента   в   смес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обходимо   провести   количественную   оценку   хроматограммы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ованием  методов  абсолютной  калибровки  или   внутренн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ндарта (см. раздел "Газовая хроматография"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примеси близки по строению,  то качественно их содержа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жно  оценить по соотношению пиков на хроматограмме.  Однако ес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увствительность детектора по  отношению  к  примесям  разная,  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кую оценку делать нельз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жидкостной хроматографии обеспечивает достоверные дан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  содержанию  интересующего  компонента  в  смеси.  Время выхо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мпонента из колонки при одних и тех же условиях разделения буд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сегда   постоянно   и   может   служить  характеристикой  да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мпонента (качественный анализ), а площадь пика - пропорциональ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ичеству данного компонента в пробе (количественный анализ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ОПРЕДЕЛЕНИЕ р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одородным показателем     (рН)    называется    отрицатель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есятичный логарифм активности ионов водород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рН = - lg а +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</w:t>
      </w:r>
      <w:r>
        <w:rPr>
          <w:color w:val="604040"/>
        </w:rPr>
        <w:t>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змерение рН  заключается в сравнении потенциала индикатор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да,  погруженного в испытуемый раствор,  с потенциалом т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е электрода в стандартном буферном растворе с известным значен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калибровке   рН-метров   пользуются   шкалой   стандарт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ферных раствор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Таблица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’”””””””””””””””””””””’”””””””””””””””””””””””””””””””””””’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N Ј                     Ј    рН раствора при температуре    Ј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/пЈ    Наименование     “”””””’”””””’”””””’”””””’”””””’”””””¤Буферная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      раствора       Ј  0  Ј 10  Ј  20 Ј  25 Ј 30  Ј 40  Јемкость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                     Јград.Јград.Јград.Јград.Јград.Јград.Ј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                     Ј  С  Ј  С  Ј  С  Ј  С  Ј  С  Ј  С  Ј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•”””””””””””””””””””””•”””””•”””””•”””””•”””””•”””””•”””””•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1 ЈТетраоксалат   калия,Ј1,67 Ј1,67 Ј1,68 Ј1,68 Ј1,69 Ј1,70 Ј0,07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0,05 моль/л          Ј     Ј     Ј     Ј     Ј     Ј     Ј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2 ЈГидротартрат   калия,Ј  -  Ј  -  Ј  -  Ј3,56 Ј3,55 Ј3,54 Ј0,02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насыщенный   при   25Ј     Ј     Ј     Ј     Ј     Ј     Ј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град.С               Ј     Ј     Ј     Ј     Ј     Ј     Ј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3 ЈГидрофталат    калия,Ј4,01 Ј4,00 Ј4,00 Ј4,01 Ј4,01 Ј4,03 Ј0,01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0,05 моль/л          Ј     Ј     Ј     Ј     Ј     Ј     Ј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4 ЈОднозамещенный фосфатЈ6,98 Ј6,92 Ј6,88 Ј6,86 Ј6,84 Ј6,84 Ј0,02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калия + двузамещенныйЈ     Ј     Ј     Ј     Ј     Ј     Ј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фосфат  натрия     поЈ     Ј     Ј     Ј     Ј     Ј     Ј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0,025 моль/л         Ј     Ј     Ј     Ј     Ј     Ј     Ј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5 ЈБура, 0,01 моль/л    Ј9,46 Ј9,33 Ј9,22 Ј9,18 Ј9,14 Ј9,07 Ј0,02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6 ЈГидроокись   кальция,Ј  -  Ј  -  Ј  -  Ј12,45Ј12,30Ј11,99Ј0,09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насыщенный при     25Ј     Ј     Ј     Ј     Ј     Ј     Ј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град.С               Ј     Ј     Ј     Ј     Ј     Ј     Ј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‘”””””””””””””””””””””‘”””””‘”””””‘”””””‘”””””‘”””””‘”””””‘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табл. 1 приведены растворы  веществ,  применяемые в качеств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ндартных   буферных   растворов   для   проверки   рН-метров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висимость  их  рН  от  температуры.  Для   приготовления   та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в могут быть использованы фиксаналы по ГОСТ 8-135-74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я. 1.  Буферной емкостью ("бета") называют выражен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 грамм  -  эквивалентах  количество  сильного   основания   (B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ение которого к 1 л буферного раствора вызывает возраста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ы рН этого раствора на единиц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Љ           dB       "ДЕЛЬТА"B  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Ј "бета" = ---- ~ = ------------Ј 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ђ          dрН       "ДЕЛЬТА"рН 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. Дистиллированная  вода,   применяемая   для   приготов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ферных  растворов,  а  также  для  приготовления  контролируем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в,  должна иметь рН 5,8-7,0.  Дистиллированная вода долж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ыть  освобождена  от  углекислого  газа,  для  чего ее необходим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кипятить перед употреблением.  Если  рН  дистиллированной  во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ле кипячения не соответствует указанным пределам, то необходим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полнительная очистка, например с помощью ионообменных колонок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тенциометрический метод  измерения  рН.  Потенциометрическ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е рН заключается в измерении ЭДС элемента, состоящего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вух  электродов:  индикаторного,  потенциал  которого  зависит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ктивности ионов водорода,  и электрода сравнения  -  стандарт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да с известной величиной потенциал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качестве  индикаторных  электродов  для  измерения   рН 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актике   применяют  стеклянный  и  хингидронный    электроды.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дельных  случаях  в  качестве  индикаторного   электрода   мож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овать водородный электрод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измерения рН применяют высокоомные потенциометры различ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истем или рН-метры, шкала которых градуирована в милливольтах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посредственно в единицах р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дготовка рН-метра   и   электродной   системы   производи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гласно инструкциям, прилагаемым к прибор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алибровка и  проверка  рН-метров  проводится  по  стандарт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ферным растворам, приведенным в табл. 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зличие между  показанием  прибора и номинальным значением р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ферного раствора не должно превышать 0,04 единицы р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рН  контролируемого  раствора  отличается  менее  чем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единицу от  рН  стандартного  буферного  раствора,  то  достаточ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ерка   прибора  по  одному  буферному  раствору,  величина  р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торого лежит в том же диапазоне измерения,  что  и  значения  р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тролируемого раство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рН контролируемых растворов находятся в широких пределах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 проверку  рН-метра  следует  производить  по  двум  стандарт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ферным растворам в соответствии с инструкци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измерении  рН  контролируемых растворов отсчет величины р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 шкале прибора производят  после  того,  как  показания  приб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ут   установившееся  значение.  Время  установления  показа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ется буферными свойствами и температурой раствора  (обыч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ремя установления показаний не превышает 2 мин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е рН проводят при 25 +/-2 град.С, в противном случа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обходимо сделать соответствующие поправк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измерении рН сильнокислых и сильнощелочных  растворов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ах, близких к 0 град.С, или при измерении рН растворов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чень малой буферной емкостью  (например,  дистиллированной  воды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ремя установления показаний может достигать нескольких мину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измерении рН в неводных и смешанных растворителях, а так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  некоторых  коллоидных  системах  следует  иметь  в  виду,  ч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ченные значения рН являют условны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лориметрический метод измерения рН.  Колориметрический мето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я рН  основан  на  свойстве  индикаторов  изменять  сво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раску в  зависимости от активности ионов водорода в определен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тервале рН.  Колориметрическое  определение  рН  производят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ощи индикаторов (табл. 2) и стандартных буферных раствор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начала определяют  приблизительную  величину  рН  испытуем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 с  помощью универсального индикатора (см.  "Индикаторы"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няемые при объемных определениях),  для чего 2 мл испытуем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 смешивают  в  маленькой  фарфоровой  чашке  с  5 капля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ниверсального индикатора   и   полученную  окраску  сравнивают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цветной шкал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сле приближенного   определения   рН   испытуемого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бирают 5-6 буферных растворов, пригодных для данной области рН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личающихся друг от друга на 0,2.  В одну из пробирок наливают 1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 испытуемого раствора,  в другие - выбранные буферные  раствор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 все пробирки прибавляют по  2-3  капли  раствора  индикатора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авнивают  окраску  испытуемого  раствора  с  окрасками  буфер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Н испытуемого  раствора равен рН буферного раствора,  окрас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торого совпадает с окраской испытуемого раство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ндикатор следует выбирать таким образом, чтобы предполагаем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а  рН попала в центральную часть интервала перехода окрас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дикатора.  Концентрация  индикатора  в  испытуемом  и   буферном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растворах должна быть одинаков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тенциометрический метод имеет преимущества  по  сравнению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ориметрическим,  он  более  точен  и  имеет меньше ограничени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язанных   с   присутствием   в    растворе    окислителей  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сстановителей,     с     белковой    или    солевой    ошибка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тенциометрический метод в отличие  от  колориметрического  мож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няться   для   определения   рН   в  окрашенных,  мутных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елеобразных раствор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 исходных   веществ   и    буферных    раствор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ставленных в  табл.  1 и 2.  Буферные растворы,  приведенные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бл.  1, приготавливают из реактивов квалификации "Для рН-метрии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 ГОСТу 8.135-74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приготовления буферных растворов,  приведенных в табл. 1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2,  могут использоваться также реактивы квалификации х.ч. и ч.д.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  случае   применения   реактивов  квалификации  х.ч.  и  ч.д.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тупают, как указано ниж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Таблица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Область рН 1,2-2,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”””””””””””””””’”””””’”””””’”””””’”””””’”””””’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рН              Ј 1,2 Ј 1,4 Ј 1,6 Ј 1,8 Ј 2,0 Ј 2,2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””””””””””””””•”””””•”””””•”””””•”””””•”””””•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аствор KCl (0,2 моль/л), млЈ 50  Ј 50  Ј 50  Ј 50  Ј 50  Ј 50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       Ј     Ј     Ј     Ј     Ј     Ј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аствор HCl (0,2 моль/л), млЈ64,50Ј41,50Ј26,30Ј16,60Ј10,60Ј6,70 Ј</w:t>
      </w:r>
    </w:p>
    <w:p>
      <w:pPr>
        <w:pStyle w:val="HTML"/>
        <w:rPr/>
      </w:pPr>
      <w:r>
        <w:rPr>
          <w:color w:val="604040"/>
        </w:rPr>
        <w:t xml:space="preserve">   “””””””””””””””””””””””””””””‘”””””‘”””””‘”””””‘”””””‘”””””‘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Вода                          До 200 мл  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”””””””””””””””””””””””””””””””””””””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Область рН 2,2-3,8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”’”””””’”””””’”””””’”””””’”””””’”””””’””””’””””’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рН    Ј 2,2 Ј 2,4 Ј 2,6 Ј 2,8 Ј 3,0 Ј 3,2 Ј3,4 Ј 3,6Ј 3,8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•”””””•”””””•”””””•”””””•”””””•”””””•””””•””””•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аствор гидро-Ј 50  Ј 50  Ј 50  Ј 50  Ј 50  Ј 50  Ј50  Ј 50 Ј 5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фталата калия Ј     Ј     Ј     Ј     Ј     Ј     Ј    Ј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(0,2 моль/л), Ј     Ј     Ј     Ј     Ј     Ј     Ј    Ј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л            Ј     Ј     Ј     Ј     Ј     Ј     Ј    Ј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аствор HCl   Ј46,70Ј39,60Ј32,95Ј26,42Ј20,32Ј14,70Ј9,90Ј5,97Ј2,62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(0,2 моль/л), Ј     Ј     Ј     Ј     Ј     Ј     Ј    Ј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л            Ј     Ј     Ј     Ј     Ј     Ј     Ј    Ј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‘”””””‘”””””‘”””””‘”””””‘”””””‘”””””‘””””‘””””‘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Вода                    До 200 мл         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””””””””””””””””””””””””””””””””””””””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Область рН 4,0-6,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””””””’””””’””””’””””’”””””’”””””’”””””’”””””’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рН         Ј 4,0Ј 4,2Ј 4,4Ј 4,6 Ј 4,8 Ј5,0  Ј 5,2 Ј 5,4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”””””•””””•””””•””””•”””””•”””””•”””””•”””””•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аствор гидрофтала-Ј 50 Ј 50 Ј 50 Ј 50  Ј 50  Ј  50 Ј 50  Ј 50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а калия           Ј    Ј    Ј    Ј     Ј     Ј     Ј     Ј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(0,2 моль/л), мл   Ј    Ј    Ј    Ј     Ј     Ј     Ј     Ј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аствор NaOH       Ј0,40Ј3,70Ј7,50Ј12,15Ј17,70Ј23,85Ј29,95Ј35,45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(0,2 моль/л), мл   Ј    Ј    Ј    Ј     Ј     Ј     Ј     Ј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””””””””‘””””‘””””‘””””‘”””””‘”””””‘”””””‘”””””‘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Вода                    До 200 мл        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”””””””””””””””””””””””””””””””””””””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””””””””””’””””””””’”””””””””’””””””””””’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рН          Ј  5,6   Ј  5,8    Ј   6,0    Ј   6,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”””””””””•””””””””•”””””””””•””””””””””•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аствор гидрофталата   Ј   50   Ј   50    Ј    50    Ј   5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алия (0,2 моль/л), мл Ј        Ј         Ј          Ј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аствор NaOH           Ј 39,85  Ј  43,0   Ј  45,45   Ј  47,0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(0,2 моль/л), мл       Ј        Ј         Ј          Ј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”””””””””‘””””””””‘”””””””””‘””””””””””‘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Вода                    До 200 мл        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”””””””””””””””””””””””””””””””””””””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Область рН 5,8-8,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”””””””’””””’””””’””””’”””””’”””””’”””””’”””””’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рН          Ј5,8 Ј6,0 Ј6,2 Ј 6,4 Ј 6,6 Ј6,8  Ј 7,0 Ј 7,2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””””””•””””•””””•””””•”””””•”””””•”””””•”””””•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аствор однозамещен-Ј 50 Ј 50 Ј 50 Ј 50  Ј 50  Ј  50 Ј 50  Ј 50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ного фосфата калия  Ј    Ј    Ј    Ј     Ј     Ј     Ј     Ј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(0,2 моль/л), мл    Ј    Ј    Ј    Ј     Ј     Ј     Ј     Ј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аствор NaOH        Ј3,72Ј5,70Ј8,60Ј12,60Ј17,80Ј23,65Ј29,63Ј35,00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(0,2 моль/л), мл    Ј    Ј    Ј    Ј     Ј     Ј     Ј     Ј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”””””””””‘””””‘””””‘””””‘”””””‘”””””‘”””””‘”””””‘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Вода                    До 200 мл         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””””””””””””””””””””””””””””””””””””””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””””””””””’””””””””’”””””””””’””””””””””’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рН          Ј  7,4   Ј  7,6    Ј   7,8    Ј   8,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”””””””””•””””””””•”””””””””•””””””””””•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аствор однозамещенногоЈ   50   Ј   50    Ј    50    Ј   5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фосфата калия          Ј        Ј         Ј          Ј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(0,2 моль/л), мл       Ј        Ј         Ј          Ј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аствор NaOH           Ј 39,50  Ј  42,80  Ј  45,20   Ј  46,8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(0,2 моль/л), мл       Ј        Ј         Ј          Ј     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””””””””””””‘””””””””‘”””””””””‘””””””””””‘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Вода                    До 200 мл        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”””””””””””””””””””””””””””””””””””””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Область рН 7,8-10,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””””””””’””””’””””’””””’””””’”””””’”””””’”””””’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рН           Ј7,8 Ј8,0 Ј8,2 Ј 8,4Ј 8,6 Ј 8,8 Ј 9,0 Ј 9,2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”””””””•””””•””””•””””•””””•”””””•”””””•”””””•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аствор борной кисло-Ј 50 Ј 50 Ј 50 Ј 50 Ј 50  Ј  50 Ј 50  Ј 50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ы (0,2 моль/л), мл  Ј    Ј    Ј    Ј    Ј     Ј     Ј     Ј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аствор NaOH         Ј2,61Ј3,97Ј5,90Ј8,50Ј12,00Ј16,30Ј21,30Ј26,70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(0,2 моль/л), мл     Ј    Ј    Ј    Ј    Ј     Ј     Ј     Ј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””””””””””‘””””‘””””‘””””‘””””‘”””””‘”””””‘”””””‘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Вода                    До 200 мл         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””””””””””””””””””””””””””””””””””””””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””””””””””’””””””””’”””””””””’””””””””””’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рН          Ј  9,4   Ј  9,6    Ј   9,8    Ј  10,0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”””””””””•””””””””•”””””””””•””””””””””•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аствор борной  кислотыЈ   50   Ј   50    Ј    50    Ј   5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(0,2 моль/л), мл       Ј        Ј         Ј          Ј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аствор NaOH           Ј        Ј         Ј          Ј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(0,2 моль/л), мл       Ј 32,00  Ј  36,85  Ј  40,80   Ј  43,9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”””””””””‘””””””””‘”””””””””‘””””””””””‘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Вода                    До 200 мл        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”””””””””””””””””””””””””””””””””””””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Область рН 10,0-11,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”’””””””’”””””’”””””’”””””’”””””’”””””’””””””’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рН    Ј 10,0 Ј10,2 Ј10,4 Ј10,6 Ј10,8 Ј11,0 Ј 11,2 Ј11,4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•””””””•”””””•”””””•”””””•”””””•”””””•””””””•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аствор буры  Ј119,2 Ј112,4Ј108,0Ј104,6Ј102,4Ј100,4Ј 98,8 Ј97,4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(0,05 моль/л),Ј      Ј     Ј     Ј     Ј     Ј     Ј      Ј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л            Ј      Ј     Ј     Ј     Ј     Ј     Ј      Ј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аствор NaOH  Ј40,40 Ј43,80Ј46,00Ј47,70Ј48,80Ј49,80Ј50,60 Ј51,30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(0,2 моль/л), Ј      Ј     Ј     Ј     Ј     Ј     Ј      Ј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л            Ј      Ј     Ј     Ј     Ј     Ј     Ј      Ј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‘””””””‘”””””‘”””””‘”””””‘”””””‘”””””‘””””””‘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Вода                    До  200 мл       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”””””””””””””””””””””””””””””””””””””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Приведенные в табл. 2 значения рН воспроизводимы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чностью рН до +/- 0,05 при 25 град.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. Раствор   тетраоксалата   калия    КН3(С204)2 х 2Н2О  (0,0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ль/л). Тетраоксалат      калия     (х.ч.,     ч.д.а.)     дваж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кристаллизовывают из воды и сушат на воздухе  при  температу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 выше 50 град.С в течение суток. 12,709 г перекристаллизова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траоксалата калия растворяют в воде  и  доводят  объем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ой до 1 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. Насыщенный  при  25  град.  С  раствор  гидротартрата кал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НС4Н4О6 (около 0,034  моль/л).  Гидротартрат  калия  (ч.д.а.)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ОСТу   3654-79   перекристаллизовывают   из   воды  и  сушат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е 105 град. С до постоянной массы. Перекристаллизован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идротартрат  калия встряхивают с дистиллированной водой в теч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часа при 25 град. С. Нерастворившуюся часть отфильтровы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3. Раствор   гидрофталата   калия   КНС8Н4О4   (0,05  моль/л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идрофталат калия (ч.д.а.) перекристаллизовывают  из  воды,  суша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температуре не выше 125 град.  С до постоянной массы. 10,211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кристаллизованного гидрофталата  калия  растворяют  в  воде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одят объем раствора водой до 1 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4. Раствор гидрофталата калия KHC8H4О4  (0,2 моль/л). 40,846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идрофталата калия,   перекристаллизованного,  как  указано  выш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яют в воде и доводят объем раствора водой до 1 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5. Раствор однозамещенного фосфата калия КН2РО4 (х.ч., ч.д.а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0,025  моль/л)  по ГОСТу 4198-75 и раствор двузамещенного фосф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трия Na2HPO4 (0,025 моль/л) по  ГОСТу  4172-76  (х.ч.,  ч.д.а.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азанные  соли  очищают  трехкратной перекристаллизацией из вод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нозамещенный  фосфат  калия  высушивают   при   110   град.   С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вузамещенный фосфат натрия - при 130 град. С до постоянной масс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3,402  г  безводного  однозамещенного  фосфата  калия  и  3,548 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зводного  двузамещенного  фосфата  натрия  растворяют  в  воде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одят объем раствора водой до 1 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6. Раствор однозамещенного фосфата калия  КН2РО4 (0,2 моль/л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27,218 г очищенного,  как указано выше, безводного однозамеще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сфата калия растворяют в воде и доводят объем раствора водой 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 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7.  Раствор  тетрабората  натрия      (буры)  Na2B4O7 х 10 Н2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0,01 моль/л).   Буру  (х.ч.,  ч.д.а.)  по  ГОСТу  4199-76  дваж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кристаллизовывают из воды,  растворяя при температуре не  выш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60  град.  С.  Кристаллы отсасывают на воронке Бюхнера,  промы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большим количеством холодной воды,  затем  сушат  на  воздухе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чение 2-3 дней.  3,814 г перекристаллизованной буры растворяю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е и доводят объем раствора водой до 1 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8. Раствор  борной  кислоты    Н3ВО3  с хлоридом калия     KCl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(0,2 моль/л).  Борную кислоту  (х.ч.,  ч.д.а.)  по  ГОСТу  9656-7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важды перекристаллизовывают из воды и сушат в сушильном шкафу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е не выше 70 град.  С  до  постоянной  массы.  12,365 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кристаллизованной борной  кислоты  и  14,911  г  хлорида кал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х.ч.) по ГОСТу 4234-77 растворяют в воде и доводят объем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ой до 1 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9. Раствор хлорида калия КСl (0,2 моль/л).  14,911  г  хлори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лия  (х.ч.)  по  ГОСТу 4234-77 растворяют в воде и доводят объ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водой до 1 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0. Насыщенный  при  25  град.  С  раствор  гидроокиси кальц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а(ОН)2. Гидроокись кальция (х.ч.) по ГОСТу 9262-77 встряхивают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чение  часа  с  дистиллированной  водой  при 25 град.  С и посл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стаивания фильтру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1. Раствор  хлористоводородной  кислоты  НСl  (0,2  моль/л)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 едкого натра NaOH (0,2 моль/л).  Готовят  из  растворов 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ль/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2. Раствор гидрокарбоната натрия NaHCO3 (0,025 моль/л)   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 карбоната натрия Na2CO3 (0,025 моль/л).      Гидрокарбона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трия (х.ч.) по ГОСТу 4201-79 сушат в эксикаторе над силикагеле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варительно  проактивированном при 120 град.  С в течение час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 постоянной массы.  Карбонат натрия (х.ч.) по ГОСТу 83-79  суша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 300  град.  С  до постоянной массы.  2,100 г гидрокарбоната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2,649 г карбоната натрия растворяют в достаточном количестве  во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доводят объем раствора водой до 1 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3. Раствор буры Na2B4О7 х 10  H20  (0,05  моль/л).  19,068 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кристаллизованной буры (см.  п. 7) растворяют в воде и довод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м раствора водой до 1 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Буферные  растворы  хранят   в   хорошо   закрыт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клянках нейтрального  стекла  в  течение  3 мес.  При образова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адков и видимых изменений буферные растворы не применяютс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ЭЛЕКТРОМЕТРИЧЕСКИЕ МЕТОДЫ ТИТРОВ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Потенциометрическое титрова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тенциометрическим титрованием  называется способ опреде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квивалентного  объема  титранта  путем   измерения   в   процесс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трования электродвижущей силы  (э.д.с.)  специально  подобра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дной пар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лектродная пара   состоит   из   индикаторного   электрода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да сравн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ндикаторный электрод   выбирают   таким  образом,  чтобы  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тенциал зависел от концентрации ионов,  принимающих участие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ующихся в процессе титрования.  Потенциал электрода сравн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 время титрования должен сохранять постоянную величин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ак правило,  электродную  пару  при  титровании  погружают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ируемый раствор.   Однако   в   тех   случаях,  когда  ион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ффундирующие из электрода сравнения,  могут помешать  проведени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трования,  контакт электрода сравнения с анализируемым раствор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уществляется через электролитический мос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следний представляет собой  П-образную  трубку,  заполнен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м   электролита,   ионы   которого  не  мешают  проведени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трования.  Один конец трубки,  снабженный пришлифованной проб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 пористой  мембраной,  погружают в   анализируемый раствор,  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ругой в стакан с насыщенным водным  раствором  хлорида  калия,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торый    погружен    электрод    сравнения.    При    проведе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тенциометрического     титрования     в     неводных      сред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литический мост или электрод сравнения заполняют раствор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дов калия или лития в соответствующих неводных растворителя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проведении   анализа  титрованный  раствор  прибавляют 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юретки равными  объемами  при  постоянном  перемешивании.  Вблиз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чки  эквивалентности  прибавляют  по  0,1  или  0,05  мл и посл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ждого прибавления измеряют э.д.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змерение э.д.с.,  возникающей за  счет  разности  потенциал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жду    индикаторным    электродом    и   электродом   сравнен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уществляется с помощью высокоомных потенциометров (рН-метров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еличина э.д.с.   особенно   сильно  изменяется  вблизи  точ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квивалентности, абсолютное значение  отношения  изменения  э.д.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"ДЕЛЬТА"Е) к приращению объема прибавляемого титранта ("ДЕЛЬТА"V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этой точке будет максимальны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езультаты титрования могут быть  представлены  графически,  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ченная    кривая    использована    для    определения   точ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квивалентности методом касательных, как показано на рис. 10 &lt;*&gt;.</w:t>
      </w:r>
    </w:p>
    <w:p>
      <w:pPr>
        <w:pStyle w:val="HTML"/>
        <w:rPr/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Рис.  10. Кривая потенциометрического титрова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V, экв - эквивалентный объем титранта;  V, мл - объем титран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миллилитрах.  На оси ординат - электродвижущая сила (мВ); на ос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бсцисс - объем титранта (мл). (Рисунок не приводитс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очка эквивалентности  может  быть  также определена расчет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</w:t>
      </w:r>
      <w:r>
        <w:rPr>
          <w:color w:val="604040"/>
        </w:rPr>
        <w:t>"ДЕЛЬТА"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утем  по    максимальному  значению  --------- и   соответствен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</w:t>
      </w:r>
      <w:r>
        <w:rPr>
          <w:color w:val="604040"/>
        </w:rPr>
        <w:t>"ДЕЛЬТА"V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Љ "ДЕЛЬТА"Е 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ДЕЛЬТА" Ј --------- Ј, как указано в табл. 1 и формуле расче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ђ "ДЕЛЬТА"V 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квивалентный объем титранта (Vэкв) вычисляю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</w:t>
      </w:r>
      <w:r>
        <w:rPr>
          <w:color w:val="604040"/>
        </w:rPr>
        <w:t>АV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Vэкв = V1 + (V2 - V1) ----------- 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</w:t>
      </w:r>
      <w:r>
        <w:rPr>
          <w:color w:val="604040"/>
        </w:rPr>
        <w:t>АV1 - АV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V1    -   объем   титранта,   соответствующий   последнем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ожительному (отрицательному) значению величины АV;  V2 -  объ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транта,  соответствующий первому отрицательному (положительному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ению величины AV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Таблица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’”””””””””’”””””’”””””””””’”””””””””’””””””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V, Ј"ДЕЛЬТА"VЈ Е   Ј"ДЕЛЬТА"ЕЈ"ДЕЛЬТА"ЕЈ        Љ"ДЕЛЬТА"ЕЇ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мл Ј         Ј  мВ Ј         Ј---------Ј"ДЕЛЬТА"Ј---------Ј= АV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       Ј     Ј         Ј"ДЕЛЬТА"VЈ        ђ"ДЕЛЬТА"V‰    Ј</w:t>
      </w:r>
    </w:p>
    <w:p>
      <w:pPr>
        <w:pStyle w:val="HTML"/>
        <w:rPr/>
      </w:pPr>
      <w:r>
        <w:rPr>
          <w:color w:val="604040"/>
        </w:rPr>
        <w:t xml:space="preserve">   “””””•”””””””””•”””””•”””””””””•”””””””””•”””””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,00Ј         Ј 250 Ј         Ј         Ј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 0,1   Ј     Ј   13    Ј  130    Ј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,10Ј         Ј 263 Ј         Ј         Ј        + 150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 0,1   Ј     Ј   28    Ј  280    Ј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,20Ј         Ј 291 Ј         Ј         Ј        + 720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 0,1   Ј     Ј   100   Ј  1000   Ј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,30Ј         Ј 391 Ј         Ј         Ј        - 450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 0,1   Ј     Ј   55    Ј  550    Ј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,40Ј         Ј 446 Ј         Ј         Ј        - 330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 0,1   Ј     Ј   22    Ј  220    Ј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,50Ј         Ј 468 Ј         Ј         Ј        - 120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 0,1   Ј     Ј   10    Ј  100    Ј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,60Ј         Ј 478 Ј         Ј         Ј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‘”””””””””‘”””””‘”””””””””‘”””””””””‘”””””””””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р:</w:t>
      </w:r>
    </w:p>
    <w:p>
      <w:pPr>
        <w:pStyle w:val="HTML"/>
        <w:rPr/>
      </w:pPr>
      <w:r>
        <w:rPr>
          <w:color w:val="604040"/>
        </w:rPr>
        <w:t xml:space="preserve">                                           </w:t>
      </w:r>
      <w:r>
        <w:rPr>
          <w:color w:val="604040"/>
        </w:rPr>
        <w:t>72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V    = 5,20 + (5,30 - 5,20) ------------- = 5,26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экв                        720 - (- 450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тенциометрическое титрование  может  быть  использовано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дикации точки  эквивалентности  при  количественном  определе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ами нейтрализации, осаждения, комплексообразования, окис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- восстановления и т.п. При этом выбор электродной системы зависи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 типа аналитической реакции (табл. 2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потенциометрического  титрования  может  быть   примене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кже в случае титрования окрашенных и мутных раствор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Таблица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Характеристика электродных сист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различных методов титров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”’””””””””””””’”””””””””””’”””””””””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Метод    ЈИндикаторныйЈ Электрод  Ј       Примечание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титрования  Ј  электрод  Ј сравнения Ј                     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”””•””””””””””””•”””””””””””•””””””””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ислотно -    ЈСтеклянный  ЈКаломельныйЈТитрование кислот,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основной      Ј            Јили хлор-  Јоснований и солей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Ј            Јсеребряный Ј   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•””””””””””””•”””””””””””•””””””””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Осаждения     ЈСеребряный  ЈКаломель-  ЈТитрование галогенидов,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Ј            Јный,  хлор-Јроданидов, цианидов и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Ј            Јсеребряный,Јсульфидов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Ј            Јстеклянный Ј   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•””””””””””””•”””””””””””•””””””””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мплексоно - ЈРтутный,    ЈКаломель-  ЈТитрование различных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етрический   Јион -       Јный,  хлор-Јкатионов, металлов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Јселективные Јсеребряный,Ј   2+    2+    3+    3+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Ј            Јстеклянный Ј(Mg  , Са  , Аl  , Bi  )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”””•””””””””””””•”””””””””””•””””””””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Окислительно -ЈПлатиновый  ЈКаломель-  ЈТитрование восстановителей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восстановите- Ј            Јный,  хлор-Јброматом, бихроматом,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льный         Ј            Јсеребряный,Јперманганатом, йодом и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Ј            Јстеклянный Јцерием (IV)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Ј            Ј           ЈТитрование окислителей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Ј            Ј           Јарсенитом, тиосульфатом и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Ј            Ј           Јнитритом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”‘””””””””””””‘”””””””””””‘””””””””””””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Амперометрическое титрова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с двумя индикаторными электрод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(метод титрования "до полного прекращения тока"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основан  на  использовании  пары   идентичных   инерт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дов (Pt,  Au),  находящихся под небольшим напряжением.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ом через ячейку протекает ток, если в растворе имеется обратимая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                    </w:t>
      </w:r>
      <w:r>
        <w:rPr>
          <w:color w:val="604040"/>
        </w:rPr>
        <w:t>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ислительно - восстановительная   пара        (например, J /2J 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ации компонентов которой  достаточны  для  реализации  ка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тодного,  так  и  анодного  процессов  при  условии  энергич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мешивания раствора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ох + е --&gt;  red (на катоде)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&lt;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red - е --&gt; ох (на аноде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&lt;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определения    конечной    точки   титрования   платинов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ды, находящиеся в ячейке, подключают к электрической схем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ставленной  на  рис.  11 &lt;*&gt;.  Схема состоит из потенциометр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ключенного к источнику постоянного напряжения.  С потенциомет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пряжение,  необходимое  для  титрования  (обычно  0,05-0,25  В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ают на электроды  через  чувствительный  микроамперметр.  Схем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жет быть модифицирована  путем  введения в схему дополнитель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противления,  показанного на схеме пунктиром. При этом измер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ка  через схему заменяют измерением падения напряжения на ячейк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дополнительном сопротивлении с помощью высокоомного вольтмет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соответствующей электронной схем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Рис. 11. Электрическая схема амперометрического титров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 двумя индикаторными электродами. (Рисунок не приводитс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очку эквивалентности при амперометрическом титровании с двум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дикаторными электродами находят по значительному увеличению то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ерез ячейку,  продолжающемуся не  менее  30  с  после  добав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ледней порции реагента. Кроме того, точку эквивалентности мож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ходить графически по зависимости силы тока,  протекающего  чере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ячейку,  от  объема добавленного реагента.  В этом случае методи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чета совпадает с методикой нахождения точки эквивалентности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висимости э.д.с.  электродной  системы   от   объема   реагент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ложенной выше в разделе "Потенциометрическое титрование"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мперометрическое титрование с двумя индикаторными электрод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фармакопейном анализе наиболее часто применяется при  проведе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йодометрического  и  нитритометрического  титрования,  а также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и воды по методу К. Фише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Платиновые  электроды  нуждаются  в  периодичес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чистке,  для   чего   их   опускают   на   30   мин   в   кипящ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ированную азотную кислоту, содержащую небольшое количеств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го железа, после чего промывают вод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ТИТРОВАНИЕ В НЕВОДНЫХ РАСТВОРИТЕЛЯ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кислотно - основного титрования в неводных растворителя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няется     для     количественного    определения    вещест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ставляющих  собой  кислоты,  основания  или  соли,  титрова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торых в  воде  затруднено или невозможно из-за слабых кислотно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новных свойств или малой растворимос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неводных  растворителях  резко  меняются кислотно - основ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ойства различных веществ.  В зависимости от растворителя одно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  же  вещество  может  быть  кислотой,  основанием или вообще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являть кислотно - основных свойст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озможность и   точность   кислотно   -  основного  титров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дивидуальных  веществ   в   данном   растворителе   определяю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ой константы титрования (К ), которая  зависит  от  ио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изведения среды   (Ki),   в   которой   проходит  титрование,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станты  диссоциации   титруемого  вещества  в  этой среде  (К 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    </w:t>
      </w:r>
      <w:r>
        <w:rPr>
          <w:color w:val="604040"/>
        </w:rPr>
        <w:t>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отщепление протона). Для случая титрования  кислот  К  = Кi / К 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</w:t>
      </w:r>
      <w:r>
        <w:rPr>
          <w:color w:val="604040"/>
        </w:rPr>
        <w:t>Т         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случая титрования оснований  К = К . При раздельном титрова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Т   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месей двух  кислот  или  двух  оснований   константы   титров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енно  выражаются  уравнениями: К = К     / К    ,  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</w:t>
      </w:r>
      <w:r>
        <w:rPr>
          <w:color w:val="604040"/>
        </w:rPr>
        <w:t>Т   А(2)    А(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  = К     / К     ,  где  индексы  1  и  2  обозначают    порядо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Т    А(1)    А(2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йтрализа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о всех четырех случаях условия титрования тем лучше,      ч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ньше величина К , что и определяет выбор  среды  для титрова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ения величины Ki для ряда растворителей и  К   для   некотор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</w:t>
      </w:r>
      <w:r>
        <w:rPr>
          <w:color w:val="604040"/>
        </w:rPr>
        <w:t>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 приведены в табл. 2,  3,  4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 соединениям,  которые  могут титроваться как кислоты (случа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), относятся:   карбоновые    кислоты,    фенолы,    барбитурат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ульфонамиды,  аминокислоты  и  др.  К соединениям,  которые могу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троваться  как   основания   (случай   2),   относятся:   амин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зотсодержащие гетероциклические соединения,  амиды,  четвертич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ммониевые основания и д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илучшие условия  титрования  для слабых кислот достигаются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новных   неводных    растворителях,    таких,    как    пиридин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метилформамид;   для   слабых  оснований  -  в  кислых  невод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телях, таких, как уксусная кислота и уксусный ангидрид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ли органических  и  некоторых  минеральных кислот могут бы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ы так   же,   как   основания   титрованием   в    кисл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теля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случае  титрования  солей  галогеноводородных  кислот  пере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трованием   прибавляют   раствор   ацетата   окисной  ртути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язывания ионов галогенов в  малодиссоциирующие  соединения.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овании уксусного ангидрида в качестве растворителя возмож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трование  солей   галогеноводородных   кислот,   преимуществен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дов, без прибавления ацетата окисной рту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раздельного титрования смесей кислот или смесей  основа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случаи  3  и  4)  используют дифференцирующие растворители,  т.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тели с величиной рКi,  преимущественно превышающей 15, 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ладающие выраженными кислотно - основными свойствами, такие, ка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етоны, нитрилы, нитромета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Таблица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””””””””’”””””””””””””””””””””””’””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Растворители     Ј      Индикаторы       Ј     Титранты 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””””””””””•”””””””””””””””””””””””•”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ислые               Ј                       Ј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Уксусная и муравьинаяЈКристаллический  фиоле-ЈРаствор хлорной ки-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ислоты, уксусный ан-Јтовый,  судан III, тро-Јслоты в    уксусной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гидрид и их смеси   сЈпеолин  00,   метиловыйЈкислоте или в  нит-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другими   растворите-Јфиолетовый, нейтральныйЈрометане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лями                 Јкрасный,    малахитовыйЈ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Јзеленый,  диметиламино-Ј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Јазобензол              Ј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”””””””•”””””””””””””””””””””””•”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Основные             Ј                       Ј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Диметилформамид,  пи-ЈТимоловый синий,  бром-ЈРастворы едкого на-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идин, этилендиамин  Јтимоловый синий, альфа-Јтра, едкого   кали,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Јнафтолбензеин, ортонит-Јметилата    натрия,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Јроанилин               Јметилата лития, ги-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Ј                       Јдроксид  тетраэтил-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Ј                       Јаммония в метиловом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Ј                       Јспирте или в  смеси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Ј                       Јметилового спирта и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Ј                       Јбензола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”””””””•”””””””””””””””””””””””•”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Дифференцирующие     Ј                       Ј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Ацетон, диоксан, нит-ЈМетиловый    оранжевый,ЈРастворы  хлористо-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ометан, метилэтилке-Јтимоловый синий,  бром-Јводородной  кислоты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он, метиловый спирт,Јфеноловый синий,   ней-Јв метиловом  спирте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изопропиловый  спирт,Јтральный красный, мети-Јили в    гликолевых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ретичный   бутиловыйЈловый красный,  бромти-Јсмесях;    растворы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спирт, диметилсульфо-Јмоловый синий          Јхлорной кислоты   в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сид                 Ј                       Јнитрометане, в  ме-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Ј                       Јтиловом спирте  или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Ј                       Јв гликолевых   сме-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Ј                       Јсях; растворы, при-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Ј                       Јменяемые при титро-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Ј                       Јвании в    основных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Ј                       Јрастворителях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””””””””‘”””””””””””””””””””””””‘”””””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При  работе  с  уксусным  ангидридом   недопустим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мешивание его с водой и спирт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ряде  случаев  для  титрования  применяют   смеси   невод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телей с апротонными растворителями:  бензолом, хлороформ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др.,  присутствие которых уменьшает ионное  произведение   сре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Кi), что может способствовать улучшению условий титрова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итрование в неводных растворителях может быть проведено как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дикатором,  так и потенциометрически с использованием в качеств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дикаторного   стеклянного   или   других   обратимых  к  протон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д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титровании в основных растворителях следует принимать мер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защиты титруемого раствора и титранта  от  двуокиси  углерод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щейся  в  воздухе.  Титрование  лучше проводить в атмосфе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ертного газ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табл.  1  приведены  наиболее  часто  применяемые   невод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тели, индикаторы и титрант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Таблица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Величины рКi различных растворителей (рКi = - lgКi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при температуре 20-25 град.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’””””””””””””””””””””””””””””””””””””””””””’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N Ј              Растворитель                Ј      рКi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/пЈ                                          Ј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•””””””””””””””””””””””””””””””””””””””””””•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  ЈСерная кислота                            Ј      3,62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  ЈМуравьиная кислота                        Ј      6,1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  ЈУксусная кислота                          Ј      14,4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  ЈУксусный ангидрид                         Ј      14,5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  ЈЭтилендиамин                              Ј      15,3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  ЈЭтиленгликоль                             Ј      15,6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7  ЈФормамид                                  Ј      16,7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  ЈМетиловый спирт                           Ј      16,7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  ЈПропиленгликоль                           Ј      16,8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0 ЈЭтиловый спирт                            Ј      19,1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1 Јн-Бутиловый спирт                         Ј      20,05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2 ЈИзопропиловый спирт                       Ј      22,0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3 ЈДиметилацетамид                           Ј      23,95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4 ЈНитрометан                                Ј      24,0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5 ЈПиридин                                   Ј      24,2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6 ЈДиметилформамид                           Ј      25,3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7 ЈМетилэтилкетон                            Ј      25,7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8 ЈАцетон                                    Ј      25,9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9 ЈТретичный бутиловый спирт                 Ј      26,8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0 ЈАцетонитрил                               Ј      32,2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1 ЈДиметилсульфоксид                         Ј      33,3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‘””””””””””””””””””””””””””””””””””””””””””‘”””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</w:t>
      </w:r>
      <w:r>
        <w:rPr>
          <w:color w:val="604040"/>
        </w:rPr>
        <w:t>ПРИЛОЖ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Титрованные раствор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Раствор хлорной кислоты (0,1 моль/л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СlО4                                                  М.м. 100,46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раствора содержит 0,01005 г хлорной кислот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. 8,2  мл  72%  или 11,7 мл 57%  водного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ной кислоты  смешивают  с  500  мл  ледяной уксусной кислоты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рной колбе вместимостью 1 л.  Колбу помещают в холодную  воду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  постепенно   при   помешивании  уксусный  ангидрид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ичестве 32 или 45 мл  соответственно.  После  охлаждения  объ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 доводят  ледяной уксусной кислотой до 1 л и оставляют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24 ч.  Содержание  воды  определяют  по  методу  К.  Фишера,  ес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обходимо,  прибавлять  воду  или  уксусный ангидрид до получ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ния воды в количестве от 0,01 до 0,2% и оставляют на 24 ч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становка титра.  Около 0,15 г (точная  навеска)  гидрофтал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лия,  предварительно  тонко  измельченного и высушенного при 12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д. С в течение 2 ч, растворяют в 20 мл ледяной уксусной кисло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титруют приготовленным раствором хлорной кислоты в присутствии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пель   раствора   кристаллического   фиолетового   до   перехо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иолетовой окраски в голубовато - зеленую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араллельно проводят контрольный опы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правочный коэффициент  вычисляют  по первому способу,    гд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 = 0,02042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Если    раствор   с   поправочным   коэффициент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тановленным при температуре t1, применяют при температуре t2, 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водят температурную поправку. Для этого измеренный объем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ной  кислоты,  израсходованный  на  титрование  анализируем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, приводят  к  температуре  t1  путем  умножения  на  [1 +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+ ("ДЕЛЬТА"t х 0,001)], где "ДЕЛЬТА"t = t2 - t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Раствор хлорной кислоты (0,05 моль/л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раствора содержит 0,005025 г хлорной кислот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. 50 мл раствора  хлорной  кислоты  (0,1  моль/л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чно отмеривают  из  бюретки в мерную колбу вместимостью 100 мл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одят объем раствора ледяной уксусной кислотой до метк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становка титра - как описано при установке титра раствора 0,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ль/л. Навеску гидрофталата  калия  берут  около  0,08  г  (точ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веска) Т = 0,0102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Таблица 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еличины рК  кислот в различных растворителях (рК  = - lgK 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А                                     А        A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”””””’”””””””””””””””””””””””””””””””””””””””””””””””””””””””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Ј                              Растворитель       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“””””’”””””’”””””’”””””’”””””””’””””””’”””””””’”””””””””’””””””””’”””””””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ЈводаЈмети-Јэти- Јбути-Јизопро-Јтрети-Јэтилен-Јпропилен-Ј ацетон Јацетон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Кислота      Ј    ЈловыйЈловыйЈловыйЈпиловыйЈчный  ЈгликольЈгликоль  Ј        Ј  90%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Ј    ЈспиртЈспиртЈспиртЈспирт  Јбути- Ј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Ј    Ј     Ј     Ј     Ј       Јловый Ј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Ј    Ј     Ј     Ј     Ј       Јспирт Ј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””””•””””•”””””•”””””•”””””•”””””””•””””””•”””””””•”””””””””•””””””””•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Хлорная           Ј    Ј     Ј     Ј     Ј       Ј3,94  Ј       Ј         Ј 2,90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Серная (I)        Ј    Ј1,44 Ј     Ј3,42 Ј       Ј      Ј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Соляная           Ј0,8 Ј1,05 Ј1,95 Ј     Ј3,10   Ј5,50  Ј       Ј         Ј 8,90   Ј 2,47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Азотная           Ј0,2 Ј3,17 Ј3,75 Ј     Ј       Ј      Ј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-Толуолсуль-     Ј    Ј     Ј     Ј     Ј       Ј3,81  Ј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фоновая         Ј    Ј     Ј     Ј     Ј       Ј      Ј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БромистоводороднаяЈ0,2 Ј     Ј     Ј     Ј2,0    Ј5,0   Ј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Уксусная          Ј4,75Ј9,70 Ј10,41Ј10,35Ј11,35  Ј14,27 Ј8,32   Ј9,10     Ј 12,55  Ј 10,27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онохлоруксусная  Ј2,86Ј7,80 Ј8,51 Ј8,50 Ј9,23   Ј12,24 Ј6,05   Ј         Ј 11,20  Ј 7,60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Дихлоруксусная    Ј1,30Ј6,30 Ј7,14 Ј7,30 Ј7,80   Ј10,27 Ј4,50   Ј         Ј 10,20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рихлоруксусная   Ј0,70Ј4,90 Ј5,70 Ј6,30 Ј       Ј      Ј       Ј         Ј 8,20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Фенилуксусная     Ј4,31Ј     Ј     Ј     Ј       Ј      Ј8,06   Ј8,78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уравьиная        Ј3,75Ј     Ј9,15 Ј     Ј       Ј8,82  Ј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Бензойная         Ј4,20Ј9,52 Ј10,13Ј10,24Ј       Ј15,10 Ј8,16   Ј8,83     Ј 11,95  Ј 9,70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-Нитробензойная  Ј3,40Ј8,40 Ј8,87 Ј9,10 Ј9,60   Ј12,04 Ј       Ј         Ј 10,59  Ј 8,09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-Нитробензойная  Ј3,46Ј8,30 Ј9,0  Ј9,15 Ј       Ј9,20  Ј       Ј         Ј 10,66  Ј 8,03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,5-Динитробензой-Ј2,80Ј     Ј     Ј     Ј8,31   Ј10,60 Ј       Ј         Ј 9,63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ная               Ј    Ј     Ј     Ј     Ј       Ј      Ј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Салициловая       Ј2,89Ј7,90 Ј8,60 Ј7,73 Ј       Ј9,53  Ј6,55   Ј7,20     Ј 9,53   Ј 7,22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Никотиновая       Ј4,73Ј     Ј     Ј     Ј       Ј      Ј       Ј         Ј 16,6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Барбитуровая      Ј4,01Ј     Ј     Ј     Ј       Ј      Ј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Винная (I)        Ј3,03Ј7,40 Ј     Ј     Ј       Ј      Ј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Лимонная (I)      Ј3,10Ј     Ј     Ј     Ј       Ј      Ј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Фенол             Ј9,89Ј14,2 Ј     Ј     Ј       Ј19,08 Ј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о-Нитрофенол      Ј7,17Ј     Ј     Ј     Ј       Ј      Ј       Ј         Ј 13,82  Ј 10,75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-Нитрофенол      Ј7,15Ј11,0 Ј11,0 Ј     Ј11,19  Ј14,48 Ј       Ј         Ј 13,52  Ј 10,93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,4-Динитрофенол  Ј4,02Ј7,85 Ј8,21 Ј8,36 Ј       Ј10,68 Ј       Ј         Ј 8,76   Ј 6,45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,5-Динитрофенол  Ј5,22Ј8,98 Ј     Ј     Ј       Ј      Ј       Ј         Ј        Ј 8,10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,6-Динитрофенол  Ј3,71Ј7,63 Ј     Ј     Ј       Ј      Ј       Ј         Ј        Ј 6,77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,5-Динитрофенол  Ј6,70Ј     Ј     Ј     Ј10,83  Ј13,40 Ј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икриновая кислотаЈ0,8 Ј4,80 Ј3,93 Ј4,50 Ј3,70   Ј3,65  Ј       Ј         Ј 3,17   Ј 2,18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Ацетилсалициловая Ј3,50Ј     Ј     Ј     Ј       Ј      Ј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ислота           Ј    Ј     Ј     Ј     Ј       Ј      Ј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Барбитал          Ј7,43Ј12,69Ј     Ј     Ј       Ј16,8  Ј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Фенобарбитал      Ј7,21Ј     Ј     Ј     Ј       Ј      Ј       Ј         Ј 19,20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Сульфадимезин     Ј7,51Ј     Ј     Ј     Ј       Ј      Ј       Ј         Ј 19,60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етилурацил       Ј9,70Ј     Ј     Ј     Ј       Ј      Ј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Фторурацил        Ј7,98Ј     Ј     Ј     Ј       Ј      Ј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иоурацил         Ј7,82Ј     Ј     Ј     Ј       Ј      Ј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утин (I)         Ј8,96Ј10,34Ј     Ј     Ј       Ј      Ј       Ј         Ј 13,15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верцетин (I)     Ј8,21Ј9,18 Ј     Ј     Ј       Ј      Ј       Ј         Ј 14,41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Ликуразид (I)     Ј9,49Ј12,30Ј     Ј     Ј       Ј      Ј       Ј         Ј 14,34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Изосалупурпозид   Ј7,67Ј11,66Ј     Ј     Ј       Ј      Ј       Ј         Ј 12,90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(I)               Ј    Ј     Ј     Ј     Ј       Ј      Ј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Неодикумарин (I)  Ј4,37Ј5,71 Ј     Ј     Ј       Ј      Ј       Ј         Ј 7,37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Зоокумарин        Ј4,70Ј9,63 Ј     Ј     Ј       Ј      Ј       Ј         Ј 7,81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”””””‘””””‘”””””‘”””””‘”””””‘”””””””‘””””””‘”””””””‘”””””””””‘””””””””‘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одолжение таблиц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”””””’”””””””””””””””””””””””””””””””””””””””””””””””””””””””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Ј                     Растворитель                                       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Ј                  “””””””’”””””’”””””’””””””’”””””’””””””’””””””’”””””’””””””’””””””’””””””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Јметил-Јфор- Јдиме-Јдиме- ЈДиме-Јацето-Јнитро-Јпири-Јуксус-Јмура- Јуксус-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Кислота      Јэтил- ЈмамидЈтил  Јтил   Јтил- ЈнитрилЈметан Јдин  Јная   ЈвьинаяЈный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Јкетон Ј     Јфор- Јсуль- Јаце- Ј      Ј      Ј     Јкисло-Јкисло-Јанги-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Ј      Ј     ЈмамидЈфоксидЈтамидЈ      Ј      Ј     Јта    Јта    Јдрид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Ј      Ј     Ј     Ј      Ј     Ј      Ј      Ј     Ј      Ј      Ј 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”””””””•””””””•”””””•”””””•””””””•”””””•””””””•””””””•”””””•””””””•””””””•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Хлорная           Ј2,20  Ј     Ј     Ј      Ј     Ј1,90  Ј      Ј3,23 Ј2,7   Ј0,28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Серная (I)        Ј5,48  Ј     Ј3,10 Ј      Ј     Ј4,60  Ј5,10  Ј     Ј4,2   Ј0,58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Соляная           Ј8,30  Ј     Ј3,80 Ј      Ј     Ј6,20  Ј8,10  Ј5,4  Ј5,30  Ј0,89  Ј8,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Азотная           Ј4,46  Ј     Ј     Ј      Ј     Ј      Ј8,80  Ј4,30 Ј5,10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-Толуолсуль-     Ј      Ј     Ј1,55 Ј      Ј     Ј5,30  Ј      Ј2,68 Ј      Ј0,34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фоновая         Ј      Ј     Ј     Ј      Ј     Ј      Ј      Ј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БромистоводороднаяЈ      Ј     Ј1,80 Ј      Ј     Ј5,51  Ј      Ј4,36 Ј      Ј      Ј4,90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Уксусная          Ј16,6  Ј6,91 Ј13,50Ј12,60 Ј12,60Ј22,30 Ј20,50 Ј11,44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онохлоруксусная  Ј15,4  Ј4,50 Ј10,10Ј8,90  Ј8,75 Ј18,80 Ј17,0  Ј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Дихлоруксусная    Ј10,26 Ј2,85 Ј7,20 Ј      Ј6,10 Ј15,80 Ј14,10 Ј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рихлоруксусная   Ј8,86  Ј1,46 Ј10,60Ј      Ј     Ј      Ј      Ј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Фенилуксусная     Ј      Ј6,57 Ј12,9 Ј11,6  Ј     Ј      Ј20,10 Ј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уравьиная        Ј16,7  Ј5,74 Ј11,55Ј      Ј     Ј      Ј      Ј8,84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Бензойная         Ј16,6  Ј6,36 Ј12,20Ј11,10 Ј11,0 Ј20,70 Ј19,50 Ј9,80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-Нитробензойная  Ј      Ј5,88 Ј10,60Ј9,0   Ј     Ј18,70 Ј17,60 Ј7,94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-Нитробензойная  Ј      Ј5,40 Ј10,82Ј9,20  Ј     Ј19,29 Ј17,60 Ј8,16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,5-Динитробензой-Ј9,78  Ј     Ј8,95 Ј7,40  Ј     Ј16,90 Ј      Ј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ная               Ј      Ј     Ј     Ј      Ј     Ј      Ј      Ј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Салициловая       Ј13,0  Ј4,73 Ј8,30 Ј6,80  Ј6,90 Ј16,70 Ј      Ј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Никотиновая       Ј15,0  Ј     Ј10,80Ј9,60  Ј     Ј      Ј      Ј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Барбитуровая      Ј      Ј     Ј     Ј      Ј     Ј      Ј      Ј6,67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Винная (I)        Ј      Ј     Ј8,90 Ј      Ј     Ј      Ј      Ј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Лимонная (I)      Ј10,1  Ј     Ј10,6 Ј      Ј     Ј      Ј      Ј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Фенол             Ј22,3  Ј     Ј18,0 Ј16,40 Ј     Ј26,6  Ј25,7  Ј16,20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о-Нитрофенол      Ј      Ј     Ј12,14Ј11,0  Ј     Ј22,0  Ј21,4  Ј10,03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-Нитрофенол      Ј      Ј8,53 Ј11,83Ј11,0  Ј     Ј20,8  Ј20,1  Ј9,60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,4-Динитрофенол  Ј9,31  Ј4,52 Ј6,36 Ј5,20  Ј     Ј16,0  Ј15,90 Ј4,38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,5-Динитрофенол  Ј      Ј5,94 Ј8,78 Ј      Ј     Ј17,5  Ј17,9  Ј5,76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,6-Динитрофенол  Ј      Ј4,17 Ј6,18 Ј4,90  Ј     Ј16,8  Ј16,0  Ј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,5-Динитрофенол  Ј      Ј     Ј11,42Ј10,60 Ј     Ј20,5  Ј19,4  Ј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икриновая кислотаЈ3,70  Ј1,33 Ј3,65 Ј1,0   Ј     Ј11,0  Ј10,5  Ј3,65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Ацетилсалициловая Ј16,30 Ј     Ј11,30Ј      Ј     Ј      Ј      Ј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ислота           Ј      Ј     Ј     Ј      Ј     Ј      Ј      Ј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Барбитал          Ј19,0  Ј     Ј     Ј13,0  Ј     Ј23,4  Ј      Ј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Фенобарбитал      Ј18,30 Ј     Ј13,40Ј10,98 Ј     Ј      Ј      Ј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Сульфадимезин     Ј18,70 Ј     Ј13,0 Ј      Ј     Ј      Ј      Ј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етилурацил       Ј      Ј     Ј15,30Ј13,0  Ј     Ј      Ј      Ј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Фторурацил        Ј      Ј     Ј12,40Ј10,10 Ј     Ј      Ј      Ј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иоурацил         Ј      Ј     Ј12,20Ј10,80 Ј     Ј      Ј      Ј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утин (I)         Ј      Ј     Ј11,12Ј12,10 Ј     Ј      Ј      Ј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верцетин (I)     Ј      Ј     Ј11,22Ј11,63 Ј     Ј      Ј      Ј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Ликуразид (I)     Ј      Ј     Ј13,15Ј13,23 Ј     Ј      Ј      Ј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Изосалупурпозид   Ј      Ј     Ј11,83Ј12,20 Ј     Ј      Ј      Ј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(I)               Ј      Ј     Ј     Ј      Ј     Ј      Ј      Ј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Неодикумарин (I)  Ј      Ј     Ј5,75 Ј6,23  Ј     Ј      Ј      Ј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Зоокумарин        Ј      Ј     Ј8,45 Ј9,90  Ј     Ј      Ј      Ј     Ј      Ј      Ј      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”””””‘””””””‘”””””‘”””””‘””””””‘”””””‘””””””‘””””””‘”””””‘””””””‘””””””‘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I - первая констан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Таблица 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Величины рК  оснований в различных растворителях (рК  = рКi - рК  = рК 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А                                        А           В     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””””””””’””””””””””””””””””””””””””””””””””””””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Ј                      Растворитель                     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Ј                     “”””””””’”””””’”””””’””””””””’”””””””””’””””””””’”””””””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Наименование    Ј вода  Јмети-Ј95%  Јэтилен- Јпропилен-Ј ацетон Јметил-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вещества      Ј       ЈловыйЈэти- Јгликоль Јгликоль  Ј        Јэтил-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Ј       ЈспиртЈловыйЈ        Ј         Ј        Јкетон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Ј       Ј     ЈспиртЈ 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”””””””•”””””””•”””””•”””””•””””””””•”””””””””•””””””””•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етраметилгуанидин   Ј 13,60 Ј     Ј     Ј 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иперидин            Ј 11,20 Ј11,0 Ј12,51Ј 12,52  Ј11,71    Ј 12,24  Ј 13,48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Диэтиламин           Ј 10,90 Ј     Ј     Ј 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рибутиламин         Ј  9,85 Ј     Ј     Ј 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риэтиламин          Ј 10,70 Ј     Ј     Ј 11,15  Ј10,87    Ј 11,62  Ј 12,4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Диметиламин          Ј 10,60 Ј     Ј     Ј 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н-Бутиламин          Ј 10,60 Ј     Ј     Ј 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Дифенилгуанидин      Ј 10,10 Ј13,60Ј15,26Ј 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Аммиак               Ј  9,30 Ј     Ј     Ј 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Анилин               Ј  4,58 Ј 6,10Ј 5,70Ј  6,12  Ј 6,12    Ј  5,92  Ј  5,46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Диметиланилин        Ј  5,10 Ј 4,50Ј 4,40Ј        Ј         Ј  4,91  Ј  6,2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Диэтиланилин         Ј  6,52 Ј 6,85Ј     Ј        Ј         Ј  6,26  Ј  7,2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-Хлоранилин         Ј  4,00 Ј 4,90Ј 4,66Ј        Ј         Ј  5,34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-Хлоранилин         Ј  3,52 Ј 4,50Ј 4,35Ј        Ј         Ј  4,85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о-Нитроанилин        Ј  0,29 Ј     Ј     Ј 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-Нитроанилин        Ј  2,50 Ј     Ј 4,25Ј        Ј         Ј  3,97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-Нитроанилин        Ј  1,02 Ј 1,29Ј 1,01Ј        Ј         Ј  3,52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иридин              Ј  5,15 Ј 5,54Ј 4,30Ј  5,92  Ј 5,69    Ј  5,77  Ј 6,94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-Толуидин           Ј  5,07 Ј 6,60Ј 6,30Ј        Ј         Ј  6,57  Ј 6,81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-Толуидин           Ј  4,71 Ј 6,20Ј 5,90Ј        Ј         Ј  6,15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альфа - Пиколин      Ј  5,95 Ј 6,24Ј 5,54Ј  6,38  Ј 6,09    Ј  6,64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альфа - Нафтиламин   Ј  3,92 Ј 5,66Ј 5,10Ј        Ј         Ј  5,42  Ј 6,38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Дифениламин          Ј  0,9  Ј 3,18Ј     Ј        Ј         Ј  3,87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Ацетамид             Ј  0,48 Ј     Ј     Ј 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Ацетоксим            Ј  1,81 Ј     Ј     Ј 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иомочевина          Ј  0,96 Ј     Ј     Ј 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Эфедрин              Ј  9,70 Ј     Ј     Ј 11,29  Ј         Ј        Ј 13,71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Атропин              Ј  9,60 Ј     Ј     Ј 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Новокаин             Ј  8,80 Ј     Ј     Ј 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ромедол             Ј  8,40 Ј     Ј     Ј        Ј         Ј        Ј 14,4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орфолин             Ј  8,70 Ј     Ј     Ј 10,14  Ј 9,19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ебаин               Ј  8,30 Ј     Ј     Ј        Ј         Ј        Ј 11,01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Димедрол             Ј  8,20 Ј     Ј     Ј 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латифиллин          Ј  8,10 Ј     Ј     Ј 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деин               Ј  8,0  Ј 8,60Ј11,40Ј  9,38  Ј         Ј  9,62  Ј 11,18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орфин               Ј  7,80 Ј 8,60Ј     Ј  9,51  Ј         Ј  9,57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Хинин                Ј  8,0  Ј     Ј     Ј  5,23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Этилморфин           Ј  7,90 Ј     Ј     Ј 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Спазмолитин          Ј  7,70 Ј     Ј     Ј        Ј         Ј        Ј 13,6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илокарпин           Ј  6,80 Ј     Ј     Ј 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езерпин             Ј  6,60 Ј     Ј     Ј 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апаверин            Ј  5,90 Ј 6,92Ј     Ј  7,25  Ј         Ј  8,03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ифен                Ј  6,30 Ј     Ј     Ј        Ј         Ј        Ј 13,4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Гексаметилентетрамин Ј  4,90 Ј     Ј     Ј        Ј         Ј        Ј  9,8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Хинолин              Ј  4,80 Ј     Ј4,58 Ј  5,39  Ј 5,27    Ј  5,41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Амидопирин           Ј  4,80 Ј     Ј     Ј        Ј         Ј  9,30  Ј  6,2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Дибазол              Ј  4,20 Ј     Ј     Ј 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еофиллин            Ј  2,60 Ј     Ј     Ј 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Фенацетин            Ј  2,20 Ј     Ј     Ј        Ј         Ј        Ј  3,2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Антипирин            Ј  1,51 Ј     Ј     Ј        Ј         Ј        Ј  6,04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феин               Ј  0,60 Ј     Ј     Ј 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еобромин            Ј  0,10 Ј     Ј     Ј 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очевина             Ј  0,20 Ј     Ј     Ј        Ј         Ј        Ј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””””””””‘”””””””‘”””””‘”””””‘””””””””‘”””””””””‘””””””””‘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одолжение таблиц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””””””””’””””””””””””””””””””””””””””””””””””””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Ј                 Растворитель   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“””””””’”””””’”””””””’””””””’””””””’””””””’””””””’””””””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Наименование    Јацето-Јформ-Јдиме-  Јдиме- Јнитро-Јмура- Јуксус-Јуксус-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вещества      ЈнитрилЈамид Јтилфор-Јтил   Јметан ЈвьинаяЈная   Јный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Ј      Ј     Јмамид  Јсульф-Ј      Јкисло-Јкисло-Јанги-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Ј      Ј     Ј       Јоксид Ј      Јта    Јта    Јдрид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””””””””””•””””””•”””””•”””””””•””””””•””””””•””””””•””””””•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етраметилгуанидин   Ј      Ј     Ј13,65  Ј13,20 Ј 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иперидин            Ј18,92 Ј11,08Ј10,40  Ј      Ј18,22 Ј      Ј10,10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Диэтиламин           Ј      Ј     Ј10,10  Ј10,50 Ј17,95 Ј5,19  Ј10,10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рибутиламин         Ј      Ј     Ј       Ј      Ј17,77 Ј      Ј10,10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риэтиламин          Ј18,46 Ј 9,99Ј 9,25  Ј 9,0  Ј18,35 Ј      Ј10,20 Ј11,5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Диметиламин          Ј18,73 Ј     Ј10,40  Ј      Ј17,96 Ј      Ј10,0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н-Бутиламин          Ј18,26 Ј     Ј10,50  Ј11,10 Ј16,86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Дифенилгуанидин      Ј17,90 Ј     Ј 8,90  Ј      Ј17,20 Ј      Ј10,0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Аммиак               Ј16,46 Ј     Ј 9,45  Ј10,50 Ј15,70 Ј      Ј10,10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Анилин               Ј10,56 Ј 4,10Ј 4,36  Ј 3,60 Ј 9,07 Ј5,49  Ј 8,60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Диметиланилин        Ј      Ј     Ј       Ј 2,51 Ј11,04 Ј      Ј 9,93 Ј9,50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Диэтиланилин         Ј      Ј     Ј       Ј      Ј      Ј      Ј10,20 Ј10,6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-Хлоранилин         Ј      Ј 3,26Ј       Ј      Ј 7,99 Ј      Ј 9,27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-Хлоранилин         Ј      Ј 2,75Ј       Ј      Ј 7,74 Ј      Ј 9,25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о-Нитроанилин        Ј      Ј     Ј       Ј      Ј      Ј      Ј 6,95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-Нитроанилин        Ј      Ј     Ј       Ј      Ј 6,62 Ј      Ј 6,70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-Нитроанилин        Ј      Ј     Ј       Ј      Ј 5,18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иридин              Ј12,33 Ј4,48 Ј 3,30  Ј3,40  Ј12,16 Ј5,50  Ј10,0  Ј9,90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-Толуидин           Ј11,25 Ј5,81 Ј       Ј      Ј 9,80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-Толуидин           Ј      Ј     Ј       Ј      Ј 9,70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альфа - Пиколин      Ј      Ј     Ј       Ј      Ј 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альфа - Нафтиламин   Ј      Ј     Ј       Ј      Ј      Ј5,05  Ј 9,60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Дифениламин          Ј      Ј     Ј       Ј      Ј 5,24 Ј      Ј 7,45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Ацетамид             Ј      Ј     Ј       Ј      Ј      Ј      Ј 6,75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Ацетоксим            Ј      Ј     Ј       Ј      Ј      Ј      Ј 8,42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иомочевина          Ј      Ј     Ј       Ј      Ј      Ј      Ј 7,75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Эфедрин              Ј      Ј     Ј 9,50  Ј      Ј      Ј      Ј      Ј 8,9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Атропин              Ј      Ј     Ј       Ј      Ј      Ј      Ј      Ј11,3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Новокаин             Ј      Ј     Ј 8,60  Ј      Ј      Ј      Ј      Ј11,3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ромедол             Ј      Ј     Ј 8,20  Ј      Ј      Ј      Ј      Ј11,3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орфолин             Ј16,61 Ј     Ј       Ј      Ј15,80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ебаин               Ј      Ј     Ј       Ј      Ј 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Димедрол             Ј      Ј     Ј 7,70  Ј      Ј      Ј    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латифиллин          Ј      Ј     Ј       Ј      Ј      Ј      Ј      Ј11,5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деин               Ј      Ј     Ј 8,30  Ј      Ј      Ј5,11  Ј      Ј10,8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орфин               Ј      Ј     Ј 8,30  Ј      Ј      Ј5,08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Хинин                Ј      Ј     Ј 8,75  Ј      Ј      Ј      Ј      Ј11,5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Этилморфин           Ј      Ј     Ј       Ј      Ј      Ј      Ј      Ј11,1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Спазмолитин          Ј      Ј     Ј 7,0   Ј      Ј      Ј      Ј      Ј11,6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илокарпин           Ј      Ј     Ј       Ј      Ј      Ј      Ј      Ј10,9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езерпин             Ј      Ј     Ј       Ј      Ј      Ј      Ј      Ј 9,54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апаверин            Ј      Ј     Ј 6,60  Ј      Ј      Ј      Ј      Ј10,8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ифен                Ј      Ј     Ј       Ј      Ј      Ј      Ј      Ј11,3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Гексаметилентетрамин Ј      Ј     Ј       Ј      Ј      Ј      Ј 9,70 Ј 7,0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Хинолин              Ј      Ј     Ј       Ј      Ј11,40 Ј      Ј 9,86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Амидопирин           Ј      Ј     Ј       Ј      Ј      Ј      Ј      Ј 9,13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Дибазол              Ј      Ј     Ј 6,40  Ј      Ј      Ј      Ј      Ј 9,0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еофиллин            Ј      Ј     Ј       Ј      Ј      Ј      Ј      Ј 6,6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Фенацетин            Ј      Ј     Ј       Ј      Ј      Ј      Ј      Ј 6,0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Антипирин            Ј      Ј     Ј       Ј      Ј      Ј      Ј 8,35 Ј 9,6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феин               Ј      Ј     Ј       Ј      Ј      Ј5,17  Ј      Ј 6,3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еобромин            Ј      Ј     Ј       Ј      Ј      Ј5,26  Ј      Ј 6,1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очевина             Ј      Ј     Ј       Ј      Ј      Ј4,67  Ј 7,65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””””””””‘””””””‘”””””‘”””””””‘””””””‘””””””‘””””””‘””””””‘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Все данные,  представленные в таблице, относятся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нованиям лекарственных вещест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Раствор хлорной кислоты (0,02 моль/л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раствора содержит 0,002009 г хлорной кислот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. 20 мл раствора  хлорной  кислоты  (0,1  моль/л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ещают  в  мерную  колбу  вместимостью  100  мл  и доводят объ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ледяной уксусной кислотой до метк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становка титра.  Около  0,15  г  гидрофталата  калия  (точн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веска), предварительно тонко измельченного и высушенного при 12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д.  С  в течение 2 ч,  помещают в мерную колбу вместимостью 1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, растворяют в ледяной уксусной кислоте и доводят объем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й же кислотой до метк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 10 мл полученного раствора прибавляют 15 мл ледяной уксус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ы и титруют,  как в случае раствора 0,1 моль/л.  Поправоч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эффициент с учетом разведения вычисляют по первому способу,  гд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 = 0,004084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Раствор хлорной кислоты (0,01 моль/л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раствора содержит 0,001005 г хлорной кислот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. 10 мл раствора  хлорной  кислоты  (0,1  моль/л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чно  отмеривают  из бюретки в мерную колбу вместимостью 100 мл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одят объем раствора ледяной уксусной кислотой до метк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становка титра.   Около  0,15  г  гидрофталата  калия (точн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веска),  предварительно тонко измельченного  и  высушенного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20 град.  С в течение 2 ч,  помещают в мерную колбу  вместимость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00  мл,  растворяют  в  ледяной  уксусной кислоте и доводят объ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той же кислотой до метки.  К 5  мл  полученного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 15  мл ледяной уксусной кислоты и титруют как в случа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(0,1 моль/л). Поправочный коэффициент с учетом развед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числяют по первому способу, где Т = 0,002042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Раствор хлорной кислоты в нитрометане (0,1 моль/л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раствора содержит 0,01005 г хлорной кислот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. 8,2  мл  72%  или 11,7 мл 57%  водного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ной кислоты помещают в мерную колбу вместимостью 1 л и довод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м раствора нитрометаном до метк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становка титра.  Около 0,15 г (точная  навеска)  гидрофтал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лия  растворяют  в  20  мл  ледяной  уксусной  кислоты и титр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готовленным раствором хлорной кислоты в присутствии   2  капел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  кристаллического  фиолетового  до  перехода  фиолетов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раски в голубовато - зеленую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араллельно проводят контрольный опы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правочный коэффициент вычисляют по первому способу,  где Т =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02042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Раствор хлорной кислоты в нитрометане (0,05 моль/л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раствора содержит 0,005025 г хлорной кислот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. 50 мл раствора хлорной кислоты (0,1  моль/л)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итрометане   точно   отмеривают   из   бюретки   в  мерную  колб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местимостью 100 мл  и  доводят  объем  раствора  нитрометаном 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к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становка титра - как описано  при  установке  титра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ной  кислоты (0,1 моль/л) в нитрометане.  Навеску гидрофтал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лия берут около 0,08 г (точная навеска), где Т = 0,0102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</w:t>
      </w:r>
      <w:r>
        <w:rPr>
          <w:color w:val="604040"/>
        </w:rPr>
        <w:t>Раствор хлорной кислоты в метиловом спирте (0,1 моль/л)</w:t>
      </w:r>
    </w:p>
    <w:p>
      <w:pPr>
        <w:pStyle w:val="HTML"/>
        <w:rPr/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раствора содержит 0,01005 г хлорной кислот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. 8,2  мл  72%  или 11,7 мл 57%  водного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ной кислоты помещают в мерную колбу вместимостью 1 л и довод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м  раствора  метиловым  спиртом  до  метки.  При необходим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уют  метиловый  спирт,  очищенный   от   карбонилсодержащ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единени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становка титра.  Около  0,1  г  (точная  навеска)  салицил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трия, предварительно дважды перекристаллизованного из 95% спир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высушенного до постоянной массы,  растворяют в 10 мл  метилов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ирта,   прибавляют   равный  объем  ацетона,  2  капли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молового синего в  метиловом  спирте  и  титруют  приготовлен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м хлорной кислоты до перехода окраски от желтой к розов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араллельно проводят контрольный опы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правочный коэффициент вычисляют по первому способу,  где Т =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0160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Допускается при установке титра растворов  хлор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ы    использовать    в   качестве   установочного   веществ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фенилгуаниди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Раствор едкого натра в смеси метилового спир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и бензола (0,1 моль/л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раствора содержит 0,0040 г едкого нат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. 4,6 г едкого  натра  помещают  в  мерную  колб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местимостью 1 л и растворяют в 100 мл метилового спирта.  Раств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одят  бензолом  и  метиловым  спиртом  до  1  л,  прибавляя  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переменно  при  помешивании до образования прозрачного раство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ношение метилового спирта и бензола при приготовлении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лжно быть примерно 1:4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В  случае  получения  непрозрачного  раствора  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тавляют на 12 ч, после чего прозрачную жидкость быстро сливают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адк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становка титра.   Около  0,1  г  (точная  навеска)  бензой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ы растворяют в  20  мл  диметилформамида,  нейтрализова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посредственно   перед   титрованием   по   тимоловому  синему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метилформамиде и титруют приготовленным раствором едкого натра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сутствии  того  же  индикатора  до перехода окраски от желтой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иней. Поправочный коэффициент вычисляют по первому  способу,  гд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 =  0,01221.  Титр  раствора  устанавливают  каждый   раз   пере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нение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Установку  титра  следует  проводить  в  тщатель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крытых сосудах для  титрования.  Лучше  титрование  проводить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тмосфере инертного газ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Раствор метилата натрия (0,1 моль/л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раствора содержит 0,005402 г метилата натр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. Около 2,5 г свежеочищенного от  окисной  плен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аллического   натрия   малыми  порциями  прибавляют  к  150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илового спирта  в  мерной  колбе  вместимостью  1  л.  Колбу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иловым спиртом   охлаждают   в   ледяной  воде.  После  пол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ения металла объем раствора доводят бензолом  или  толуол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 метки, постепенно помешива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становку титра проводят так же,  как в случае раствора едк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тра  (0,1  моль/л)  в  смеси  метилового спирта и бензола.  Тит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устанавливают каждый раз перед применение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Установку  титра  проводят  в  тщательно  закрыт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удах для титрования.  Титрование лучше  проводить  в  атмосфе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ертного газ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Раствор гидроокиси тетраэтиламмония (0,1 моль/л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раствора содержит 0,014726 г гидроокиси тетраэтиламмо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. 30  г  йодида тетраэтиламмония растворяют в 2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 метилового спирта и встряхивают в течение часа  с  25  г  тонк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льченной  окиси  серебра  в  склянке  с притертой пробкой.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ончании встряхивания центрифугируют несколько миллилитров  смес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 раствор испытывают на присутствие йодид-ионов (проба с нитрат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еребра в азотнокислой среде).  В случае образования осадка йоди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еребра  к  основному  раствору прибавляют еще 5 г окиси серебра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нова встряхивают 30  мин.  По  окончании  реакции  осадок  йоди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еребра  отфильтровывают через стеклянный фильтр N 4.  Реакцион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бу  споласкивают  тремя  порциями  по  50  мл  сухого  бензол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нзольный  раствор  фильтруют  через тот же фильтр и прибавляют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ильтрату. Затем фильтрат помещают в мерную колбу вместимостью 1 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 доводят  объем  раствора  бензолом  до метки.  Раствор храня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клянке,  снабженной поглотительной трубкой, заполненной натро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вестью или аскаритом для предохранения раствора от влаги воздух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углекислот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становка титра.  Около  0,1  г  (точная  навеска)   бензой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ы растворяют в смеси 5 мл метилового спирта и 20 мл ацетон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йтрализованных непосредственно перед титрованием  по  тимоловом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инему  в  метиловом  спирте,  и  титруют приготовленным раствор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идроокиси  тетраэтиламмония  до  получения   отчетливого   син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рашивания   или  потенциометрически  со  стеклянным  электрод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правочный коэффициент вычисляют по  первому  способу,  где  Т  =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0122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Установку  титра  проводят  в  тщательно  закрыт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удах  для  титрования.  Титрование  лучше проводить в атмосфе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ертного газ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Индикатор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Диметиловый желт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п-Диметиламиноазобензол (ч.д.а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14Н15N3                                               М.м. 225,3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Желтый кристаллический    порошок    или   желтые   пластинк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актически нерастворим в воде,  растворим в 95%  спирте, бензол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оформе, эфире, разведенных минеральных кислот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ереход окраски  от  оранжево - красной к желтой в пределах р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 2,9 до 4,0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индикатора.  0,1 г растертого индикатора растворяют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95% спирте и доводят объем раствора 95% спиртом до 100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индикатора в бензоле.  0,1 г индикатора  растворяют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нзоле и доводят объем раствора бензолом до 100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Кристаллический фиолетов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Гексаметил-п-розанилин - хлорид (ч.д.а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25Н30СlN3                                              М.м. 408,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ронзовые блестящие  кристаллы  или  кристаллический   порошо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но -  зеленого цвета.  Растворим в воде,  95%  спирте и ледя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сусной кислот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ереход окраски   при   неводном   титровании   от  фиолетов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щелочная) через  сине  -  зеленую  (нейтральная)  к  желтовато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еленой (кисла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индикатора  в  ледяной   уксусной   кислоте.   0,1  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дикатора  растворяют  в ледяной уксусной кислоте и доводят объ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той же кислотой до 100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Метиловый крас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4-Диметиламино-2-карбоксиазобензол (ч.д.а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15Н15N3О2                                             М.м. 269,29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лестящие красно  -  фиолетовые  кристаллы  или красно - бур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исталлический порошок. Мало растворим в воде, трудно растворим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95%  спирте,  легко - в кипящем 95%  спирте, растворим в раствор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едких и углекислых щелоч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ереход окраски  от  красной  к желтой в пределах рН от 4,2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6,3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ы индикатора. 1. 0,1 г растертого индикатора раствор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60 мл 95% спирта и доводят объем тем же спиртом до 100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. 0,1  г  индикатора  растворяют  в  ступке с 7,4 мл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едкого натра (0,05 моль/л) и после его растворения  доводят  объ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свежепрокипяченной и охлажденной водой до 250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Метиловый оранжев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4-Диметиламиноазобензол-4-сульфонат натр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14Н14N3NaО3S                                          М.м. 327,3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ристаллический порошок  оранжевого,  иногда  с   коричневат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тенком цвета.  Трудно растворим в воде,  легко - в горячей воде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актически нерастворим в 95% спирт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ереход окраски от красной через оранжевую к желтой в предел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Н от 3,0 до 4,4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индикатора.  0,1  г растертого индикатора растворяю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е и доводят объем раствора водой до 100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сыщенный раствор индикатора в ацетоне.  К 0,025 г индикат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100 мл ацетона и время от  времени  встряхивают,  чере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ин час фильтру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Метиловый фиолетов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</w:t>
      </w:r>
      <w:r>
        <w:rPr>
          <w:color w:val="604040"/>
        </w:rPr>
        <w:t>смесь тетра-, пента- и гексаметил-п-розанилин - хлорид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 преобладанием пентаметил-п-розанилин - хлорида (ч.д.а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24Н28СlN3                                             М.м. 393,96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емно - зеленый порошок с металлическим блеском.  Растворим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е и 95% спирт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ереход окраски  от  желтой  к зеленой в пределах рН от 0,1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,5 и от зеленой к фиолетовой в пределах рН от 1,5 до 3,2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индикатора.  0,1 г  индикатора  растворяют  в  воде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одят объем раствора водой до 100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индикатора   в   ледяной   уксусной   кислоте.  0,1 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дикатора растворяют в ледяной уксусной кислоте и  доводят  объ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  той   же   кислотой   до   100  мл.  Раствор  примен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ежеприготовленны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Тимоловый си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Тимолосульфофталеин (ч.д.а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27Н30О5S                                               М.м. 466,6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ричневый кристаллический порошок.  Трудно растворим в воде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ованием раствора,  окрашенного в желтый цвет, переходящий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гревании в красный.  Растворим в 95%  спирте,  эфире  и  ледя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сусной кислоте,  легко растворим в разведенных растворах щелоч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 образованием растворов темно - синего цве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ереход окраски  от  красной  к желтой в пределах рН от 1,2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2,8 и от желтой к синей в пределах рН от 8,0 до 9,6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индикатора.  0,1 г индикатора растирают в ступке с 4,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 раствора едкого натра (0,05 моль/л)  и  после  его  раствор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одят  объем  раствора свежепрокипяченной и охлажденной водой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200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индикатора   в  метиловом  спирте.  0,3  г  индикат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яют в метиловом спирте и доводят объем  раствора  метилов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иртом до 100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индикатора в диметилформамиде.  1 г тимолового  син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яют   в   диметилформамиде   и   доводят   объем 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метилформамидом до 100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Тропеолин 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4-(Фениламино)-азобензол-4-сульфонат калия (ч.д.а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18Н14КN3О3S                                           М.м. 391,5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ричневато -  желтый  с  золотистым  оттенком кристаллическ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рошок. Растворим в воде и 95% спирт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ереход окраски  от  красной  к желтой в пределах рН от 1,3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3,2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индикатора.  0,1  г растертого индикатора растворяю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е при нагревании на водяной бане  и  после  охлаждения  довод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м раствора водой до 100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индикатора в метиловом  спирте.  К  0,2  г  индикат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100 мл метилового спирта и время от времени взбалты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около 1 ч), после чего фильтру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Бромтимоловый си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Дибромтимолсульфофталеин (ч.д.а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27Н28Вr2О5                                             М.м. 624,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елый мелкокристаллический  порошок.  Очень  мало  растворим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е,  легко - в 95%  спирте,  эфире, растворах едких и углекисл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щелочей и растворе аммиак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ереход окраски от желтой через зеленую к синей в пределах  р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 6,0 до 7,6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ы индикатора. 1. 0,1 г растертого индикатора раствор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 20  мл  теплого  95%  спирта  и  после охлаждения доводят объ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водой до 100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. 0,1  г  индикатора  растирают  в  ступке  с 3,2 мл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едкого  натра  (0,05  моль/л)  и  после  его  растворения  доводят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свежепрокипяченной охлажденной водой до 250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3. 1 г бромтимолового синего растворяют в  диметилформамиде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одят объем раствора диметилформамидом до 100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Нейтральный крас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-Метил-3-амино-7-диметиламинофеназоний - хлорид (ч.д.а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15H17ClN4                                             М.м. 288,78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лестящий черно - зеленый порошок. Легко растворим в вод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ереход окраски  от  красной  к желтой в пределах рН от 6,8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8,0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индикатора.  0,1  г растертого индикатора растворяю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е и доводят объем раствора водой до 100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индикатора   в   ледяной   уксусной   кислоте.  0,1 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дикатора растворяют в ледяной уксусной кислоте и  доводят  объ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той же кислотой до 100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Реактив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Ацетон (ч.д.а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Н3СОСН3                                                М.м. 58,08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озрачная бесцветная,   легко   воспламеняющаяся  жидкость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арактерным запахом. Содержание основного вещества не менее 99,5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а   кипения  от  55,5  до  56,6  град.  С.  Максималь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ние примесей 0,001%. Плотность от 0,7900 до 0,7915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колбу  вместимостью 25 мл наливают 10 мл испытуемого ацето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помещают в  водяную  баню  с  температурой  15  град.  С.  Ког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а  ацетона станет равной 15 град.  С,  прибавляют 0,2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ежеприготовленного раствора перманганата калия (0,001 моль/л)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мешивают.   В   течение  30  мин  должно  сохраниться  розов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рашиван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месь 25  мл ацетона с 25 мл воды должна оставаться прозрач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течение 30 ми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цетон, применяемый  в качестве среды при титровании раствор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ной  кислоты,   должен   отвечать   следующим   дополнитель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ребованиям:  на  титрование 30 мл ацетона должно расходоваться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олее 0,1 мл раствора  хлорной  кислоты  (0,1  моль/л).  В  случа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трования  с  метиловым  оранжевым  в присутствии ацетата окис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тути после прибавления последней к ацетону не  должно  появлять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елтое окрашиван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Диметилсульфоксид (х.ч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СН3)2SО                                                М.м. 78,1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озрачная бесцветная   маслянистая  жидкость,  гигроскопичн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м в воде,  95% спирте, эфире, ацетоне. Температура кип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89 град.  С.  Плотность от 1,100 до 1,103. Показатель прелом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,4783. Температура затвердевания от 17 до 18,5 град.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Диметилформамид (х.ч.)</w:t>
      </w:r>
    </w:p>
    <w:p>
      <w:pPr>
        <w:pStyle w:val="HTML"/>
        <w:rPr/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СОN(СН3)2                                              М.м. 73,1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есцветная прозрачная   жидкость   с   характерным    запах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мешивается   с   водой,   95%   спиртом,  бензолом,  хлороформ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ние основного вещества не менее 99,9%.  Температура кип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 152,5 до 154 град. С. Плотность от 0,9470 до 0,9490. Содержа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ы не более 0,05%.  Диметиламина  не  более  0,002%.  Муравьи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ы не более 0,002%. Нелетучий остаток не более 0,003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титровании  10   мл   диметилформамида   переход   окрас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дикатора происходит от прибавления одной капли титран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2,4-Динитрофенилгидрази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6Н3(NО2)NН2                                           М.м. 198,1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расный кристаллический  порошок.  Практически  нерастворим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е, мало растворим в 95% спирте, эфире, растворим в разбавле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ах. Температура плавления от 190 до 198 град.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ульфатная зола не более 0,2%.  Потеря в массе при высушива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 более 0,2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2,4-Динитрофенилгидразина раств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,5 г 2,4-динитрофенилгидразина растворяют в 20 мл 50%  сер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ы, разводят водой до 100 мл и фильтруют. Раствор должен бы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ежеприготовленны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Дифенилгуаниди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C6H5NH)2C=NH                                          М.м. 217,27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есцветные кристаллы, мало растворим в воде и эфире, раствор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бензоле. Температура плавления от 147 до 148 град.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Дихлорэтан (ч.д.а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2Н4Сl2                                                 М.м. 98,96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озрачная бесцветная  жидкость,  несмешивающаяся   с   вод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ные  пределы  при  760  мм  рт.  ст.,  в  которых долж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гоняться 95% препарата, от 83 до 84 град. С. Плотность от 1,252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 1,2535.  Нелетучий остаток не более 0,002%.  Свободный хлор 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олее 0,001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две пробирки из бесцветного стекла,  предварительно промыт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ированной серной кислотой,  наливают по 5 мл той же сер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ы. В одну пробирку прибавляют 5 мл испытуемого дихлорэтана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стряхивают. Полученная окраска не должна превышать окраску сер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ихлорэтан, применяемый для неводного титрования, проверяют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тойчивость  к  бихромату  калия:  смесь 5 мл дихлорэтана с 25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бихромата калия (0,0167 моль/л)  и  12,5  мл  развед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ерной  кислоты  кипятят  с  обратным холодильником 15 мин.  Посл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хлаждения прибавляют 10 мл раствора йодида калия  и  выделивший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йод  титруют  раствором  тиосульфата натрия (0,1 моль/л).  На 5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хлорэтана  должно  расходоваться  не   более   1   мл 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осульфата натрия (0,1 моль/л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Калия гидрофталат (ч.д.а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НС6Н4(СОО)2                                           М.м. 204,2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есцветные кристаллы   или    мелкокристаллический    порошок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м в воде,  мало растворим в 95%  спирте.  Содержание кал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идрофталата от 99,8 до 100,2%. рН 5% водного раствора 4 +/-0,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Метилэтилкетон (ч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Н3СОС2Н5                                               М.м. 72,1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есцветная прозрачная жидкость, растворима в воде, смешива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 всех соотношениях с 95% спиртом, эфиром, хлороформом, бензол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а  кипения  от  79 до 80,5 град. С. Нелетучий остаток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олее 0,002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Муравьиная кислота (ч.д.а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СООН                                                   М.м. 46,0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есцветная прозрачная жидкость с резким запахом, смешивается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ой во всех соотношениях.  Растворима  в  95%  спирте  и  эфир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ние основного вещества не менее 99,7%.  Температура кип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 100 до 101 град.  С.  Температура кристаллизации  не  ниже  7,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д.  С.  Плотность от 1,22 до 1,221. Содержание уксусной кисло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 более 0,05%  щавелевой - не более 0,005%.  Нелетучий остаток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олее 0,002 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Нитрометан (ч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H3NO2                                                  М.м. 61,0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озрачная бесцветная   жидкость   со   своеобразным  запах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поминающим горький миндаль.  Смешивается с 95% спиртом и эфир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ло растворим в воде.  Температура кипения 101 град. С. Плотн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 1,130 до 1,132.  Показатель преломления от 1,382 до 1,383.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гревании нитрометана выше 100 град.  С под давлением, особенно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сутствии окисляющих веществ,  следует  соблюдать  осторожность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к как иногда при этом происходит взры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Пиридин (ч.д.а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6Н5N                                                   М.м. 79,1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есцветная подвижная    жидкость    с   характерным   запах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игроскопична.  Смешивается во  всех  соотношениях  с  водой,  95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иртом,  эфиром,  хлороформом.  Легко воспламеняется.  Содержа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иридина 99,0%.  Температура  кипения  от  114  до  116  град. 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отность от 0,982 до 0,985. Содержание воды не более 0,1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ысушивание пиридина  проводят  следующим  образом.  К   1   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иридина   прибавляют   50   г   сульфата  натрия,  предваритель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сушенного при температуре от 100 до 110 град. С и охлаждавшего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  эксикаторе.  После  10-минутного  встряхивания  и  настаив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ильтруют в перегонную колбу и перегоняют.  Сохраняют в склянках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тертыми пробками в защищенном от света мест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Ртути окисной ацетат (ч.д.а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g(CH3COO)2                                            M.м. 318,68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есцветные кристаллы,  легко растворимые в воде, растворимые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95% спирте и уксусной кислоте. Ядови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ртути окисной ацетата не менее 97,0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коло 0,5 г препарата (точная  навеска)  растворяют  в  50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ы,  прибавляют  5  мл  разведенной  азотной  кислоты  и титр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м роданида  аммония  (0,1  моль/л)  до  перехода  светло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еленого окрашивания в желтоватое  (индикатор  -  железоаммониев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васцы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 раствора  роданида  аммония  (0,1  моль/л) соответству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01593 г Нg(СН3СОО)2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статок после прокаливания не более 0,02%.  Хлоридов не  бол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013%, сульфатов не более 0,005%. Железа не более 0,001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Ртути окисной ацетата раств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5 г ацетата окисной ртути помещают в мерную колбу вместимость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00 мл и растворяют  в  теплой  ледяной  уксусной  кислоте.  Посл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хлаждения  объем  раствора  доводят  ледяной уксусной кислотой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ки.  Сохраняют в склянках оранжевого  стекла  в  защищенном 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ета мест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пирт метиловый, очищенный от карбонилсодержащих примес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л   метилового   спирта   нагревают   три   часа   с   10 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2,4-динитрофенилгидразина     и     2     мл     концентрирова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 кислоты  с  обратным  холодильником на кипящ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яной  бане.  Затем  метиловый  спирт  два  раза  перегоняют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онке, собирая фракцию, кипящую при 64,5 град.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Проверка  на  отсутствие  альдегидов:  к   25 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илового   спирта   в   колбе  вместимостью  300  мл  прибав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75 мл  раствора  2,4-динитрофенилгидразина,  нагревают  на водя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ане с обратным холодильником 24 ч,  спирт отгоняют,  разводят 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200 мл 2%  раствором серной кислоты и оставляют на 24 ч. Не долж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овываться кристалл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Тетраэтиламмоний - йодид (ч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C2H5)4 NI                                             M.м. 257,16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елые прозрачные кристаллы без запаха. Легко растворим в вод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рудно растворим в 95%  спирте.  Водные растворы имеют нейтраль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акцию. Температура разложения 250 град.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Уксусная кислота ледяная (х.ч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Н3СООН                                                 М.м. 60,0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емпература кипения от 118 до 119 град.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уксусной кислоты не менее 99,8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коническую колбу вместимостью 100  мл  с  притертой  проб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ливают  10  мл  воды,  прибавляют  около  2  г  (точная навеск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ытуемой уксусной кислоты и титруют раствором  едкого  натра  (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ль/л)   до   слабо   -   розового   окрашивания   (индикатор 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енолфталеин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 раствора едкого натра (1 моль/л) соответствует 0,06005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Н3СОО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елетучий остаток не более 0,001%.  Хлоридов не более 0,0002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ульфатов  не  более  0,0003%.  Тяжелых металлов не более 0,0002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елеза не более 0,0002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 мл  испытуемой  кислоты  (с  точностью до 0,1 мл) помещаю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бу,  прибавляют 10 мл воды и 0,1 мл раствора перманганата кал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0,1 моль/л).  Розовое окрашивание должно сохраняться в течение 3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Ледяная уксусная кислота,  применяемая в качестве растворите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  неводном   титровании,    должна    выдерживать    следующ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полнительное испытан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0 мл  испытуемой  кислоты  (с точностью до 0,1 мл) помещаю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бу,  прибавляют 10 мл концентрированной серной  кислоты,  смес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хлаждают до температуры 5 град.  С,  прибавляют 1 мл 5%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ихромата калия и перемешивают.  Одновременно готовят  контроль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,   для   чего  в  колбу  прибавляют  10  мл  воды,  10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ированной серной кислоты, 1 мл 5% раствора бихромата кал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перемешивают.  Испытуемый и контрольный растворы оставляют на 3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н.  Затем  к  обоим  растворам  прибавляют  по   50   мл   вод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мешивают и охлаждают до комнатной температуры. По охлаждении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м прибавляют по  2  г  йодида  калия  и  выделившийся  йо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труют    раствором    тиосульфата   натрия   (0,1   моль/л)  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есцвечивания раство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зность между количеством тиосульфата  натрия,  пошедшего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трование испытуемого и контрольного растворов,  не  должна  бы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олее 0,4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Уксусный ангидрид (ч.д.а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СН3СО)2О                                              М.м. 102,09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есцветная прозрачная жидкость  с  резким  запахом.  В  вод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х   быстро   гидролизуется,   образуя   уксусную  кислот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ние уксусного ангидрида не менее 99,0%. Температура кип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 138 до 141 град.  С. Плотность от 1,0790 до 1,0820. Хлоридов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олее  0,0001%.  Сульфатов  не более 0,0005%.  Тяжелых металлов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олее 0,0001%. Нелетучий остаток не более 0,002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Хлорная кислота, 72% и 57% водные растворы (х.ч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СlО4                                                  М.м. 100,46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есцветная или   со   слабым  желтоватым  оттенком  прозрачн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дкость.  Плотность около 1,7 и 1,5 соответственно.  Хлоридов 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олее   0,0002%.  Сульфатов  не  более  0,001%.  Железа  не  бол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00015%. Окислителей не более 0,00025%. Тяжелых металлов не бол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001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коло 2,5 г хлорной  кислоты  (точная  навеска)  растворяют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рной колбе вместимостью 100 мл и доводят объем раствора водой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ки. 10 мл полученного раствора разбавляют 100 мл воды и титр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м    едкого    натра    (0,1    моль/л)    (индикатор  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иловый - оранжевый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 раствора едкого натра (0,1 моль/л) соответствует 0,0100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 хлорной кислот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храняют в  склянках  с  притертыми пробками вдали от горюч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Серебра окись (ч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g2О                                                   М.м. 231,7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ричнево - черный тяжелый  порошок  без  запаха.  Практичес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растворим в воде,  легко растворим в разведенной азотной кислот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концентрированном растворе аммиак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ЭЛЕКТРОФОРЕ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лектрофорез -  метод  анализа,  основанный   на   способ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ряженных  частиц  к  передвижению во внешнем электрическом пол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движение частиц при электрофорезе зависит  от  ряда  фактор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новными из которых являются:  напряженность электрического пол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а  электрического  заряда,  скорость  и   размер   частиц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язкость,  рН  и  температура  среды,  а  также  продолжительн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фореза.  При электрофорезе на носителях (твердая среда)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вижность  и  эффективность  разделения  дополнительное  влия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азывают:  адсорбция,  неоднородность  вещества  носителя  и  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онообменные свойства, электроосмос и капиллярный эффек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лектрофоретическая подвижность      является       величино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арактерной   для   данного   вещества.   Различают  абсолютную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носительную    электрофоретическую    подвижность.    Абсолютн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форетическая подвижность измеряется в сантиметрах в секунд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 влиянием градиента потенциала  1 В  на  1 см  и  выражается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-1с -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в. см х В       .  Относительная электрофоретическая  подвижн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есть отношение  подвижности  исследуемого  вещества  к подвиж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ругого вещества, принятого за стандар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уществуют два  различных  метода  электрофореза:  фронталь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форез, который проводят в свободной незакрепленной среде,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ональный электрофорез - в закрепленной  среде  (стабилизированн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дкость  или  носители).  Они  имеют  единую  аппаратурную схему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точник  тока,   камеру   для   электрофореза,   два   электрод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единяющих  камеру  с  источником тока,  и аппаратуру для сбора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дентификации разделенных веществ.  Для  электрофореза  использ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к   готовые   наборы   аппаратуры   (универсальный   прибор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ммуноэлектрофореза и электрофореза белков на бумаге  и  крахмал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бор  для  электрофореза в полиакриламидном геле венгерской фирм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Реанал"),  так  и  наборы,  составляемые   экспериментатором  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дельных   приборов   (универсальный   источник   питания  УИП-1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вухлучевой регистрирующий микрофотометр ИФО-451 и др.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рная схема проведения электрофореза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подготовка среды (носителя)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нанесение веществ, подлежащих разделению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проведение электрофорез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обнаружение и количественная оценка разделенных вещест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Фронтальный электрофоре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лектрофорез проводят  в  свободной  незакрепленной  среде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ювете,  которая представляет собой разборный U-образный канал.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ювете создают четкую границу между исследуемой смесью  веществ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ферным   раствором.   В  процессе  электрофореза  первоначальн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ница постепенно расходится на ряд границ по  числу  компонент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мес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является  единственным  способом   прямого   опреде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бсолютной  электрофоретической  подвижности.  Его  применяют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 с высокой молекулярной  массой,  которые  обладают  слаб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ффузи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Зональный электрофоре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Зональный электрофорез  проводят  в  закрепленной среде,  рол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торой  состоит  в  стабилизации   электрофоретических   зон.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висимости  от  среды и способа проведения зональный электрофоре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меет много вариант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ЭЛЕКТРОФОРЕЗ В СВОБОДНОЙ ЖИДК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лектрофорез в   градиенте   плотности.   В   качестве   сре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уют   жидкость,  стабилизированную  добавлением  глицерин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ликолей  или  сахарозы,  создающих   градиент   плотности.   Эт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дкостью,  более тяжелой,  чем фракционируемый раствор, заполн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нутреннюю  трубку  стеклянной  охлаждаемой  колонки.  Дно  труб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крыто  пористой  стеклянной  пластинкой.  К обоим концам колон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соединяют два электродных сосуда и проводят электрофорез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зоэлектрическое фокусирование.  В  качестве  среды использ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дкость,  в которой создают объединенный градиент плотности и р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диент рН достигают прибавлением амфолитов, представляющих соб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отовую смесь алифатических  полиаминополикарбоновых  кислот,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кспериментально   подобранных   смесей,  которые  при  приложе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ического напряжения  концентрируются  в  узких  зонах  сво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оэлектрических  точек  (рI).  В  результате  в колонке созда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диент рН  от  1  до  11.  При  электрофоретическом  разделени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пример смеси белков,  каждый из них перемещается, пока дойдет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оны, соответствующей его рI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позволяет  разделять  вещества,  различие  в  рI котор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тавляет до 0,02, а также определять их рI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обоих  методах полностью исключена адсорбция,  что позволя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наруживать  и  количественно  оценивать  вещества  во   фракция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посредственно после электрофорез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ЭЛЕКТРОФОРЕЗ НА КРУПНОПОРИСТЫХ НОСИТЕЛЯ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качестве  крупнопористых  носителей применяют фильтроваль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магу, крахмал,  целлюлозу,  порошкообразную  пластмассу,  агар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гар, ацетилцеллюлозу, стеклянный порошок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лектрофорез в блоке.  В качестве носителя используют крахмал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торый формируют в виде блока,  помещают на лоток,  соединенный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вумя  электродными  сосудами,  заполненными  буферным  раствор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  исследуемого  препарата  замешивают  на  сухом крахмале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носят в узкую поперечную траншею,  сделанную  в  середине  блок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ле  прекращения электрофореза блок разрезают на поперечные до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  каждой  элюируют  и   количественно   определяют   исследуем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о. Метод применяется для разделения веществ с  молекуляр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ссой выше 30 000, так как вещества с меньшей молекулярной масс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никают и адсорбируются внутри крахмальных зере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лектрофорез на колонках. Колонку заполняют суспендированным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фере  носителем.  Фракционируемую  смесь отрицательно заряже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 (что имеет место для большинства биологических материалов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носят в колонку сверху,  а положительно заряженных - снизу. Сб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ракций после электрофореза осуществляют  путем  последователь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юирования буферным раствор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лектрофорез на   проточных   установках.   Кювета   проточ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тановки  представляет  собой  полую  стенку,  которую  заполн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осителем.   Электрическое   поле   накладывают    в    попереч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правлении.  В  кювете создают равномерный ток буферного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ерху вниз.  Наверх кюветы в одно и то же место непрерывно под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нкую струйку фракционируемого раствора.  Под совместным влиян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ического и гравитационного  полей  исходная  смесь  по  ме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ускания  разделяется  на расходящиеся веером компоненты.  Со д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юветы фракции собирают в серию пробирок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ариант этого   метода   на   бумаге  известен  под  назван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ртикального электрофорез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лектрофорез на бумаге. Вещество, подлежащее фракционированию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носят на пропитанную проводящей жидкостью полоску фильтроваль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маги  на расстоянии не менее 1 см от края и не менее 2,5 см дру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 друга. Бумагу подсушивают, помещают в камеру, концы погружаю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юветы с проводящей жидкостью. После пропитывания бумаги жидкость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  ее  концам   подключают   электрический   ток.   По   оконча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фореза  бумагу  подсушивают  в  токе  воздуха  и  оцени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зультаты в соответствии с указаниями в статья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электрофореза     пригодны     только     лучшие     сор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фической бумаги,  которые должны содержать не менее  96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льфа -     целлюлозы.     Бумагу     предварительно    подверг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роматографической  очистке  подходящими  растворителями.   Вмес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маги могут быть использованы полоски ацетатцеллюлоз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ЭЛЕКТРОФОРЕЗ НА МЕЛКОПОРИСТЫХ НОСИТЕЛЯ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 мелкопористых  носителях разделение веществ на зоны идет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лько в  соответствии  с  их  электрическими  зарядами,  но  и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висимости от молекулярной массы и формы молеку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лектрофорез в тонком слое проводится в закрепленном  толщи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-2    мм    слое    силикагеля,    агара,    агарозы,   крахмал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иакриламидного геля,  сефадекса,  целлюлозы,  кизельгура, окис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люминия,  алебастра.  Проводящую  жидкость вводят в слой носите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 ею  опрыскивают  слой   после   его   формирования.   Раств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следуемого  вещества  вносят  на  поверхность  слоя  или  внутр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верстий,  вырезанных в слое.  Электрофоретический процесс  мож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дить  в  устройствах,  предназначенных  для  электрофореза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маг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лектрофорез в   крахмальном    геле.    Гель    готовят   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идролизованного крахмала. Горячий гель заливают в кювету глуби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5-6 мм, которую закрывают специальной крышкой, устроенной так, ч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застывшем геле остается поперечный ряд узких щелей (0,3-0,7 мм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щели вносят кусочки фильтровальной бумаги,  смоченной  раствор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следуемого   вещества,  и  проводят  одномерный  или  двухмер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форез  в  горизонтальных   или   вертикальных   установк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имущество   горизонтального  варианта  -  простота  исполнен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ртикального - большая разрешающая сил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лектрофорез в полиакриламидном  геле.  Полиакриламидный  гел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ПАГ)  представляет  собой  синтетический  продукт сополимериза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криламида    и    сшивающего     агента,     чаще           вс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N,  N1-метиленбисакриламида.  Благодаря  образованию    попереч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язей между   растущими   соседними   полиакриламидными   цепям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зникающими в результате  полимеризации  винильных  групп,  та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ель  имеет  структуру  трехмерной сетки.  В отличие от природ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имера  крахмала   синтетический   гель   прозрачен,   химичес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билен,   инертен,  устойчив  к  изменениям  рН  и  температур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растворим  в  большинстве  растворителей  и,  наконец,   в   н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актически отстутствуют адсорбция и электроосмо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АГ готовят на буфере,  в котором растворяют акриламид, сшивк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катализатор. Можно получить гель с концентрацией акриламида от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 50%.  Повышение  концентрации  геля  понижает  его  пористость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ферная  система и состав геля определяются природой разделяем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.  Концентрацию (с) акриламида подбирают с учетом  средн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лекулярной массы (М. м.) фракционируемых веществ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М. м.            с, 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&lt; 10 х 10        &gt; 30,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10-30 х 10        15,0-30,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      </w:t>
      </w:r>
      <w:r>
        <w:rPr>
          <w:color w:val="604040"/>
        </w:rPr>
        <w:t>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30-100 х 10         7,5-15,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&gt; 100 х 10         &lt; 7,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лектрофорез выполняют    в   установках   вертикального 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оризонтального типа.  В ходе электрофореза необходимо следить  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,  чтобы  кювета  не  перегревалась  во избежание возникнов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векционных ток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иск -    электрофорез    представляет   собой   разновидн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фореза в ПАГ.  Метод имеет высокую разрешающую  способн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лагодаря использованию двух физических явлений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) эффекта  концентрирования  анализируемой  смеси   в   уз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ртовой   зоне   (бесконечность 10"ми"),   который    обусловле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втоматическим  выравниванием  скоростей движения ионов на границ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ьрауш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) эффекта  молекулярного  сита,  т.е.  разделения вещества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е молекулярной массы и по форме молеку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иск -  электрофорез  обычно  проводят  в   узких   стекля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рубках, содержащих два разнопористых геля. В ходе электрофореза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рхнем  относительно   более   крупнопористом   геле   происходи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ирование смеси,  а в нижнем мелкопористом - ее разделен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рхний и нижний гели готовят  на  различных  буферных  растворах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торые в свою очередь отличаются от буфера в электродных сосуд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хема проведения   опыта:  стеклянные  трубки  последователь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полняют смесью  реактивов,  из  которых  вначале  полимеризу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лкопористый,  а  затем - крупнопористый гель,  после чего труб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единяют с  электродными  камерами,  которые  заполняют  буфер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м  так,  чтобы  в  него погрузились верхний и нижний конц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рубок.  Сверху под буфер в  трубки  вносят  исследуемый  образец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ле   электрофореза   гель  извлекают  из  трубок,  фиксируют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ют исследуемые вещест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зотахофорез представляет     собой     также    разновидн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фореза в ПАГ с использованием прерывистой буферной систем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 которой  ведущий ион имеет высокую подвижность,  а замыкающий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изкую, что обеспечивает высокую разрешающую способность метод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КОМБИНИРОВАННЫЕ МЕТОДЫ ЗОНАЛЬНОГО ЭЛЕКТРОФОРЕ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ммуноэлектрофорез представляет собой сочетание  электрофоре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  реакцией  преципитации.  Сначала проводят электрофорез белков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нком  слое  геля.  После  электрофореза  в  геле  в  направле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вижения  белков  делают  боковые  углубления,  которые  заполн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ей  антисывороткой.  Затем  пластинки  на   1-2   су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ещают  во  влажные  камеры,  где в результате диффузии антиге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заимодействуют   с   антителами   и   образуют   изогнутые   зо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ципитации. Метод позволяет выявлять индивидуальные белк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пептидных  карт  представляет собой сочетание бумажной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нкослойной  хроматографии  с  высоковольтным  электрофорезом.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честве  носителей  используют  силикагель или порошок целлюлоз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начале проводят хроматографию,  для чего пробу  наносят  в  точк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близи  одной  стороны бумаги или пластинки,  а затем под углом 9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д.  проводят высоковольтный электрофорез.  Метод применяют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деления смеси низкомолекулярных соединени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МЕТОДЫ ОБНАРУЖЕНИЯ И РЕГИСТРАЦИИ РАЗДЕЛЕННЫХ ВЕЩЕСТ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зависимости  от  варианта  метода  результаты  электрофоре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цениваются разными способами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документирование (фотографирование или зарисовка)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определение   величины    абсолютной    или    относитель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форетической подвижности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денситометрия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определение  характерных  химических,  физико-химических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иологических показателей фракци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окраски   электрофореграмм   наиболее   часто    примен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ующие  красители:  для  белков  -  амидошварц  10  В,  кумас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ромфеноловый синий,  азокармин В;  для липидов и липопротеидов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ровой краситель 0, судан черный; для моносахаридов - водородно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илино - фталатный реактив; для высших жирных кислот - краситель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тоящий из метилового красного и бромтимолового синего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МЕТОД ФАЗОВОЙ РАСТВОРИМ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фазовой  растворимости  - это количественное определ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истоты вещества путем точных измерений величины растворимос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актическое выполнение анализа данным методом  заключается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и   величины   растворимости   исследуемого  вещества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теле в условиях равновесия при  постоянных  температуре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авлении. Для этой цели прибавляют возрастающие количества образц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 постоянному количеству растворителя,  помещенному  в  одинаков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емкости. Системы, состоящие из вещества и растворителя, приводя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тояние  равновесия  длительным  встряхиванием  при   постоя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е.  Затем определяют содержание растворенного вещества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ждой систем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троят диаграмму (рис.  12) &lt;*&gt;,  откладывая  по  оси  ордина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ссу растворенного вещества на единицу массы растворителя (соста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) и по оси  абсцисс  -  массу  прибавленного  вещества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единицу массы растворителя (состав системы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Рис. 12. Типичная диаграмма фазовой растворимос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В - состав  системы,  соответствующей  ненасыщенным  истин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м;   ВС   -  состав  системы,  соответствующей  насыщен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м;  СД  -  линия  растворимости;  ДЕ  -  состав   систем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сыщенной всеми  компонентами  испытуемого вещества.  (Рисунок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водитс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данной  температуре в определенном количестве растворите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яется определенное количество чистого вещества.  Получен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   насыщен  определенным  веществом,  но  этот  же  раств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тается ненасыщенным в отношении других веществ,  даже  если  э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  могут  быть  близки по химическому строению и физическ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ойствам  к  данному  исследуемому  веществу.   Равные   величи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мости,  полученные в каждой системе,  указывают на то, ч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териал чист или свободен  от  посторонних  веществ.  Исключен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является  случай,  когда  процентный  состав исследуемого веществ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вен отношению величин растворимости соответствующих компонент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личие в значениях растворимости для каждой системы указывают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личие примеси или примес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фазовой растворимости применим ко всем видам соединени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торые образуют устойчивые истинные раствор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ители. При  выборе  подходящего растворителя для мето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азовой растворимости пользуются следующими критерия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. Растворитель должен иметь такую летучесть,  чтобы его мож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ыло выпарить в условиях вакуума - 1 кгс/кв.  см,  но не настольк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етучим,  чтобы в процессе анализа происходили его потери.  Обыч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ходят растворители с точкой кипения от + 60 до + 150 град.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. Растворитель  не  должен  неблагоприятно влиять на образец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льзя  использовать  растворители,  которые  вызывают  разлож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ца  или  реагируют  с  ним.  Следует избегать  растворителе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ующих сольваты или соли,  так как  при  высушивании  подоб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единений  возможно  растрескивание  кристаллов  и  как следств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ого - изменение массы высушенных остатк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3. Степень чистоты и состав растворителя должны быть известн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пускаются  тщательно  приготовленные   смешанные   растворител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овые  количества  примесей  в  растворителях могут существен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лиять на растворимость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4. Оптимальной растворимостью испытуемого вещества в избран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теле является растворимость в пределах от 5 до 25 мг на 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 растворител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боры. Используют термостат, способный поддерживать задан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у в пределах +/-0,1 град.  С. Для удобства работы обыч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бирают  температуру от +25 до +30 град.  С.  Термостат оборуд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ходящим вибратором,  обеспечивающим 100-120 колебаний в секунд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 имеющим  приспособление  с  зажимами  для  ампул.  Вместо эт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рмостат может быть снабжен горизонтальным устройством, способ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ращаться  со  скоростью приблизительно 25 об/мин и имеющим зажим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ампу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мкости, используемые  в  анализе.  Используют  любые   ампул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местимостью  15  мл.  Можно  использовать  и  другие  емкости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ловии,  что они герметичны и подходят во всех других  отношения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рис. 13) &lt;*&gt;. Выпаривание   растворителя  проводят  в  колбочках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годных для лиофилизации, или в бюксах подходящей емкос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Рис.  13.  Ампула (слева) и колбочки (справа), применяем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анализе   методом   фазовой   растворимости.    (Рисунок   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водитс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есы. Используют  весы  и  метод  взвешивания,  обеспечивающ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чность взвешивания в пределах +/- 10 мкг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ика. Описанная   ниже   методика  является  общепринят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нако в некоторых случаях  можно  предпочесть  и  другие  услов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объем растворителя и т. д.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став системы.   Точно  взвешивают  не  менее  7  помеченных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щательно вымытых  ампул  и  в  каждой  из  них  точно  взвеши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тоянно  увеличиваемые  количества исследуемого вещества.  Масс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 подбирают таким образом,  чтобы первая  ампула  содержал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много   меньше   вещества,   чем  будет  растворяться  в  объем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бранного растворителя,  обычно в 5 мл,  а вторая  и  последующ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мпулы - несколько больше, чем указанная величина растворимости.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ждую из ампул пипеткой вносят 5  мл  растворителя,  охлаждают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меси  сухой  лед  -  ацетон,  если это необходимо,  и запаивают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ощью   двухструйной    газовой    горелки.    Принимают    мер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осторожности, чтобы сохранить все кусочки стекла. Дают ампула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месте  с  их  содержимым  остыть  до  комнатной   температуры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звешивают  отдельно  каждую  ампулу  вместе  с относящимися к н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усочками стекл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считывают состав системы в миллиграммах вещества  на  грам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теля для каждой ампулы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1000(W2 - W1) / (W3 - W2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W1 - масса пустой ампулы; W2 - масса ампулы с  исследуем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ом; W3   -   масса   ампулы   с   исследуемым    веществ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телем и кусочками стекл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вновесие. Время,   необходимое   для   достижения  состоя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вновесия,  зависит от вещества,  метода перемешивания  (вибрац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вращение) и температуры. Обычно с помощью вибрационного мето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вновесие  устанавливается  быстрее  (2-7  сут),  чем  с  помощь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отационного метода (7-14 сут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бедиться в том,  что состояние равновесия  достигнуто,  мож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ующим образом. В одной из ампул - предпоследней в этой серии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чают пересыщенный раствор нагреванием при  температуре  на  1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д.   С   выше,   чем   температура  термостата,  принимая  мер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осторожности,  чтобы твердое вещество в ампуле не растворилос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ностью. После  этого с "пересыщенной" ампулой поступают так ж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к с другими.  Если величина растворимости,  полученная для  эт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мпулы, будет  находиться  на одной прямой с другими величинами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фике,  то  это  указывает  на  то,  что  состояние   равновес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стигнуто.  Однако, если величина растворимости из "пересыщенной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мпулы окажется вне  прямой,  на  которой  лежат  другие  знач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мости,  это не обязательно означает,  что в других ампул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 достигнуто равновесие,  так как в ряде случаев это  может  бы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условлено    тенденцией    определенных   веществ   образовыва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сыщенные растворы. Для достижения состояния равновесия в та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учаях проводят  ряд  определений  методом фазовой растворимост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бирая  различные  отрезки  времени  для  достижения   состоя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вновесия: таким образом можно убедиться, что получены постоян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ы наклона кривой растворимос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став раствора.  После достижения состояния равновесия ампул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ещают вертикально в стойку в термостат и дают нерастворившему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у осесть. Соблюдая все меры предосторожности для уменьш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терь растворителя за счет испарения,  открывают ампулы  и  беру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ипеткой  2  мл  из  каждой  ампулы.  На кончик пипетки необходим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естить  комочек  ваты  или   другого   подходящего   материал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ужащего фильтр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даляют вату,  переносят прозрачный раствор из каждой ампулы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еченную,   предварительно   взвешенную   колбочку  или  бюкс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звешивают каждую  емкость  вместе  с  раствором:  таким  образ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чают  массу  раствора.  Охлаждают колбочки в смеси сухой лед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цетон и  затем  выпаривают  растворитель  в  вакууме.  Постепен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величивают температуру вакуум - сушильного шкафа до  50-80  град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,  высушивают  остаток  до постоянной массы.  Рассчитывают соста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в миллиграммах вещества на грамм растворителя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1000(F3 - F1) / (F2 - F3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F1  -  масса  колбочки;  F2  -  масса  колбочки  вместе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м; F3 - масса колбочки с остатк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чет. Для  каждой части взятого исследуемого вещества на ос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бсцисс откладывают состав системы  и  по  оси  ординат  -  соста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.  Как показано на рис. 12, точки для тех ампул, в котор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чены ненасыщенные истинные  растворы,  должны  приближаться 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ямой линии (АВ) с наклоном 1, проходящей через начало координат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чки, соответствующие насыщенным растворам, должны приближаться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ругой  прямой линии (ВС) с наклоном,  который отражает содержа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уммы примесей в исследуемом веществе.  Если точки не приближаю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 прямой линии,  это означает, что состояние равновесия достигну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 было,  хотя  это  может  быть  также  обусловлено  образован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вердого  раствора.  Процентное  содержание примесей в исследуем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е рассчитываю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100 - 100 х S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клон (S)  рассчитывают  по уравнению:  S = (Y2 - Y1) / (Х2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1),  где Y2 и Y1 - составы растворов,  Х2 и Х1 - составы  систе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ие  точкам,  взятым на второй прямой линии ВС.  Кром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го,  суммарное   содержание   примеси   может   быть   вычисле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тистически, например методом наименьших квадрат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Значение растворимости    основного    компонента     получ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длением  линии растворимости ВС до оси Y.  Точка пересечения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и   Y   дает   величину   экстраполированной   растворимости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ллиграммах  на  грамм  и  должна  быть  постоянной  для  да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идеальных  условиях  число  примесей  в исследуемом веществ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ет  числу  изломов  кривой  растворимости  выше   точ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сыщения    (В),   и   значения   растворимости   соответствующ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мпонентов могут быть получены продлением  соответствующих  ли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мости  до  пересечения  с  осью  Y  и  вычитанием из общ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ы  растворимости  соответствующих   величин   растворим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мпонент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жду точками  Д  и  Е  на  диаграмме  раствор  насыщен  все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мпонентами   испытуемого   вещества   и   его   состав  оста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тоянны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фазовой  растворимости  рекомендуется  использовать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ценки  качества  стандартных  образцов  и   серийных   субстанц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ероидных соединений,  тетрациклинов,  цефалоспоринов и некотор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нициллин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ПОЛЯРОГРАФ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лярография - электрохимический метод анализа,  основанный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рении   силы   тока,  возникающего  при  электролизе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ируемого вещества на микроэлектрод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помощи    полярографического   метода   обычно   изучаю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,  способные к  электровосстановлению,  реже  -  веществ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исляющиеся   при   электролизе.   Обычная  область  концентрац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</w:t>
      </w:r>
      <w:r>
        <w:rPr>
          <w:color w:val="604040"/>
        </w:rPr>
        <w:t>-2      -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ируемых веществ составляет  10   -  10   моль/л.  Электрол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дят в  полярографической  ячейке,  состоящей  из   сосуда 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лизера  и двух электродов.  Микроэлектродом является ртуть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текающая каплями   из  тонкого  стеклянного  капилляра  (ртут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пающий электрод),  макроэлектродом служит либо слой ртути на д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лизера,  либо  внешний  стандартный  электрод,  чаще  вс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сыщенный   каломельный   электрод.   Обыкновенно   микроэлектро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ункционирует   в   качестве   катода,   на   котором   происходи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химическое восстановление анализируемого вещест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подаче на электроды  постепенно  возрастающего  напряж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начале через электролизер протекает очень слабый ток,  называем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таточным,  который  линейно  зависит  от  величины  приложе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пряжения. Когда достигается потенциал выделения, характерный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анного электроактивного  вещества  -  деполяризатора,  начина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лиз   и  сила  тока  резко  возрастает,  при  этом  средня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ация  деполяризатора  у  поверхности  ртутного   капающ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да   уменьшается,   а   скорость   диффузии  соответствен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зрастает.  При  дальнейшем  увеличении  напряжения  концентрац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еполяризатора  у поверхности электрода становится настолько мал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 сравнению  с  концентрацией  в  основной  части  раствора,  ч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ность  концентраций  по  величине  приближается  к концентра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ируемого вещества в растворе.  При этом через систему  буд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текать  максимально возможный ток,  который называют предель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ффузионным ток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результате  на  графике  зависимости силы тока от напряж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является так называемая полярографическая волна (рис. 14) &lt;*&gt;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Рис. 14. Вольтамперная кривая (полярографическая волна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-   предельный   диффузионный   ток;   2   -   ток   разря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ярографического фона;  3 - потенциал полуволны;  4 -  потенциа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деления;  5 - остаточный ток. На оси ординат - величина средн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ффузного тока (мкА);  на оси абсцисс - прилагаемое напряжение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льтах. (Рисунок не приводитс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еличина диффузионного тока выражается уравнением Ильковича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1/2 2/3 1/6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i  = 607ncD   m   t   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d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i  - величина  среднего  диффузионного тока в микроампер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d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мкА); n  -  число  электронов,  расходуемых  на электрохимическ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вращение  одной  молекулы  деполяризатора;  с  -   концентрац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емого   вещества   (ммоль/л);  D  -  коэффициент  диффуз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еполяризатора (кв.см/с); m - масса ртути, вытекающей в секунду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пилляра (мг/с); t - период капания капающего электрода (с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равнение Ильковича  отражает  линейную  зависимость  величи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ельного  диффузионного  тока  от   концентрации   вещества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е,  а  также указывает на зависимость диффузионного тока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арактеристики применяемого  в  эксперименте  капающего  электро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</w:t>
      </w:r>
      <w:r>
        <w:rPr>
          <w:color w:val="604040"/>
        </w:rPr>
        <w:t>2/3 1/6                                          1/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m   t   ) и характера электроактивных   частиц (nD   ). В  вод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х в интервале температур от 20 до 50 град.  С коэффициен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ффузии с повышением температуры возрастают приблизительно на  3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градус, а значения i  на 1-2%  на градус повышения температур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d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этому температуру полярографической ячейки следует  соблюдать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чностью до +/-0,5 град.  С при стандартной температуре 25  град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еличины m  и  t  зависят  от  параметров  ртутного  капающ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да и высоты столба рту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тутный капающий   электрод   представляет   собой  стеклян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пилляр с внешним диаметром 3-7 мм  и  внутренним  0,03-0,05  м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ина  капилляра  7-15  см.  Высота ртутного столба (расстояние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а  капилляра  до  поверхности  ртути  в   резервуаре)   долж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тавлять 40-80 с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личество электричества,  проходящее через испытуемый раств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 время регистрации полярограммы,  очень мало,  поэтому измен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ации деполяризатора в исследуемом растворе  ничтожно,  ч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зволяет многократно регистрировать полярограмм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создания  достаточной  электропроводности  к   испытуемом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у   прибавляют   избыток   (в  50-100  раз) индифферент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лита,  так называемого полярографического фона, т. е. сол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оны  которой  не  принимают  участия  в  электродной реакции,  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частвуют в переносе  электрических  зарядов  через  раствор.  То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ряда   электролита   фона  не  должен  мешать  наблюдению  то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сстановления или окисления анализируемого вещест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лярографический анализ  может  быть  проведен  как  в вод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еде,  так и в смешанной водно - органической (водно - спиртово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но - ацетоновой, водно - диметилформамидной и др.) или невод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едах (спирт, ацетон, диметилформамид, диметилсульфоксид и т.д.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тенциал полуволны E 1/2 (см.  рис. 14) характеризует природ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активного  вещества.  E  1/2 сильно зависит от состава и р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,  но обычно мало зависит от концентрации диполяризатора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арактеристики   капилляра,   вследствие  чего  он  может  служи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итерием при качественной идентификации  определяемого  вещест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личественный полярографический анализ основан  на  измере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ельного  диффузионного  тока  определяемого  вещества  (высо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лны).  Высота волны  определяется  графически  либо  проведен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сательных по способу, представленному на  рис. 15,  а, &lt;*&gt;  либ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читанием остаточного  тока  фона  (полярографируемого  раствор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щего  все  реактивы  в  той  же  концентрации,  в какой он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тся в испытуемом растворе, но без определяемого вещества)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ии с рис. 15, б &lt;*&gt;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Рис. 15. Способы измерения высоты полярографической волн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 -  определение  проведением  касательных;  б  -  определ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читанием  остаточного  тока  фона;  1  -  полярограмма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емого вещества;  2 - полярограмма раствора фона.  (Рисуно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 приводитс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торой способ  пригоден  в  случае,  если  полярограмма  име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достаточно  четко  выраженную площадку предельного диффузио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ка,  к  тому   же   позволяет   проверить   чистоту   реактив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уемых для приготовления исследуемого раство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ика определения.    Для    аналитических   целей   обыч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няются электроды с величиной t = 2 - 3 c,  m = 1 - 2 мг/с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ды с принудительным отрывом капли,  имеющие t = 0,2 - 0,5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тех же величинах m.  Испытуемый  раствор, приготовленный,  ка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азано    в    соответствующей   частной   статье,   помещают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ярографическую ячейку и  снимают  полярограмму.  Перед  снят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ярограммы    для    удаления    растворенного    кислорода  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ярографируемого раствора через  него  пропускают  инертный  га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аргон,  очищенный  азот)  в  течение  5-20  мин  в зависимости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няемого растворителя.  В отдельных случаях кислород связы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имически (сульфитом натрия,  метолом).  Для предотвращения потер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теля за счет испарения инертный газ следует предваритель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пускать через раствор фон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определения концентрации исследуемого вещества  пользую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ующими метода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калибровочных кривых.  Готовят ряд растворов с различ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ацией  стандартного  образца,  снимают  их  полярограммы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ют высоты волн.  По полученным данным строят калибровоч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фик,  откладывая по оси абсцисс величины концентраций, а по ос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рдинат соответствующие значения диффузионного тока (высоты волн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либровочный  график  обычно  представляет  собой  прямую  линию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ходящую через  начало  координат.  Затем  снимают  полярограмм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ытуемого раствора и,  пользуясь калибровочным графиком, наход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комую концентрацию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целесообразно  применять при анализе большого количеств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ерийных растворов. Этот метод наиболее точе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стандартных  растворов.  В случае анализа отдельных проб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ьзуются   более   простым   методом   стандартных    раствор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ключающимся   в  том,  что  сначала  полярографируют  испытуем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,  а затем в тех  же  условиях  2-3  стандартных  раствор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щих   определяемое   вещество   в  известной  концентра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ация стандартных растворов подбирается с  таким  расчет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тобы  полученная  высота  волны  была примерно равна высоте вол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известного раство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поставляя высоту волн стандартных растворов (Нст)  с высот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лны испытуемого раствора (Нх),       концентрацию   вещества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ытуемом растворе (с ) рассчитываю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с   х Н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с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с  = ----------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х       Нс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с   - концентрация раствора стандартного образц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с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добавок.   Снимают  полярограмму  испытуемого  раствор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тем  к  нему  прибавляют  раствор  с   известной   концентраци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емого   вещества   и   снимают  вторую  полярограмму.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еспечения  большей  точности  определения  стандартный   раств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бавляют  в  таком  количестве,  чтобы  высота  волны  получалас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рно вдвое больше первоначальн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нцентрацию вещества в испытуемом растворе (с )   расчиты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</w:t>
      </w:r>
      <w:r>
        <w:rPr>
          <w:color w:val="604040"/>
        </w:rPr>
        <w:t>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с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с  = -----------------------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х    Vх + Vст    Нст    Vх</w:t>
      </w:r>
    </w:p>
    <w:p>
      <w:pPr>
        <w:pStyle w:val="HTML"/>
        <w:rPr/>
      </w:pPr>
      <w:r>
        <w:rPr>
          <w:color w:val="604040"/>
        </w:rPr>
        <w:t xml:space="preserve">                           </w:t>
      </w:r>
      <w:r>
        <w:rPr>
          <w:color w:val="604040"/>
        </w:rPr>
        <w:t>-------- х ---- - 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Vст       Нх     Vс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с   -   концентрация  раствора  добавляемого  стандарт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с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ца; Нх  -  высота  волны  испытуемого раствора;  Нст - высо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лны,  полученная после прибавления стандартного раствора;  Vх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м испытуемого раствора; Vст - объем прибавленного стандарт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имеет  особое значение при анализе растворов,  в котор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известно точное  содержание  присутствующих  в  нем  посторонн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тносительная ошибка   воспроизводимости    полярографическ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а составляет 2-5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Пары  ртути  ядовиты.  Работу  проводят  в  хорош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етриваемом помещении. Полярографическую ячейку устанавливаю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тяжном  шкафу.  Пролитую  ртуть немедленно собирают.  Стеклян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уду,   загрязненную    мельчайшими    каплями    ртути,    мо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ированной азотной кислот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ХИМИЧЕСКИЕ МЕТОДЫ АНАЛИ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ОБЩИЕ РЕАКЦИИ НА ПОДЛИНН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Амины ароматические первич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0,05 г   препарата   растворяют    в    1    мл    развед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кислоты,  если необходимо, нагревают, охлажд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 льду,  прибавляют 2 мл 1%  раствора нитрита натрия;  получен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  прибавляют  к  1  мл  щелочного  раствора бета - нафтол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щего 0,5 г ацетата натрия;  образуется осадок  от  желто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ранжевого до оранжево - красного цве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АММО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 раствора  соли  аммония  (0,002-0,006  г  иона  аммония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гревают  с  0,5  мл  раствора  едкого натра;  выделяется аммиак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наруживаемый по запаху и по посинению влажной красной лакмусов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маг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АЦЕТА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. 2  мл раствора ацетата (0,02-0,06 г иона ацетата) нагре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 равным количеством концентрированной серной кислоты и 0,5 мл 95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ирта; ощущается запах этилацета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. К 2 мл нейтрального  раствора  ацетата  (0,02-0,06  г  ио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цетата)  прибавляют  0,2  мл  раствора  хлорида  окисного желез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является красно - бурое окрашивание,  исчезающее при прибавле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веденных минеральных кисло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БЕНЗОА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 2  мл  нейтрального  раствора  бензоата  (0,01-0,02  г  ио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нзоата) прибавляют 0,2  мл  раствора  хлорида  окисного  желез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уется розовато - желтый осадок, растворимый в эфир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БРОМИ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. К  1  мл  раствора  бромида  (0,002-0,03  г  иона  бромид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1 мл разведенной  хлористоводородной  кислоты,  0,5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 хлорамина,  1 мл хлороформа и взбалтывают;  хлороформ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ой окрашивается в желто - бурый цве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. К  2  мл  раствора  бромида  (0,002-0,01  г  иона  бромид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0,5 мл разведенной азотной кислоты и  0,5  мл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итрата   серебра;   образуется   желтоватый  творожистый  осадок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растворимый в разведенной азотной кислоте и трудно растворимый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е аммиак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ВИСМУ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. Препараты висмута (около 0,05 г иона висмута) взбалтывают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3  мл  разведенной  хлористоводородной  кислоты  и  фильтруют.  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ильтрату   прибавляют   1   мл   раствора   сульфида  натрия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ероводорода; образуется коричневато - черный осадок,  растворим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прибавлении равного объема концентрированной азотной кислот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. Препараты висмута (около 0,05 г иона висмута) взбалтывают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5  мл  разведенной  серной  кислоты  и  фильтруют.   К   фильтрат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2   капли  раствора  йодида  калия;  образуется  чер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адок,  растворимый в избытке реактива  с  образованием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елтовато - оранжевого цве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ЖЕЛЕЗО ЗАКИС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. К  2  мл  раствора соли закисного железа (около 0,02 г ио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елеза) прибавляют 0,5 мл разведенной хлористоводородной кислоты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 мл раствора феррицианида калия; образуется синий осадок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. К раствору соли закисного железа (около 0,02 г иона желез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 раствор  сульфида  аммония;  образуется черный осадок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мый в разведенных минеральных кислот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ЖЕЛЕЗО ОКИС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. К 2 мл раствора соли окисного железа (около  0,001  г  ио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елеза) прибавляют 0,5 мл разведенной хлористоводородной кислоты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-2 капли раствора ферроцианида калия; образуется синий осадок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. К  2  мл  раствора соли окисного железа (около 0,001 г ио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елеза) прибавляют 0,5 мл разведенной хлористоводородной кислоты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-2   капли   раствора   роданида   аммония;   появляется  крас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рашиван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. К раствору соли окисного железа (около 0,001 г иона желез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раствор сульфида  аммония;  образуется  черный  осадок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мый в разведенных минеральных кислот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ЙОДИ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. К   2   мл  раствора  йодида  (0,003-0,02  г  иона  йодид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0,2 мл разведенной  серной  кислоты,  0,2  мл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итрита  натрия  или  раствора  хлорида  окисного  железа  и  2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оформа;  при взбалтывании  хлороформный  слой  окрашивается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иолетовый цве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. К  2  мл  раствора  йодида  (0,002-0,01  г   иона   йодид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 0,5  мл  разведенной азотной кислоты и 0,5 мл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итрата   серебра;   образуется   желтый    творожистый    осадок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растворимый в разведенной азотной кислоте и растворе аммиак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. При нагревании 0,1 г препарата  с  1  мл  концентрирова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ерной кислоты выделяются фиолетовые пары йод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КАЛ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. К  2  мл  раствора  соли  калия  (0,01-0,02  г  иона калия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1 мл раствора винной кислоты,  1  мл  раствора  ацет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трия,  0,5  мл 95%  спирта и встряхивают;  постепенно образу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лый   кристаллический   осадок,   растворимый   в    разведе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неральных кислотах и растворах едких щелоч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. К 2 мл раствора  соли  калия  (0,005-0,01  г  иона  калия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варительно прокаленной для удаления солей аммония,  прибав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5  мл  разведенной  уксусной   кислоты   и   0,5   мл 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бальтинитрита натрия; образуется желтый кристаллический осадок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. Соль калия,  внесенная в бесцветное пламя, окрашивает его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иолетовый  цвет  или  при  рассматривании  через синее стекло -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урпурно - красны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КАЛЬЦ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. К 1 мл раствора соли кальция (0,002-0,02  г  иона  кальция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 1  мл  раствора  оксалата  аммония;  образуется  бел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адок,  нерастворимый в разведенной уксусной кислоте  и  раство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ммиака, растворимый в разведенных минеральных кислот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. Соль  кальция,  смоченная  хлористоводородной  кислотой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несенная в бесцветное пламя,  окрашивает его  в  кирпично-крас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цве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КАРБОНАТЫ (ГИДРОКАРБОНАТЫ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. К 0,2 г карбоната (гидрокарбоната)  или  к  2  мл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рбоната  (гидрокарбоната)  (1:10)  прибавляют 0,5 мл развед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ы;  выделяется углекислый газ, который образует белый осадо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пропускании через известковую вод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. К 2  мл  раствора  карбоната  (1:10)  прибавляют  5  капел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сыщенного  раствора  сульфата  магния;  образуется  белый осадо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гидрокарбонат образует осадок только при кипячении смеси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. Раствор  карбоната  (1:10) при прибавлении 1 капли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енолфталеина   окрашивается   в   красный   цвет   (отличие   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идрокарбонатов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МАГ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 1  мл  раствора  соли  магния  (0,002-0,005  г  иона магния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1 мл раствора хлорида аммония,  1 мл раствора аммиака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5  мл раствора фосфата натрия;  образуется белый кристаллическ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адок,  растворимый в разведенных минеральных кислотах и уксус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МЫШЬЯ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. Арсениты.  А. К 0,3 мл раствора соли трехвалентного мышья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около  0,03  г  иона  арсенита)  прибавляют  0,5  мл  развед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кислоты и 2 капли раствора сульфида натрия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ероводорода;    образуется   желтый   осадок,   нерастворимый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ированной  хлористоводородной   кислоте,   растворимый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е аммиак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. К  0,3 мл раствора соли трехвалентного мышьяка (около 0,00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 иона арсенита) прибавляют 1-2 капли  раствора  нитрата  серебр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уется   желтый  осадок,  растворимый  в  разведенной  азот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е и растворе аммиак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. Арсенаты.  А. К 0,3 мл раствора соли пятивалентного мышья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около  0,03  г  иона  арсената)  прибавляют  0,5  мл  развед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кислоты,  2 капли раствора сульфида натрия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ероводорода и нагревают;  образуется желтый осадок, нерастворим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 концентрированной  хлористоводородной  кислоте,  растворимый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е аммиак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. К  0,3 мл раствора соли пятивалентного мышьяка (около 0,00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 иона арсената) прибавляют 1-2 капли  раствора  нитрата  серебр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уется  коричневый  осадок,  растворимый в разведенной азот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е и растворе аммиак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. К  0,3 мл раствора соли пятивалентного мышьяка (около 0,00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 иона арсената) прибавляют по 1  мл  растворов  хлорида  аммон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ммиака   и  сульфата  магния;  образуется  белый  кристаллическ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адок,  растворимый  в  разведенной  хлористоводородной   кислот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отличие от арсенитов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НАТР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. 1  мл  раствора  соли  натрия  (0,01-0,03  г  иона  натрия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кисляют  разведенной  уксусной   кислотой,   если   необходимо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ильтруют, затем  прибавляют 0,5 мл раствора цинк - уранилацетат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уется желтый кристаллический осадок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. Соль   натрия,   смоченная  хлористоводородной  кислотой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несенная в бесцветное пламя, окрашивает его в желтый цве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НИТРА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. К препарату (около 0,001 г иона нитрата) прибавляют 2 кап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дифениламина; появляется синее окрашиван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. К препарату (0,002-0,005 г иона нитрата) прибавляют по  2-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пли   воды   и   концентрированной   серной   кислоты,   кусоче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аллической меди и нагревают;  выделяются  бурые  пары  двуокис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зо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. Нитраты (около  0,002  г  иона  нитрата)  не  обесцвечи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   перманганата   калия,  подкисленный  разведенной  сер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ой (отличие от нитритов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НИТРИ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. К препарату (около 0,001 г иона нитрита) прибавляют 2 кап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дифениламина; появляется синее окрашиван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. К препарату (около 0,03 г иона  нитрита)  прибавляют  1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веденной серной кислоты; выделяются желто - бурые пары (отлич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 нитратов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. Несколько  кристаллов  антипирина  растворяют  в фарфоров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ашке  в  2   каплях   разведенной   хлористоводородной   кислот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 2 капли раствора нитрита (около 0,001 г иона нитрита)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является зеленое окрашивание (отличие от нитратов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РТУТЬ ОКИСН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. К 2 мл раствора соли  окисной  ртути  (около  0,05  г  ио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тути) прибавляют 0,5 мл раствора едкого натра;  образуется желт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адок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. К 1 мл раствора соли окисной ртути (0,01-0,03 г иона ртути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осторожно по каплям раствор  йодида  калия;  образу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асный осадок, растворимый в избытке реакти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САЛИЦИЛА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 2  мл  нейтрального  раствора  салицилата (0,002-0,01 г ио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алицилата) прибавляют 2 капли раствора хлорида  окисного  желез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является  сине - фиолетовое или красно - фиолетовое окрашивани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торое  сохраняется   при   прибавлении   небольшого   количеств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веденной   уксусной   кислоты,   но  исчезает  при  прибавле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веденной хлористоводородной кислоты.  При этом образуется бел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исталлический осадок салициловой кислот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СУЛЬФА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 2   мл   раствора  сульфата  (0,005-0,05  г  иона  сульфат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0,5 мл раствора хлорида бария; образуется белый осадок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растворимый в разведенных минеральных кислот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СУЛЬФИ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. К 2  мл  раствора  сульфита  (0,01-0,03  г  иона  сульфит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  2   мл   разведенной   хлористоводородной  кислоты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стряхивают;  постепенно выделяется сернистый газ,  обнаруживаем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 характерному резкому запах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. К 2 мл  раствора  сульфита  (0,002-0,02  г  иона  сульфит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0,5 мл раствора хлорида бария; образуется белый осадок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мый в разведенной хлористоводородной кислоте  (отличие 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ульфатов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. При  добавлении  к  раствору  сульфита  нескольких   капел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йода (0,1 моль/л) реактив обесцвечиваетс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ТАРТРА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. К  1  мл  раствора  тартрата  (около  0,02 г иона тартрат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кристаллик хлорида калия, 0,5 мл 95% спирта; образу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лый    кристаллический   осадок,   растворимый   в   разведе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неральных кислотах и растворах едких щелоч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. 0,25  мл  раствора  тартрата  (около 0,005 г иона тартрат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гревают с 1 мл концентрированной серной  кислоты  и  нескольки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исталлами резорцина;  через 15-30 с появляется вишнево - крас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рашиван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ФОСФА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. К  1  мл  раствора  фосфата  (0,01-0,03  г  иона  фосфата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йтрализованного  до  рН  около 7,0,  прибавляют несколько капел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нитрата серебра;  образуется желтый осадок, растворимый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веденной азотной кислоте и растворе аммиак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. К  1  мл  раствора  фосфата  (0,01-0,03  г  иона   фосфат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1 мл раствора хлорида аммония,  1 мл раствора аммиака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5 мл раствора сульфата магния;  образуется белый кристаллическ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адок, растворимый в разведенных минеральных кислот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. К 1 мл  раствора  фосфата  (0,01-0,03  г  иона  фосфата)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веденной  азотной  кислоте  прибавляют  2 мл раствора молибд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ммония и нагревают;  образуется  желтый  кристаллический  осадок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мый в растворе аммиак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ХЛОРИ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 2 мл раствора хлорида (0,002-0,01 г иона хлорида) прибав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5 мл разведенной азотной  кислоты  и  0,5  мл  раствора  нитр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еребра;  образуется  белый  творожистый  осадок,  нерастворимый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веденной азотной кислоте и растворимый в растворе аммиака.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лей     органических     оснований    испытание    растворим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овавшегося   осадка   хлорида    серебра    проводят    посл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фильтровывания и промывания осадка вод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ЦИН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. К  2 мл нейтрального раствора соли цинка (0,005-0,02 г ио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цинка)  прибавляют   0,5   мл   раствора   сульфида   натрия 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ероводорода; образуется белый осадок, нерастворимый в развед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сусной   кислоте   и    легко    растворимый    в    развед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кислот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. К  2  мл  раствора  соли  цинка  (0,005-0,02  иона   цинк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 0,5  мл раствора ферроцианида калия;  образуется бел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адок, нерастворимый в разведенной хлористоводородной кислот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ЦИТРА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. К  1  мл  нейтрального  раствора цитрата (0,002-0,01 г ио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цитрата)  прибавляют  1  мл  раствора  хлорида  кальция;   раств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тается   прозрачным;  при  кипячении  образуется  белый  осадок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мый в разведенной хлористоводородной кислот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. К препарату (0,001-0,002 г иона цитрата) прибавляют 0,5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сусного ангидрида и нагревают;  через 20-40 с появляется крас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рашиван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ИСПЫТАНИЯ НА ЧИСТОТУ И ДОПУСТИМЫЕ ПРЕДЕЛЫ ПРИМЕС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определения примесей в препаратах и приблизительной оцен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х   количества   вводятся   сравнения   (колориметрические  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фелометрические)   с   эталонными  растворами,  устанавливающи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ел содержания данной примес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Общие замеч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. Вода и все реактивы  должны  быть  свободны  от  ионов,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ние которых проводят испыта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. Пробирки,  в  которых  проводят  наблюдения,  должны   бы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сцветными и одинакового диамет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3. Навески для приготовления  эталонных растворов отвешивают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чностью до 0,001 г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4. Эталонные растворы Б  и  В  готовят  непосредственно  пере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нение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5. Наблюдения  мути  и  опалесценции  растворов   проводят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ходящем   свете  на  темном  фоне,  а  окраски  -  при  днев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раженном свете на матово - белом фон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6. Прибавление  реактивов к испытуемому и эталонному раствора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лжно проводиться одновременно и в одинаковых количеств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7. В  случае,  когда  в  соответствующей  фармакопейной стать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азано,  что   в   данной   концентрации   раствора   не   долж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наруживаться той или иной примеси,  поступают следующим образ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 10 мл испытуемого раствора  прибавляют  применяемые  для  кажд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акции реактивы,  указанные в методике, кроме основного реактив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крывающего данную примесь.  Затем раствор делят  на  две  рав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асти:  к  одной из них прибавляют основной реактив и оба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авнивают  между  собой.  Между  ними  не  должно  быть  замет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ниц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Испытание на хлори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ы хлоридов  в зависимости от их концентрации образуют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м нитрата серебра белый творожистый осадок, белую муть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алесценцию, не исчезающие от прибавления азотной кислоты и легк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чезающие от прибавления раствора аммиак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едельная чувствительность  реакции - 0,0001  мг   (0,1  мкг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 - иона в 1 мл раствора.  0,002 мг (2 мкг) хлор - иона в 1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дают при этой реакции хорошо заметную опалесценцию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е проводят  следующим  образом:  к  10  мл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ытуемого    препарата,    приготовленного,    как   указано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ей частной статье, прибавляют 0,5 мл азотной кислот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5  мл  раствора  нитрата  серебра,  перемешивают  и  через 5 ми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авнивают с эталоном,  состоящим из 10 мл эталонного раствора Б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кого  же  количества  реактивов,  какое прибавлено к испытуемом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алесценция, появившаяся  в  испытуемом  растворе,  не долж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вышать этало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талонный раствор  хлор  - иона.  0,659 г прокаленного хлори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трия растворяют в воде в мерной колбе вместимостью 1 л и довод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м  раствора  водой  до  метки  (раствор  А).  5  мл раствора 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ещают в мерную колбу вместимостью 1 л и доводят объем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ой до метки (раствор Б). Этот раствор содержит 0,002 мг (2 мкг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 - иона в 1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Испытание на сульфа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ы сульфатов в зависимости от их концентрации образуют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ми  солей  бария  белый осадок или муть,  не исчезающие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ения разведенной хлористоводородной кислот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едельная чувствительность реакции 0,003 мг (3 мкг) сульфат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она в 1 мл раствора.  0,01 мг (10 мкг) сульфат  -  иона  в  1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дает при этой реакции через 10 мин заметную муть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е проводят  следующим  образом:  к  10  мл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ытуемого    препарата,    приготовленного,    как   указано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ей частной  статье,  прибавляют  0,5  мл  развед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  кислоты   и  1  мл  раствора  хлорида  бар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мешивают и через 10 мин сравнивают с эталоном, состоящим из 1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  эталонного раствора Б и такого же количества реактивов,  как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ено к испытуемому раствор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уть, появившаяся  в испытуемом растворе,  не должна превыша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ало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талонный раствор  сульфат  -  иона.  1,814  г сульфата кал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сушенного при температуре от 100 до 105 град.  С  до  постоя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ссы, растворяют в воде в мерной колбе вместимостью 1 л и довод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м раствора водой до  метки  (раствор  А).  10  мл  раствора  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ещают  в мерную колбу вместимостью 1 л и доводят объем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ой до метки (раствор Б). Этот раствор содержит 0,01 мг (10 мкг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ульфат - иона в 1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Испытание на соли аммо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МЕТОД 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ы солей   аммония  в  зависимости  от  их  концентра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уют с реактивом Несслера желто  -  бурый  осадок  или  желт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рашиван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едельная чувствительность реакции 0,0003 мг (0,3  мкг)  ио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ммония  в  1  мл  раствора.  0,002 мг (2 мкг) иона аммония в 1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дают при этой реакции ясное желтое окрашиван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е проводят  следующим  образом:  к  10  мл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ытуемого   препарата,   приготовленного,    как    указано 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ей   частной  статье,  прибавляют  0,15  мл  реактив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сслера, перемешивают  и  через  5  мин  сравнивают  с  эталон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тоящим из 10 мл эталонного раствора Б и  такого  же  количеств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актива,   какое  прибавлено  к  испытуемому  раствору.  Окраск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явившаяся в испытуемом растворе, не должна превышать этало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препаратах,  содержащих щелочноземельные и тяжелые  металл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е   проводят   следующим  образом:  испытуемое  веществ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яют в возможно  меньшем  количестве  воды,  прибавляют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хлаждении  2  мл  раствора едкого натра и 2 мл раствора карбон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тр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разбавляют   водой    до    требуемой    концентраци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збалтывают  и фильтруют.  В 10 мл фильтрата проводят определени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к указано выш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препаратах,   содержащих   более   0,03%   примеси   желез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е  проводят  следующим  образом:  к   10   мл 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ытуемого препарата прибавляют 2 капли раствора едкого натра и 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  20%  раствора   тартрата   натрия - калия.  После  тщатель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мешивания   прибавляют  0,15  мл  реактива  Несслера  и  дал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тупают, как указано выш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талонный раствор аммоний - иона.  0,628  г  хлорида  аммон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сушенного  в эксикаторе над серной кислотой до постоянной масс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яют в воде в мерной колбе вместимостью 1 л и доводят  объ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 водой до метки (раствор А).  10 мл раствора А помещаю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рную колбу  вместимостью  1  л и доводят объем раствора водой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ки (раствор Б).  Этот раствор содержит 0,002 мг  (2  мкг)  ио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ммония в 1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МЕТОД I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ли аммония  при  прибавлении  едкого  натра выделяют аммиак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торый определяют по запаху или посинению смоченной водой крас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акмусовой бумаг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едельная чувствительность реакции  0,003  мг  (3  мкг)  ио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ммония в 1 мл раство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е проводят  следующим   образом:   5   мл 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ытуемого препарата,  указанной в соответствующей частной стать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ации,  помещают в коническую  колбу  вместимостью  25  мл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 5  мл  раствора  едкого  натра.  Сверху колбы помещ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моченную водой красную  лакмусовую  бумагу  и  закрывают  часов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еклом. Колбу ставят на водяную баню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блюдение проводят через 5 ми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Испытание на соли кальц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ы солей кальция в зависимости от их концентрации дают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м  оксалата  аммония белый мелкокристаллический осадок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лую муть,  не исчезающую от  прибавления  уксусной  кислоты,  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егко  растворимые  при прибавлении хлористоводородной или азот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едельная чувствительность   реакции   0,0035  мг  (3,5  мкг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льций - иона в 1 мл раствора.  0,03 мг (30 мкг) кальций - иона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 мл раствора дают при этой реакции хорошо заметную муть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ОПРЕДЕЛЕНИЕ КАЛЬЦ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В НЕОРГАНИЧЕСКИХ СОЕДИНЕНИЯ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 10 мл раствора испытуемого препарата,  приготовленного,  ка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азано в соответствующей частной статье, прибавляют 1 мл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да аммония,  1 мл раствора аммиака и 1 мл  раствора  оксал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ммония,  перемешивают  и  через  10  мин  сравнивают  с эталон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тоящим из 10 мл эталонного раствора Б и  такого  же  количеств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активов, какое прибавлено к испытуемому раствор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уть, появившаяся в испытуемом растворе,  не должна  превыша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ало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талонный раствор  кальций - иона.  0,749 г карбоната кальц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сушенного при температуре от 100 до 105 град.  С  до  постоя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ссы,  взбалтывают  в  мерной  колбе  вместимостью 100 мл с 10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ы, прибавляют постепенно разведенную хлористоводородную кислот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 растворения и после удаления пузырьков углекислого газа довод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м раствора водой до метки (раствор А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0 мл раствора А помещают в мерную колбу вместимостью  1  л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одят  объем  раствора водой до метки (раствор Б).  Этот раств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ит 0,03 мг (30 мкг) кальций - иона в 1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Испытание на соли желе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ы солей двух- и трехвалентного железа в зависимости 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ации  образуют  с  раствором  сульфосалициловой  кислоты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ммиачной среде   коричнево   -   красные   или   желтые  раствор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еррилсульфосалицилатных комплекс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едельная чувствительность  реакции  0,00005  мг  (0,05  мкг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елезо (II)- или (III)-иона в 1 мл  раствора.  0,003  мг  (3  мкг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елезо  (II)- или (III)-иона в 1 мл раствора дают при этой реак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ясное желтое окрашиван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е проводят  следующим  образом:  к  10  мл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ытуемого    препарата,    приготовленного,    как   указано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ей  частной  статье,   прибавляют   2   мл 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ульфосалициловой  кислоты  и  1 мл раствора аммиака и через 5 ми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авнивают с эталоном,  состоящим из 10 мл эталонного раствора В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кого  же  количества  реактивов,  какое прибавлено к испытуемом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краска, появившаяся   в   испытуемом   растворе,   не  долж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вышать этало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е солей железа в соединениях магния.  Поступают, ка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азано выше,  но перед прибавлением раствора аммиака  к  раствор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а прибавляют 0,5 мл раствора хлорида аммо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е солей железа в соединениях  алюминия.  К  раствор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а,  приготовленного, как указано в соответствующей част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тье,  прибавляют 5 мл раствора сульфосалициловой кислоты и 2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 едкого натра.  Полученную окраску сравнивают с эталон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тоящим из 10 мл эталонного раствора В и  такого  же  количеств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активов, какое прибавлено к испытуемому раствор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е солей железа в органических  соединениях.  Золь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таток  после  сжигания  навески  препарата  с  концентрирова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ерной    кислотой    обрабатывают    2    мл    концентрирова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 кислоты  при  нагревании  на  водяной  бане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2 мл вод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имое тигля,  если  нужно,  фильтруют  в  пробирку  чере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ильтр небольшого диаметра,  тигель и фильтр промывают 3 мл  вод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соединяя  промывные  воды  к  фильтрату.  Раствор  нейтрализ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ированным раствором аммиака и доводят объем раствора вод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 10 мл. Далее поступают, как указано выш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талонный раствор  железо  (III)-иона.  Определяют  содержа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елеза в железоаммониевых квасцах методом,  описанным для  хлори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исного железа. Около 2,5 г препарата (точная навеска) раствор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воде в мерной колбе вместимостью 100 мл и доводят объем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ой до метки, 20 мл этого раствора переносят в колбу с притерт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бкой,  прибавляют 10 мл хлористоводородной кислоты и 2 г йоди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лия,  смесь  взбалтывают  и  оставляют в темном месте на 30 мин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тем прибавляют 50 мл воды и титруют раствором тиосульфата натр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0,1  моль/л)  (индикатор  -  крахмал).  1 мл раствора тиосульф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трия соответствует 0,005585 г желез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 основании  полученных  результатов  готовят  0,1%   раств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елезо (III)-иона,    для     чего     рассчитанное     количеств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елезоаммониевых   квасцов   растворяют  в  воде  в  мерной  колб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местимостью 100 мл,  прибавляют 1 мл хлористоводородной кислоты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одят объем раствора водой до метки (раствор А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5 мл раствора А помещают в мерную колбу вместимостью 500 мл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одят объем раствора водой до метки (раствор Б).  10 мл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  помещают  в  мерную  колбу  вместимостью 100 мл и доводят объ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водой до метки (раствор В).  Этот раствор содержит  0,00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г (3 мкг) железо (III)-иона в 1 мл.  Раствор В пригоден только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ень его приготовл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Испытание на соли цин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ы солей цинка в зависимости от концентрации образуют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м ферроцианида калия белый осадок или муть,  нерастворим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разведенных кислот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едельная чувствительность реакции 0,001 мг (1  мкг)  цинк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она в 1 мл раствора. 0,005 мг (5 мкг) цинк - иона в 1 мл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ают при этой реакции хорошо заметную муть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е проводят  следующим  образом:  к  10  мл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ытуемого    препарата,    приготовленного,    как   указано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ей частной статье, прибавляют 2 мл хлористоводород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ы,  5  капель  раствора  ферроцианида  калия  и через 10 ми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авнивают с эталоном,  состоящим из 10 мл эталонного раствора Б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кого  же  количества  реактивов,  какое прибавлено к испытуемом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у.  Муть,  появившаяся в  испытуемом  растворе,  не  долж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вышать этало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В случае появления в  испытуемом  растворе  син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рашивания,   мешающего   нефелометрическому  сравнению,  следу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варительно отделить железо.  Для этого к испытуемому раствору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гретому  до  кипения,  прибавляют раствор аммиака до отчетлив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паха  и  смесь  фильтруют.  В  соответствующей  части  фильтр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ют цинк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талонный раствор   цинк   -   иона.   0,625  г  окиси  цинк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варительно прокаленной до постоянной массы, растворяют в 10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зотной  кислоты,  переносят  в мерную колбу вместимостью 500 мл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одят объем раствора водой до метки (раствор А). 1 мл раствора 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ещают  в  мерную колбу вместимостью 200 мл,  прибавляют 4 кап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зотной кислоты и доводят объем раствора водой до  метки  (раств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). Этот раствор содержит 0,005 мг (5 мкг) цинк - иона в 1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Испытание на соли тяжелых металл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ы солей свинца в зависимости от концентрации образуют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ми  сульфида  натрия  или  сероводорода  черный осадок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рое окрашивание раство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0,0005 мг (0,5 мкг) свинец - иона в 1  мл  раствора  дают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ой  реакции при наблюдении в слое толщиной от 6 до 8 см замет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роватое окрашивание (предел чувствительности).</w:t>
      </w:r>
    </w:p>
    <w:p>
      <w:pPr>
        <w:pStyle w:val="HTML"/>
        <w:rPr/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ОПРЕДЕЛЕНИЕ ТЯЖЕЛЫХ МЕТАЛЛ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В РАСТВОРАХ ПРЕПАРАТ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 10 мл раствора испытуемого препарата,  приготовленного,  ка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азано   в   соответствующей  частной  статье,  прибавляют  1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веденной уксусной кислоты,  2 капли раствора  сульфида  натр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мешивают  и через 1 мин сравнивают с эталоном,  состоящим из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 эталонного раствора Б,  такого же количества  реактивов,  как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ено к испытуемому раствору, и 9 мл вод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блюдение окраски проводят по оси  пробирок  диаметром  окол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,5 см, помещенных на белой поверхнос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сравниваемых растворах допустима лишь слабая опалесценция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еры, выделяющейся из сульфида натр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В препаратах, содержащих железо в количестве 0,05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 более,  определение  тяжелых  металлов проводят после отде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елеза, согласно указаниям в соответствующих частных статья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ОПРЕДЕЛЕНИЕ ТЯЖЕЛЫХ МЕТАЛЛ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В ЗОЛЬНОМ ОСТАТКЕ ОРГАНИЧЕСКИХ ПРЕПАРАТ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Зольный остаток,  полученный  после сжигания 1 г органическ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 в присутствии серной кислоты, обрабатывают при нагрева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   сетке   2   мл   насыщенного   раствора   ацетата   аммон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йтрализованного  раствором  едкого  натра  (см.  примечание  1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 3  мл  воды  и  фильтруют  в пробирку через беззоль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ильтр небольшого диаметра,  предварительно промытый 1 % раствор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сусной кислоты, а затем горячей водой. Тигель и фильтр промы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5 мл воды,  пропуская ее через тот же фильтр в ту же  пробирку.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ченном растворе тяжелые металлы определяют, как указано выш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приготовления эталона в тигель помещают серную  кислоту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ичестве,  взятом для сжигания препарата, и далее поступают, ка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 испытуемым препаратом,  но промывание тигля и фильтра производ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ишь 3 мл воды,  после чего к фильтрату прибавляют 2 мл этало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Б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я. 1. Насыщенный раствор ацетата аммония нейтрализ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ующим образом:  сначала прибавляют 30% раствор едкого натра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озового  окрашивания  по  фенолфталеину,  а  затем избыток едк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тра  нейтрализуют  насыщенным  раствором  ацетата   аммония  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або - розового окрашива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. Определению тяжелых металлов из  зольного  остатка  налич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лей железа в препаратах не мешае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талонный раствор      свинец      -     иона.     0,915    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ежеперекристаллизованного ацетата свинца  растворяют  в  воде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рной  колбе  вместимостью  1  л,  прибавляют  1  мл  развед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сусной кислоты и доводят объем раствора водой до метки  (раств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).  1 мл раствора А помещают в мерную колбу вместимостью 100 мл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одят объем  раствора  водой до метки (раствор Б).  Этот раств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ит 0,005 мг (5 мкг) свинец - иона в 1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Б пригоден только в день его приготовл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Испытание на мышья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в  фармакопейной  статье  нет  специального указания,  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ытание следует проводить по методу I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МЕТОД 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единения мышьяка под действием  цинка  и  хлористоводород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 серной  кислоты  восстанавливаются  в  мышьяковистый водород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торый,  соприкасаясь с бумагой,  пропитанной раствором дихлори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тути,  окрашивает  ее  в  зависимости  от  количества  мышьяка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ранжевый или желтый, а после обработки раствором йодида калия -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ровато - коричневый цве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инимальное количество мышьяка,  которое  может  быть  откры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им методом в реакционной смеси, равно 0,0005 мг (0,5 мкг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ика определения.  В колбу (рис.  16) &lt;*&gt;,  где  находи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им   образом   приготовленное  вещество  (см.  ниже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от 10 до  12  капель  раствора  дихлорида  олова,  2 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нулированного  цинка  (без  мышьяка)  и  тотчас закрывают колб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бкой со вставленной в нее верхней  частью  прибора.  Содержим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бы   осторожно  взбалтывают  и  оставляют  на  1  ч.  При  эт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а реакционной смеси не  должна  превышать  40  град. 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араллельно в другом таком же приборе проводят контрольный опыт с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семи реактивами и  с  прибавлением  0,5  мл  эталонного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ышьяка. Через 1 ч полоску бумаги, пропитанную раствором дихлори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тути,  помещают в раствор йодида  калия.  Через  10  мин  раств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йодида калия сливают, полоску бумаги тщательно промывают нескольк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 водой декантацией в том  же  стакане  и  сушат  между  лист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ильтровальной   бумаги.  Полоска  бумаги,  взятая  из  прибора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следуемым веществом, не должна быть окрашенной или окраска ее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лжна  быть  интенсивнее  окраски  полоски  бумаги  в контроль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ыт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Рис. 16. Прибор для испытания на мышьяк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-  колба;  2  -  стеклянная  трубка;  3  -  тампон  из ват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питанной раствором ацетата свинца;  4 - стеклянная трубка;  5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оска бумаги, пропитанная раствором дихлорида ртути. (Рисунок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водитс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талонный раствор мышьяка.  0,0132 г мышьяковистого  ангидри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ещают  в  мерную колбу вместимостью 100 мл,  растворяют в 10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едкого натра (0,1 моль/л),  нейтрализуют раствором сер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ы  (0,05 моль/л) и доводят объем раствора свежепрокипяч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ой до метки (раствор А).  1 мл раствора  А  помещают  в  мер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бу    вместимостью    100   мл   и   доводят   объем 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ежепрокипяченной  водой  до  метки  (раствор  Б).  Этот  раств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ит 0,001 мг (1 мкг) мышьяка в 1 мл или 0,0005 мг (0,5 мкг)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5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Б пригоден только в день его приготовл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дготовка препаратов   для   определения   в   них   мышьяк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органические препараты.  а)  Препараты,  не  содержащие  азот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ы,  нитратов и нитритов, не выделяющие в условиях провед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ытаний   галогенов,   сероводорода,   сернистого   ангидрида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сфинов:   навеску    испытуемого    препарата,    указанную 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ей  фармакопейной статье,  помещают в колбу 1 приб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 испытания  на  мышьяк  (см.  рис.  16)  и  прибавляют  20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веденной хлористоводородной кислот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) Азотная кислота,  нитраты,  нитриты,  а  также  соединен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деляющие в условиях испытания галогены,  сероводород,  сернист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гидрид и фосфины:  навеску испытуемого  препарата,  указанную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ей  фармакопейной статье,  помещают в колбу 1 приб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  испытания   на   мышьяк,   прибавляют   туда   же   10  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ированной серной кислоты и кипятят 40 мин. Затем в горяч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 прибавляют по стенке колбы 4 мл пергидроля,  нагревают ещ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 10 до 15 мин и по охлаждении прибавляют 20 мл воды, не допуск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ильного разогрева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рганические препараты.    Навеску    испытуемого   препарат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азанную в соответствующей фармакопейной статье, помещают в колб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   прибора   для   испытания   на   мышьяк,   прибавляют   10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ированной серной кислоты и кипятят до обугливания,  но 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нее  40 мин.  Затем в горячий раствор прибавляют по стенке колб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гидроль порциями по 4 мл до обесцвечивания раствора,  нагре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еще  от  10  до  15 мин и по охлаждении прибавляют 20 мл воды, 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пуская сильного разогрева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Отдельные   отклонения  от  вышеописанных  метод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варительной обработки  препаратов  указаны  в  соответствующ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армакопейных статья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дготовка цинка. Кусочки металлического цинка, не содержащ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ышьяка,  обрабатывают хлористоводородной кислотой для очистки 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ерхности, промывают водой и сохраняют под вод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 бумаги,  пропитанной раствором дихлорида  рту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ззольную  фильтровальную  бумагу  смачивают насыщенным спиртов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м дихлорида ртути,  дают спирту испариться,  повторяют э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4-5 раз, после чего бумагу высушивают при комнатной температур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храняют в  хорошо  закупоренных банк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 ваты,   пропитанной  раствором  ацетата  свинц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игроскопическую вату хорошо пропитывают раствором ацетата  свинц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  высушивают  при  комнатной  температуре.  Сохраняют  в  хорош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купоренных банках. Тампон из ваты в приборе меняют после кажд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МЕТОД I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II  применяют  в  случае  определения  наряду с мышьяк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елена и теллура,  а также при определении  мышьяка  в  препарат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урьмы,  висмута, ртути и серебра, препаратах, содержащих сульфи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сульфиты,  и в некоторых других случаях.  Указания о  примене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а II даются в соответствующих частных статья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единения мышьяка при нагревании с фосфорноватистой  кислот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 присутствии  хлористоводородной  кислоты  восстанавливаются 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аллического мышьяка и в зависимости от концентрации дают  бур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адок или бурое окрашиван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едельная чувствительность  реакции  0,01  мг мышьяка в 10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акционной смеси.  Если во взятой  навеске  препарата  содержи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01  мг  мышьяка,  то  при  испытании  по  нижеописанному способ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чается заметное темно - бурое окрашивание жидкос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ика определения.  Навеску вещества после  предваритель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ботки,  описанной  в соответствующей частной статье,  внося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бирку,  прибавляют 5 мл раствора гипофосфита натрия, помещаю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бирку в кипящую водяную баню и нагревают в течение 15 ми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испытуемой жидкости не должно быть заметно ни побурения,  н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ования бурого осадк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случае побурения или образования бурого  осадка  в  пробирк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ле  охлаждения  прибавляют  3  мл воды,  5 мл эфира и тщатель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збалтывают.  При наличии мышьяка на границе жидкостей  образу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рая пленк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РАСТВОРИМ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фармакопее   под   растворимостью   подразумевают   свойств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   растворяться   в   разных    растворителях,    принят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осударственной  фармакопеей.  Показатели  растворимости  в раз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телях приведены  в  частных  статьях.  Если  растворим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является  показателем чистоты препарата,  то в частной статье е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 этом специальное указан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обозначения  растворимости  веществ  в  фармакопее приня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ловные термины (в пересчете на 1 г),  значения которых приведе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таблиц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отдельных случаях приводятся конкретные соотношения  вещест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растворител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””””””””””’”””””””””””””””””””””””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Условные термины    Ј      Количество растворителя (мл),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  Јнеобходимое для растворения 1 г вещества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”””””””””•””””””””””””””””””””””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Очень легко растворим  Ј   До 1          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Легко растворим        Ј   Более      1       До         1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астворим              Ј    &gt;&gt;       10       &gt;&gt;         3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Умеренно растворим     Ј    &gt;&gt;       30       &gt;&gt;        10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ало растворим         Ј    &gt;&gt;      100       &gt;&gt;       100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Очень мало растворим   Ј    &gt;&gt;     1000       &gt;&gt;      1000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рактически нерастворимЈ    &gt;&gt;    10000  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””””””””””‘””””””””””””””””””””””””””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ика определения растворимости. Навеску препарата внося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меренное количество  растворителя  и  непрерывно  встряхивают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чение 10 мин при  20 +/-2 град. С. Предварительно препарат мож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ыть растер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медленно  растворимых  препаратов,  требующих  для  сво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ения более 10 мин,  допускается также нагревание на водя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ане  до  30  град.  С.  Наблюдение  производят  после  охлажд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до  20 +/-2 град. С и энергичного встряхивания в  теч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-2 ми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словия растворения    медленно     растворимых     препарат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азываются в частных статья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епарат считают   растворившимся,   если   в   растворе 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блюдении  в проходящем свете не обнаруживаются частицы вещест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 препаратов,  образующих  при  растворении  мутные   раствор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ее указание должно быть приведено в частной стать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ОПРЕДЕЛЕНИЕ ЛЕТУЧИХ ВЕЩЕСТВ И ВО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Метод высушив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очную навеску вещества помещают в предварительно высушенный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звешенный бюкс и сушат до постоянной массы (условия  высушиван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а   и   навеска  приводятся  в  соответствующих  част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тьях).  Если высушивание проводилось при  нагревании,  открыт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юкс  вместе  с  крышкой помещают в эксикатор для охлаждения на 5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н,  затем закрывают крышкой  и  взвешивают.  Первое  взвешива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дят  после  сушки  в  течение  2  ч (если в частной статье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азано  иное  время).  Последующие  взвешивания  проводят   посл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ждого часа дальнейшего высушива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Определение во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е проводят  в  приборе (ГОСТ 1594-69),  состоящем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еклянной круглодонной колбы 1 вместимостью от  250  до  500  мл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емника   2,   представляющего   собой  градуированную  пробирк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местимостью 10  мл,  и  холодильника 3 (рис.  17) &lt;*&gt;.  В колбу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вешивают указанное в статье количество вещества (от 10 до 20 г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 100  мл толуола (ГОСТ 5789-78) или ксилола,  нескольк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усочков  пемзы  или  пористой  пластинки.  Колбу   нагревают 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плитке  или песчаной бане до кипения.  Кипячение ведут так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тобы конденсирующийся растворитель не скапливался в холодильник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  спокойно  стекал  навстречу  поднимающимся  парам  жидкости  с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коростью от 2 до 4 капель в секунду.  Кипячение прекращают, ког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м  воды  в  приемнике  перестанет увеличиваться и верхний сл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теля в приемнике станет прозрачным.  Вся  отогнанная  во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лжна  собираться  в  нижней  части  приемника.  После охлажд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дкости в  приемнике  до  комнатной  температуры  отмечают  объ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огнанной вод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Рис.   17.  Прибор  для  определения  воды  (объяснение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ксте). (Рисунок не приводитс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Метод титрования реактивом К. Фише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еактив К.  Фишера представляет собой раствор  двуокиси  сер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йода и пиридина в метиловом спирте.  Взаимодействие этого реактив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 водой протекает в две стадии стехиометрически по уравнения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I2 + SO2 + Н2О + 3C5H5N --&gt; 2C5H5N х HI + C5H5NSO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C5H5NSO3 + CH3OH --&gt; C5H5N х НSО4СН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 помощью  реактива К.  Фишера можно точно и быстро определя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юбые количества воды как в  органических,  так  и  неорганиче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единениях, в различных растворителях и летучих веществ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 помощью  реактива  К.  Фишера  может  быть  определена   ка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игроскопическая, так и кристаллизационная вод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еактивы и  растворы,  применяемые  в  данном  методе,   очен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игроскопичны,  поэтому  должны быть приняты меры предохранения 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 атмосферной влаг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титрования применяют прибор,  который  представляет  соб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крытую  систему,  состоящую из бюретки,  защищенной осушитель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рубкой (хлорид кальция по ГОСТу 4460-77;  силикагель -  индикат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  ГОСТу 8984-75 и т.п.),  сосуда для подачи реактива и колбы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трования,  соединенных  с  бюреткой.  Колба  должна  быть  так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набжена    осушительной    трубкой.   Титрование   проводят 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мешивании, для чего удобно применять магнитную мешалк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ика определения.  Точную  навеску  препарата,  содержащ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лизительно  от  0,03  до  0,05 г воды,  помещают в сухую колб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местимостью  100  мл,  в  которую  предварительно  внесено  5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илового  спирта.  Перемешивают  1  мин  и  титруют реактивом К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ишера, прибавляя его при приближении к конечной точке по 0,1-0,0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нец титрования   может   быть  определен  как  визуально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нению окраски от желтой до  красновато  -  коричневой,  так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метрическим  титрованием "до полного прекращения тока" (с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Электрометрические методы титрования"). Изменение тока в конеч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чке  титрования  при  этом выражено настолько четко,  что для 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я построение графиков  не  обязательно.  При  исполне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дифицированной   схемы   на   электроды  накладывается  разн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тенциалов от 0,03 до 0,05 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араллельно титруют 5 мл метилового спирта (контрольный опыт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воды в процентах (X) вычисляю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(а - б) x Т x 1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Х = ------------------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а  -  объем  реактива  К.   Фишера,   израсходованный 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трование в основном опыте,  в миллилитрах; б - объем реактива К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ишера,  израсходованный на  титрование  в  контрольном  опыте,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ллилитрах; в - навеска препарата в граммах; Т - титр реактива К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ише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 реактива К.  Фишера. Имеющийся в продаже реакти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. Фишера  (ТУ  6-09-1487-76)  состоит из двух отдельных раствор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N 1  и  2,  которые  перед  употреблением  смешивают  в   объем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ношении  1:2,17.  Титр  полученного реактива около 0,004 г/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бавленный реактив с титром около 0,001 г/мл  готовят,  смешив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ченный  раствор  с  метиловым  спиртом  в  соотношении 1:1,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няют только при электрометрическом определении конечной точ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трова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становка титра.  Около 0,04 г воды (точная навеска) вносят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ухую  колбу  вместимостью  100  мл,  содержащую  5  мл метилов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ирта,  и титруют реактивом К.  Фишера,  прибавляя  его  в  конц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трования  по  0,1-0,05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араллельно титруют 5 мл метилового спир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итр в граммах на миллилитр (W) реактива К.  Фишера  вычис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W = -----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б -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а - навеска воды в граммах;  б - объем реактива К. Фишер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расходованный на титрование навески воды в метиловом  спирте,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ллилитрах;  в  -  объем реактива К.  Фишера,  израсходованный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трование в контрольном опыте, в миллилитр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установке   титра   разбавленного  реактива  берут  точ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веску воды около 0,01 г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итр реактива  устанавливают  каждый  раз перед употребление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актив К.  Фишера хранят в сухом,  защищенном от  света  месте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тылях, плотно закрытых стеклянной пробк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я. 1. При отсутствии готовых растворов N 1 и 2 кажд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 них может быть приготовлен следующим образ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N 1: в сосуд, содержащий 110 г пиридина (ГОСТ 13647-78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.д.а.) и охлаждаемый льдом, пропускают обезвоженный сернистый га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 привеса в 27 г. Срок годности раствора N 1 6 ме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N  2:  в  сосуд  из  оранжевого  стекла  (с  притерт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бкой) помещают 600 мл (475 г) метилового спирта  и  75  г  йо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ГОСТ  4159-79),  закрывают  пробкой,  перемешивают и оставляют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ного растворения йода. Срок годности раствора N 2 не ограниче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. Пиридин  и метиловый спирт,  употребляемые в данном метод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 должны содержать воды более 0,1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3. При  определении воды в твердых веществах,  нерастворимых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иловом спирте,  тонко измельченную навеску вещества взбалты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  метиловым  спиртом,  после  чего  титруют реактивом К.  Фише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которые вещества или смеси можно растворять в  уксусной  кислот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ГОСТ  61-75),  хлороформе  (ГОСТ  20015-74),  пиридине  и  друг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телях. Время взбалтывания навески с метиловым спиртом, т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иной растворитель должны быть указаны в частных статья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4. Реактив К.  Фишера описанного выше состава  неприменим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а   соединений,   реагирующих   с   одним   или  нескольки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мпонентами  реактива,  как,  например,   аскорбиновая   кислот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ркаптаны,   сульфиды,   гидрокарбонаты   и   карбонаты  щелоч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аллов, окиси и гидраты окисей металлов, альдегиды, кетоны и д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5. Для  определения  воды в карбонильных соединениях и си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ах при электрометрическом определении конечной  точки  мож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овать реактив К. Фишера видоизмененного состава, содержащ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место метилового  спирта N,N-диметилформамид. Готовят и примен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актив в соответствии с ГОСТом 14870-77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ОПРЕДЕЛЕНИЕ АЗОТА В ОРГАНИЧЕСКИХ СОЕДИНЕНИЯ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бор для  определения  азота   (рис.18)   &lt;*&gt;   состоит  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арообразователя   1   с   предохранительной  трубкой  2,  сме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ушевидных колб с длинным горлом 3,  воронки для ввода щелочи 4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жимом или краном 5,  брызгоуловителя 6, прямого холодильника 7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менных конических колб - приемников 8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Рис.  18.  Прибор  для  определения  азота  (объяснение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ксте). (Рисунок не приводитс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колбу  3  помещают  точную  навеску вещества,  эквивалент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014-0,035 г азота, прибавляют 1 г растертой смеси сульфата кал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сульфата меди, взятых в отношении 10:1, и 7 мл концентрирова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ерной кислоты. Колбу 3 устанавливают наклонно под углом 45 град.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крывают  стеклянной  воронкой  и кипятят содержимое до получ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етло - зеленого раствора.  После этого кипячение продолжают  ещ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30  мин.  В  некоторых  случаях  требуется  более  продолжитель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жигание после просветления раствора, на что должно быть указано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их частных статьях. По охлаждении в колбу 3 осторож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ливают  при  перемешивании  20  мл  воды,  вновь  охлаждают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соединяют колбу к прибору.  В парообразователь 1 наливают воду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кисленную  серной  кислотой   по   метиловому   красному. 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еспечения   равномерного   кипения  воды  в  парообразователь 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ещают стеклянные шарики.  В приемник 8  перед  началом  отгон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ливают  20  мл  раствора  борной  кислоты  и прибавляют 5 капел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мешанного индикатора. Нижний конец внутренней трубки холодильни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7  должен  быть  опущен  в  раствор  борной кислоты.  После сбор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ора в холодильник 7 пускают воду и доводят до кипения  воду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арообразователе 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Затем в колбу 3 из воронки 4 через кран или зажим  5  медлен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40 мл 30%  раствора едкого натра,  следя за тем,  чтоб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  в  колбе  3  энергично  перемешивался  током  пара. 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еспечения  большей  герметичности  прибора  в  воронке 4 следу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тавлять некоторый избыток 30%  раствора едкого  натра.  Собир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00 мл отгона. Во время отгонки колбу 3 нагревают так, чтобы объ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дкости в ней оставался постоянны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 окончании  отгонки  опускают приемник,  трубку холодильни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водят из жидкости,  промывают снаружи  водой,  продолжая  подач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ара в колбу 3 в течение 1-2 мин. Промывную воду собирают в тот 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емник. После  этого  прекращают нагревание парообразователя 1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медленно отсоединяют колбу 3 от прибо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тгон титруют  раствором   хлористоводородной   кислоты   (0,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ль/л)    до   перехода   окраски   индикатора   из   зеленой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асно - фиолетовую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араллельно проводят контрольный опы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 раствора   хлористоводородной   кислоты   (0,1   моль/л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ет 0,001401 г азо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я. 1.  При  минерализации   трудносжигаемых   вещест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пускается  использование  катализаторов:  0,05  г металлическ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елена или 0,3 г окиси ртути, на что должно быть указано в част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тья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. В случае  применения  прибора,  в  котором  для  соедин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дельных  частей  используются  резиновые трубки и пробки,  пере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вым употреблением  их необходимо прокипятить в течение 10 мин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5% растворе едкого натра и тщательно промыть вод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МЕТОД СЖИГАНИЯ В КОЛБЕ С КИСЛОРОД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сжигания  веществ  в атмосфере кислорода применяется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я галогенов (хлора, брома, йода, фтора, серы и фосфора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ущность метода  состоит  в  разрушении  органических  вещест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жжением  в   атмосфере   кислорода,   растворении   образующих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дуктов   сгорания   в   поглощающей   жидкости   и  последующ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и элементов, находящихся в растворе в виде ион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жжение проводят   в   конической   или   круглодонной  колб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местимостью 750-1000 мл из  термостойкого  стекла  со  шлифом.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бку  колбы впаяна платиновая или нихромовая проволока диаметр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7-0,8 мм,  заканчивающаяся платиновой или нихромовой корзиноч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спиралью (держатель) (рис. 19) &lt;*&gt;, находящимися на расстоя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,5-2  см от дна колбы.</w:t>
      </w:r>
    </w:p>
    <w:p>
      <w:pPr>
        <w:pStyle w:val="HTML"/>
        <w:rPr/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Рис.  19.  Прибор для сжигания  в  кислороде. (Рисунок 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водитс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коло 0,05  г  тонкоизмельченного  вещества  (точная  навеск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сыпают на кусочек фильтровальной бумаги (рис.  20) &lt;*&gt;,  котор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ворачивают в виде пакетика, оставляя узкую полоск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Рис. 20. Фильтровальная бумага для приготовления пакетик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Рисунок не приводитс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исследовании  жидкости  навеску   помещают   в   капилляр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плавленный парафином,   или   в  капсулу  -  полиэтиленовую, 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итропленки  или  метилцеллюлозы.  Для   труднолетучих   жидкост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зможно применение двойного бумажного пакетик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исследовании мазеобразных  веществ  применяют  капсулу 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итропленки  или  пакет  из  вощаной  бумаги.  Капсулы и капилляр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ворачивают в пакетик из фильтровальной  бумаги,  оставляя  узк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оску. При анализе твердых и  мазеобразных соединений, сгорающ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 вспышкой,  к навеске прибавляют 3-5 мг парафина. Подготовлен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бу помещают в держатель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колбу для сжигания  наливают  воду  или  другую  поглощающ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дкость  и  пропускают  в  течение  3-5 мин ток кислорода.  Зат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жигают свободный конец узкой полоски  фильтровальной  бумаги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медленно  плотно  закрывает колбу пробкой,  смоченной водой;  в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ремя сжигания следует придерживать  пробку  рукой.  По  оконча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жигания   колбу   оставляют   на   30-60  мин  при  периодическ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мешивании,  после  чего  проводят  определение  тем  или  и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ом, подходящим для данного элемен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араллельно проводят контрольный опы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При работе соблюдать осторожность (надеть защит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чки,  колбу  поместить  в  предохранительный  чехол,   установи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щитный экран). Колба для сжигания должна быть тщательно вымыта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ободна от следов органических веществ и растворител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Определение хлора и бром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очную навеску вещества,  указанную в частной статье, сжигают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к описано выше,  используя в качестве поглощающей жидкости 20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6 %  раствора перекиси водорода.  Стенки колбы и держатель образц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мывают 40 мл воды, прибавляют 5 капель 0,1 % спиртового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ромфенолового синего и нейтрализуют по  каплям  раствором  едк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тра  (0,1  моль/л)  до  перехода  желтой окраски в синюю.  Зат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1 мл 0,3%  раствора азотной кислоты,  5 капель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фенилкарбазона  и  титруют раствором нитрата окисной ртути (0,0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ль/л) до перехода желтой окраски в светло - фиолетовую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  раствора   нитрата   окисной   ртути   (0,01    моль/л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ет 0,0007090 г хлора или 0,001598 г бром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Определение йо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очную навеску вещества,  указанную в частной статье, сжигают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к описано выше, поглощая продукты сжигания 10 мл раствора едк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тра (0,2 моль/л).  Шлиф и держатель обмывают 25 мл 10%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цетата   калия   в   ледяной   уксусной   кислоте,   к   котором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варительно  прибавляют  15  капель  брома,  затем   пробку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ержателем   и   стенки  колбы  тщательно  отмывают  40  мл  вод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по каплям  85%  муравьиную  кислоту  до  обесцвечив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,  20  мл  раствора  серной  кислоты (0,05 моль/л),  0,5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йодида калия и  выдерживают  в  темном  месте  в  течение  5  ми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делившийся йод титруют раствором тиосульфата натрия (0,1 моль/л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индикатор - крахмал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 раствора  тиосульфата  натрия (0,1 моль/л) соответству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002116 г йод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Определение фт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очную навеску вещества,  указанную в частной статье, сжигают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к описано выше,  поглощая продукты сжигания 15 мл воды.  Пробку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ержатель образца и стенки колбы обмывают 40 мл  воды  и  в  колб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носят  0,6  мл  раствора ализаринового красного С.  Прибавляют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плям раствор  едкого  натра  (0,1 моль/л) до красно - малинов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рашивания и затем 2-3 капли 1,5%  раствора  азотной  кислоты 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хода  окрашивания  в желтое,  3,5 мл буферного раствора рН 3,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см.  примечание) и титруют раствором нитрата тория (0,005 моль/л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 розовой окраск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 раствора  нитрата  тория  (0,005  моль/л)  соответству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000380 г фто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облегчения   установления   перехода   окраски  индикат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комендуется проведение предварительного титрования  с  извест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веской фторида натр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Буферный  раствор  рН  3,0:   растворяют   2,0  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нохлоруксусной  кислоты  в  20  мл воды и нейтрализуют раствор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едкого натра  (1  моль/л)  до   слабо   -   розовой   окраски 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енолфталеину.  Затем  прибавляют 2,0 г монохлоруксусной кислоты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одят объем раствора водой до 100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. Точную   навеску  вещества,  указанную  в  частной  стать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жигают,  как описано  выше,  раствор  переносят  в  мерную  колб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местимостью 100 мл, прибавляют по 25 мл 0,01% раствора арсеназо-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раствор нитрата тория (0,005  моль/л),  доводят  объем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ой  до  метки и перемешивают.  Через 30 мин измеряют оптическ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отность полученного раствора при длине волны 580 нм.  Содержа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тора находят по калибровочному график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строение калибровочного графика. В мерные колбы вместимость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00 мл вносят 4,0;  5,0;  6,0;  7,0 и 8,0 мл стандартного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тора и далее поступают,  как указано выше,  начиная со слов  "..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по 25 мл". Измерение оптической плотности производят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нее 3  раз.  Строят  калибровочный  график,  откладывая  по  ос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бсцисс количество микрограммов фтора,  а по оси ординат - сред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ения оптической плотнос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Приготовление стандартного раствора фтора:  0,055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 (точная навеска) фторида натрия растворяют в воде в мерной колб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местимостью 250 мл и доводят объем раствора водой до метки.  5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ого раствора разводят водой в мерной колбе вместимостью 50 мл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ки. 1 мл полученного раствора содержит 10 мкг фтор-ион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Определение сер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очную навеску вещества,  указанную в частной статье, сжигают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к описано выше,  используя в качестве поглощающей жидкости 15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6% раствора перекиси водорода. Держатель образца и стенки обмы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20 мл воды и выпаривают содержимое колбы до 4-5 мл. К охлажденном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у  прибавляют 2 мл разведенной уксусной кислоты,  20 мл 95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ирта и титруют раствором нитрата бария (0,01 моль/л) до перехо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елто -  зеленой  окраски в розовую со смешанным индикатором (по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пли 0,02%  водного раствора метиленового синего и 0,2%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рона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 раствора  нитрата  бария  (0,01  моль/л)   соответству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0003206 г сер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Определение фосф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очную навеску вещества,  указанную в частной статье, сжигают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к описано выше,  используя в качестве поглощающей жидкости 10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 серной  кислоты  (0,1  моль/л).  Раствор  выпаривают 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явления паров сернистого ангидрида и переносят  количественно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рную колбу вместимостью 100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нейтрализуют насыщенным раствором карбоната натрия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енолфталеину  до  розовой  окраски.  Прибавляют 5 мл смеси рав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мов 50%  раствора молибдата аммония и концентрированной сер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ы,  перемешивают и оставляют на 5 мин. Затем прибавляют 2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восстановителя и через  10  мин  -  20  мл  40%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цетата   натрия.   Объем   раствора   доводят   водой  до  метк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мешивают и измеряют оптическую плотность полученного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750 н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фосфора находят по калибровочному график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строение калибровочного графика. В мерные колбы вместимость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00 мл вносят 5,0;  6,0;  7,0;  8,0;  9,0;  10,0  мл  стандарт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фосфора и далее поступают,  как указано выше,  начиная с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ов: "Прибавляют 5 мл смеси равных объемов 50% раствора молибд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ммония...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троят калибровочный  график,  откладывая   по   оси   ордина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ие значения оптической плотнос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я. 1.  Приготовление стандартного  раствора  фосфора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0440 г (точная навеска) однозамещенного фосфата калия раствор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воде в мерной колбе вместимостью 100 мл и доводят объем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ой  до  метки.  10  мл  этого раствора переносят в мерную колб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местимостью 50 мл и доводят объем раствора водой до метки.  1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ченного раствора содержит 20 мкг фосфо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. Приготовление раствора восстановителя:  10 г метола и  6 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зводного  сульфита натрия растворяют в мерной колбе вместимость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500 мл и доводят объем раствора водой до метк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КОМПЛЕКСОНОМЕТРИЧЕСКОЕ ТИТРОВА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мплексонометрическое титрование    основано    на    реак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мплексообразования   катионов   металлов   с   комплексонами 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минополикарбоновыми   кислотами   и   их   солями.   Образующие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мплексные соединения называют комплексоната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з известных  в  настоящее   время   комплексонов   наибольш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нение   для   комплексонометрического   титрования   получил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натриевая соль этилендиаминтетрауксусной кислоты,  встречающая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литературе под названиями: трилон Б, комплексон III, хелатон II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 др.  Трилон  Б  образует  с  катионами  различных  металлов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ехиометрическом  отношении (1:1) устойчивые и хорошо растворим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 воде   комплексонаты   и   используется   для   количестве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я кальция,  магния,  цинка, висмута, свинца и алюминия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екарственных препарат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ндикаторы, применяемые     для    визуального    определен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зываются   металлоиндикаторами.   Они   являются   органически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асителями   и   обладают   способностью   изменять  окраску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овании   комплексных   соединений   с   катионами   металл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аллоиндикаторы для комплексонометрии подбираются так,  чтобы 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заимодействие с катионами определяемых металлов было обратимым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тойчивость   соответствующих   комплексов  была  заметно  меньш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тойчивости комплексонатов, образующихся в процессе титрова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ямое титрование  растворами  трилона  Б  проводят  следующ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ом:  к анализируемому раствору прибавляют  буферный  раствор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меющий   необходимое   значение   рН,   и   небольшое  количеств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аллоиндикатора.  В  точке  эквивалентности   окраска 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няется  от  окраски  свободного  металлоиндикатора до окраск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ойственной его комплексу с катионом титран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обратном титровании избыток трилона    Б,  не вступивший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единение с определяемым катионом, оттитровывают при определен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ении  рН  и  в  присутствии соответствующего металлоиндикат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ми солей цинка, магния, свинца и д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Методика определения катион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люминий: Точную навеску препарата (соответствующую  0,02-0,0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  алюминия) растворяют в 2 мл раствора хлористоводородной кисло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1 моль/л) и 50 мл воды. Прибавляют 50 мл раствора трилона Б (0,0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ль/л)  и  нейтрализуют  раствором  едкого  натра  (1  моль/л)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иловому красному. Нагревают раствор до кипения и выдерживают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пящей водяной бане в течение 10 мин,  охлаждают, прибавляют 0,0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    индикаторной    смеси    ксиленового    оранжевого,    5   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ексаметилентетрамин и титруют избыток трилона Б раствором нитр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инца (0,05 моль/л) до розово - фиолетового окрашива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раствора трилона Б (0,05 моль/л) соответствует 0,001349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люми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исмут. Точную навеску препарата  (соответствующую  0,1-0,2 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исмута) растворяют,  как указано в частной статье.  Прибавляют 5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 воды и доводят рН до 1,0-2,0,  добавляя по  каплям  разведен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зотную   кислоту   или   раствор   аммиака.   Прибавляют  0,05 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дикаторной смеси ксиленолового  оранжевого  и  медленно  титр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м трилона Б (0,05 моль/л) до желтого окрашива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 раствора трилона Б (0,05 моль/л) соответствует 0,01045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исму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альций. Точную навеску препарата (соответствующую 0,04-0,05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льция) растворяют,  как указано в частной  статье,  в  воде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веденной    хлористоводородной   кислоте   и   далее   провод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е по одному из приведенных способ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. Доводят  объем раствора водой до 100 мл и титруют раствор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рилона Б (0,05 моль/л).  В конце титрования прибавляют 4  мл  30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 едкого  натра,  3 мл раствора кальконкарбоновой кислот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является розовое окрашивание;  продолжают титрование до перехо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раски в интенсивно синий цве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. Доводят  объем  раствора  водой до 50 мл,  прибавляют 10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ферного раствора с рН 9,5-10,0;  0,1 г индикаторной смеси или  7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пель  раствора  индикатора  хромового  темно  - синего и титр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м  трилона  Б  (0,05  моль/л)  до   сине   -   фиолетов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рашива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раствора трилона Б (0,05 моль/л) соответствует 0,002004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льц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винец. Точную навеску препарата  (соответствующую  0,1-0,2 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инца) растворяют, как указано в частной статье. Прибавляют 50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ы,  0,05 г индикаторной смеси  ксиленолового  оранжевого,  5 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ексаметилентетрамина  и титруют раствором трилона Б (0,05 моль/л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 желтого окрашива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 раствора трилона Б (0,05 моль/л) соответствует 0,01035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инц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агний. Точную  навеску препарата (соответствующую 0,02-0,03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гния) растворяют, как указано в частной статье. Прибавляют 50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ы,  10 мл буферного раствора с рН 9,5-10,0;  0,1 г индикатор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меси или 7 капель  раствора  индикатора  эриохрома  черного  Т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труют раствором трилона Б (0,05 моль/л) до синего окрашива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раствора трилона Б (0,05 моль/л) соответствует 0,001215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г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Цинк. Точную  навеску  препарата  (соответствующую 0,06-0,08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цинка) растворяют,  как указано в частной статье. Прибавляют 50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ы,  0,05  г  индикаторной  смеси ксиленолового оранжевого,  5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ексаметилентетрамина и титруют раствором трилона Б (0,05  моль/л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 желтого окрашива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раствора трилона Б (0,05 моль/л) соответствует 0,003268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цинк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ИНДИКАТОРЫ К СТАТЬ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"КОМПЛЕКСОНОМЕТРИЧЕСКОЕ ТИТРОВАНИЕ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</w:t>
      </w:r>
      <w:r>
        <w:rPr>
          <w:color w:val="604040"/>
        </w:rPr>
        <w:t>ПРИЛОЖЕНИЕ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Кальконкарбоновая кисло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3-Окси-4-(2-окси-4-сульфо-1-нафтилазо)-2-нафтойная кисло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(ч.д.а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C21H14N2О7S                                            М.м. 438,4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емно - коричневый порошок с фиолетовым оттенком,  практичес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растворим  в  воде,  растворим  в  50%  ацетоне,  спирте,  легк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м в растворах едких щелочей.  В щелочной среде (рН &gt; 12,0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меет голубую окраску,  а  его  комплексы  с  кальцием  в  тех  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ловиях  -  красновато  -  сиреневую.  Переход окраски при прям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тровании от красновато - сиреневой к голуб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ндикаторная смесь.  0,1 г индикатора и 10 г  натрия  сульф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зводного растирают в ступке и перемеш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индикатора. 0,025 г индикатора растворяют в 100 мл 50%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спирта или ацетон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рок годности 2 ме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 100  мл  титруемой  жидкости берут 0,1 г индикаторной смес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3 мл раствора индикато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Хромовый темно - синий (кислотный хром темно - синий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2-(5-Хлор-2-оксифенил)-азо-1,8-диоксинафталин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3,6-дисульфокислоты динатриевая соль (ч.д.а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C16H9ClN2Na2О9S2                                       М.м. 518,8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днородный порошок темно - коричневого цвета. В щелочной сред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рН  9,5-10,0) имеет сине - фиолетовую окраску,  а его комплексы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льцием,  магнием и цинком в тех же условиях вишнево  -  крас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цве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ереход окраски при прямом титровании от вишнево -  красной 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ине - фиолетов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ндикаторная смесь.  0,25 г индикатора и 25 г  натрия  хлори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х.ч.) растирают в ступке и перемеш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индикатора.  0,5  г  индикатора  растворяют  в  10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ммиачного  буферного  раствора  (рН  9,5-10,0)  и  доводят  объ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до 100 мл 95% спирт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рок годности 1 ме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 50 мл титруемой жидкости берут  около  0,1  г  индикатор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меси или 7 капель раствора индикато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Эриохром черный Т (протравной черный II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</w:t>
      </w:r>
      <w:r>
        <w:rPr>
          <w:color w:val="604040"/>
        </w:rPr>
        <w:t>1-(1-Окси-2-нафтилазо)-6-нитро-2-нафтол-4-сульфокисло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натриевая соль (ч.д.а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C20H12N3NaО7S                                          М.м. 461,39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днородный порошок темно - коричневого цвета. Мало растворим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е.  В щелочной среде (рН 9,5-10,0) имеет синюю окраску,  а  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мплексы с кальцием,  магнием и цинком в тех же условиях красно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иолетового цве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ереход окраски при прямом титровании от красно - фиолетовой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ин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ндикаторная смесь.  0,25 г индикатора и 25 г  натрия  хлори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х.ч.) растирают в ступке и перемеш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индикатора.  0,25 г индикатора и 2,25 г гидроксилами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идрохлорида растворяют в 50 мл метилового спир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рок годности 15 дн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 50  мл  титруемой  жидкости  берут около 0,1 г индикатор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меси или 7 капель раствора индикато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Ксиленоловый оранжев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1         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3,3 -Бис-[N, N -ди-(карбоксиметил)-аминометил]- о-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крезолсульфофталеина тетранатриевая соль (ч.д.а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C31H28N2Na4О13S                                        М.м. 760,58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расно -  коричневый блестящий кристаллический порошок,  легк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м в воде,  разведенных кислотах;  нерастворим в  спирте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фире; в сильнокислых растворах имеет розовую окраску, переходящ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рН &gt; 2,0 в желтую;  в щелочной среде  (рН  &gt;  6,0)  окрашен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асно - фиолетовый цве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ереход окраски при прямом титровании от красной к желт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ндикаторная смесь.  0,1 г индикатора и  10  г  калия  нитр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ирают в ступке и перемеш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индикатора.  0,25 г индикатора  растворяют  в  100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рок годности 1 ме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</w:t>
      </w:r>
      <w:r>
        <w:rPr>
          <w:color w:val="604040"/>
        </w:rPr>
        <w:t>ПРИЛОЖЕНИЕ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БУФЕРНЫЙ РАСТВОР рН 9,5-10,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54 г аммония хлорида растворяют в 200 мл воды,  прибавляют 35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 25% раствора аммиака и доводят объем раствора водой до 1 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рок годности 3 ме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</w:t>
      </w:r>
      <w:r>
        <w:rPr>
          <w:color w:val="604040"/>
        </w:rPr>
        <w:t>ПРИЛОЖЕНИЕ 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РАСТВОР ТРИЛОНА Б (0,05 МОЛЬ/Л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C10H14N2Na2О8 х 2Н2О                                   М.м. 372,2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  раствора   содержит   0,01861   г   динатриевой    со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1  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илендиамин-N, N, N , N -тетрауксусной кислоты двухводн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. 18,8  г  трилона Б (ГОСТ 10652-73) растворяю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е, доводят объем раствора водой до 1 л и фильтру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становка титра.  Около 3,27 г (точная навеска) металлическ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цинка  (ГОСТ  3640-79,  марки  ЦВ  или  ЦО)  растворяют  в  40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веденной  серной  кислоты  в мерной колбе вместимостью 1 л и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ении доводят объем раствора водой до метк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очно отмеривают  из  бюретки  25  мл приготовленного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цинка, прибавляют 5 мл буферного раствора рН 9,5-10,0, около 0,1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дикаторной смеси эриохрома черного Т, 70 мл воды, перемешивают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труют раствором (0,05  моль/л)  трилона  Б  (от  фиолетового 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ярко - синего окрашивани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правочный коэффициент (с  учетом  разведения)  вычисляют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вому способу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25 х 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К = -------------------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1000 х 0,003269 х V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НИТРИТОМЕТРИЯ</w:t>
      </w:r>
    </w:p>
    <w:p>
      <w:pPr>
        <w:pStyle w:val="HTML"/>
        <w:rPr/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итритометрия -  метод  объемного  анализа,  при   котором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честве  реактива  для  титрования  используется  раствор нитри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тр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няется для    количественного   определения   соединени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щих первичную или вторичную ароматическую аминогруппу,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я  гидразидов,  а  также  ароматических  нитросоедине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ле предварительного восстановления нитрогруппы до аминогрупп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ика определения.  Точную  массу  препарата  (около  0,00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/моль) растворяют  в  смеси  10  мл  воды  и  10  мл  развед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кислоты.  Прибавляют  воды  до общего объема 8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,  1 г бромида калия  и  при  постоянном  перемешивании  титр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м  нитрита натрия (0,1 моль/л),  прибавляя его в начале с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коростью 2 мл в минуту,  а в  конце  титрования  (за  0,5  мл 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квивалентного количества) по 0,05 мл через 1 ми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итрование проводят,  поддерживая температуру  раствора  15-2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д.  С,  однако  в некоторых случаях требуется охлаждение до 0-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д.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очку эквивалентности  определяют электрометрическими метод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потенциометрическое   титрование,    титрование    "до    пол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кращения тока") или с помощью внутренних индикаторов и внешн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дикатора (йодкрахмальная бумага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потенциометрическом  титровании  в  качестве индикатор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да  применяют  платиновый  электрод,  электродом  сравн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ужит хлорсеребряный или насыщенный каломельный электрод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итрование методом "до полного прекращения  тока"  проводят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ии    с   общей   статьей   "Электрометрические   мето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трования"  &lt;*&gt;.  При  использовании  модифицированной  схемы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ды накладывают разность потенциалов 0,3-0,4 В.</w:t>
      </w:r>
    </w:p>
    <w:p>
      <w:pPr>
        <w:pStyle w:val="HTML"/>
        <w:rPr/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См. с. 120, п. 2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качестве  внутренних  индикаторов используют тропеолин 00 (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пли раствора), тропеолин 00 в смеси с метиленовым синим (4 кап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тропеолина 00 и 2 капли раствора метиленового синего)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йтральный красный (2 капли раствора в начале и 2 капли  в  конц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трования). Титрование с тропеолином 00 ведут до перехода окрас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 красной к желтой, со смесью тропеолина 00 с метиленовым синим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  красно  -  фиолетовой  к  голубой,  с нейтральным красным -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асно -  фиолетовой  к  синей.  Выдержку  в  конце  титрования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йтральным красным увеличивают до 2 ми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итрование с йодкрахмальной бумагой ведут  до  тех  пор,  по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пля  титруемого  раствора,  взятая через 1 мин после прибав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 нитрита  натрия,  не  будет  немедленно  вызывать  син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рашивание  на бумаге.  Параллельно проводят контрольный опыт.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которых случаях выдержка может быть увеличена, о чем должно бы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азано в частной стать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КИСЛОТНОЕ ЧИСЛ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ислотным числом называют количество миллиграммов едкого кал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обходимое для нейтрализации свободных кислот, содержащихся в 1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следуемого вещест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е кислотного числа.  Около  10  г  (точная  навеск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сла, жира, воска или около 1 г (точная навеска) смолы помещаю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бу вместимостью 250 мл  и  растворяют  в  50  мл  смеси  рав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мов  95%  спирта  и эфира,  предварительно нейтрализованной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енолфталеину  раствором   едкого   натра   (0,1   моль/л);   ес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обходимо,  нагревают с обратным холодильником на водяной бане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ного растворения.  Прибавляют 1  мл  раствора  фенолфталеина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труют  при  постоянном  помешивании  раствором едкого натра (0,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ль/л)  до  появления  розового  окрашивания,  не  исчезающего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чение  30  с.  Для  вещества с небольшим кислотным числом (до 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трование проводят из микробюретк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ислотное число (Кч) вычисляю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а х 5,6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Кч = --------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б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а - количество  миллилитров  раствора  едкого  натра  (0,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ль/л),  израсходованное  на  титрование;  б - навеска вещества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ммах;   5,61   -   количество   миллиграммов    едкого    кал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ее 1 мл раствора едкого натра (0,1 моль/л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ЧИСЛО ОМЫ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Числом омыления называют количество миллиграммов едкого  кал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обходимое   для   нейтрализации   свободных   кислот  и  кислот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ующихся при полном гидролизе сложных эфиров, содержащихся в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 исследуемого вещест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е числа  омыления.  Около  2  г   вещества   (точн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веска)  помещают  в колбу вместимостью 200 мл,  прибавляют 25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иртового раствора едкого кали (0,5 моль/л), присоединяют к колб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тный  холодильник,  погружают  ее  в  кипящую  водяную  баню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гревают в течение 1 ч, регулярно перемешивая путем вращ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исследовании трудно омыляющихся веществ прибавляют 5-10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силола  и  нагревают  более   продолжительное   время,   соглас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азаниям в частных статья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араллельно нагревают 25 мл спиртового  раствора  едкого  ка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0,5 моль/л).  Оба раствора тотчас же после прекращения нагрев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бавляют 25 мл свежепрокипяченной горячей воды,  прибавляют по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  раствора  фенолфталеина и титруют раствором хлористоводород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ы (0,5 моль/л) до обесцвечива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з количества  миллилитров раствора хлористоводородной кисло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0,5  моль/л),  израсходованного  в  контрольном  опыте,  вычит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ичество  миллилитров  раствора  хлористоводородной кислоты (0,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ль/л),  израсходованное  на  титрование  исследуемого  вещест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ченная  разность  представляет  собой  количество  миллилитр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  едкого   кали   (0,5   моль/л),   израсходованное  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йтрализацию свободных кислот и кислот, образовавшихся при пол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идролизе сложных эфиров во взятой навеск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Число омыления (Ч) вычисляю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(а - б) 28,0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Ч = ---------------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а  -  количество  миллилитров  раствора хлористоводород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ы (0,5 моль/л),  израсходованное на титрование в контроль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ыте;  б  -  количество  миллилитров  раствора хлористоводород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ы (0,5 моль/л),  израсходованное на титрование  исследуем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;  в  -  навеска  вещества  в граммах;  28,05 - количеств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ллиграммов едкого кали,  соответствующее 1  мл  раствора  едк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ли (0,5 моль/л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ЭФИРНОЕ ЧИСЛ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фирным числом  называют  количество миллиграммов едкого кал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обходимое для нейтрализации кислот,  образующихся при  гидролиз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ожных эфиров, содержащихся в 1 г исследуемого вещест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фирное число определяют по разности между числом  омыления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ным числ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ЙОДНОЕ ЧИСЛ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Йодным числом  называют  количество граммов йода,  связываем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00 г исследуемого вещест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е йодного   числа.   Точную   навеску   исследуем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 (см.  примечание) помещают  в  сухую  колбу  с  притерт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бкой  вместимостью  250-300  мл,  растворяют  в  3 мл эфира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оформа,  прибавляют  20  мл  раствора  йода  монохлорида  (0,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ль/л),  закрывают  колбу  пробкой,  смоченной  раствором  йоди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лия,  осторожно взбалтывают вращательным движением и выдержи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темном месте в течение 1 ч.  Затем прибавляют последовательно 1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  раствора  йодида  калия,  50  мл  воды  и  титруют   раствор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осульфата   натрия   (0,1   моль/л)  при  постоянном  энергич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збалтывании до светло - желтой окраски,  после чего прибавляют  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 хлороформа,  сильно взбалтывают, затем прибавляют 1 мл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ахмала и титруют до обесцвечива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араллельно проводят контрольный опы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анализе твердых жиров навеску растворяют  в  6  мл  эфир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 20  мл  раствора йода монохлорида (0,1 моль/л) и 25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ы. Дальнейшее определение проводят, как указано выш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з количества  миллилитров  раствора  тиосульфата  натрия (0,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ль/л), израсходованного в контрольном опыте, вычитают количеств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ллилитров    раствора    тиосульфата    натрия   (0,1   моль/л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расходованное на титрование  исследуемого  вещества.  Полученн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ность  соответствует  количеству миллилитров раствора йода (0,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ль/л), связанному навеской исследуемого вещест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Йодное число (I) вычисляю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(а - б) х 0,01269 х 1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I = -----------------------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а  -  количество  миллилитров  раствора тиосульфата натр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0,1 моль/л),  израсходованное  на титрование в контрольном опыте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 -  количество  миллилитров  раствора  тиосульфата  натрия   (0,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ль/л),  израсходованное на титрование исследуемого вещества; в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веска вещества в грамм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 раствора йода монохлорида (0,1 моль/л).  11,06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йодида калия и 7,10 г йодата калия помещают в склянку с  притерт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бкой,   прибавляют   50  мл  воды  и  50  мл  концентрирова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кислоты,  закрывают пробкой  и  встряхивают 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ного   растворения  образующегося  при  реакции  йода.  Раств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носят в делительную воронку и взбалтывают с 10 мл  хлороформ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Если   хлороформный   слой  окрашивается  в  фиолетовый  цвет,  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при  сильном  взбалтывании по каплям 1%  раствор йод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лия до обесцвечивания хлороформного слоя.  Если же  хлороформ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ой  остается  бесцветным,  то  прибавляют  по каплям 1%  раств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йодида  калия  до  появления  бледно  -  розовой  окраски.   Посл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стаивания  водный  слой  сливают  в мерную колбу и доводят объ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водой   до  1  л.  Приготовленный  раствор  должен  име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имонно - желтый цве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Величина  навески вещества в граммах в зависим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 ожидаемого йодного числа приведена в нижеследующей таблиц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”””””””””””””””””””’””””””””””””””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Йодное число           Ј          Навеска, г      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”””””””””””””””””””””•”””””””””””””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От   0  до 30               Ј      1,1  - 0,7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&gt;&gt;  31  &gt;&gt; 50               Ј      0,7  - 0,5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&gt;&gt;  51  &gt;&gt; 100              Ј      0,5  - 0,25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&gt;&gt; 101  &gt;&gt; 150              Ј      0,25 - 0,15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Свыше 150                   Ј      Менее  0,15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”””””””””””””””””””‘”””””””””””””””””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ОПРЕДЕЛЕНИЕ ОКРАСКИ ЖИДКОСТ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краску жидкостей  определяют  визуально  путем  сравнения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ими  эталонами.  Исследуемые жидкости и эталоны беру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сравнения  в  равных  количествах.  Сравнение   производят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бирках  одинакового  стекла  и  диаметра при дневном отражен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ете на матово - белом фон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краска исследуемого  образца  должна  быть  вполне  идентич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алону или только приближаться к отмеченной окраске,  не превыш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ее  по  интенсивности,  но  несколько  отличаясь  от  нее по тон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дкость,  которая должна быть  бесцветной,  рассматривают  сверх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ерез весь слой жидкости  на  матово  -  белом  фоне.  Бесцветны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читают  жидкости,  которые  по  цвету не отличаются от воды,  а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учае растворов - от соответствующего растворител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Приготовление исходных раствор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А.  Около  6,00  г (точная навеска) растертого хлори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бальта (СоCl2 х 6Н2О;  М.м. 237,93) растворяют в растворе сер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ы   (0,1   моль/л)  в  мерной  колбе  вместимостью  100  мл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мешивают и доводят объем  раствора  раствором  серной  кисло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0,1 моль/л) до метк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хлорида  кобальта  в  растворе определяют следующ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ом:  5 мл раствора хлорида  кобальта  помещают  в  коническ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бу вместимостью 250 мл с притертой пробкой,  прибавляют 5 мл 3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перекиси водорода и 30 мл раствора  едкого  натра,  смес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пятят с обратным холодильником в течение 10 мин, затем охлажд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 комнатной температуры,  прибавляют 2 г йодида калия и 15 мл 50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  серной  кислоты.  Выделившийся  йод  титруют  раствор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осульфата натрия (0,1 моль/л) (индикатор - крахмал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араллельно проводят контрольный опы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раствора тиосульфата натрия  (0,1  моль/л)  соответству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02379 г хлорида кобальта (II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бъем раствора  хлорида  кобальта  (СоСl2  х  6Н2О) разбав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ким образом, чтобы содержание хлорида кобальта в 1 мл составлял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060 г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Б. 0,4900 г растертого бихромата калия       (К2Сr2О7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.м. 294,18) растворяют в растворе серной кислоты (0,1  моль/л)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рной   колбе  вместимостью  100  мл  и  доводят  объем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м серной кислоты (0,1 моль/л) до метки.  1 мл  получе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должен содержать 0,0049 г бихромата калия (К2Сr2О7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бихромата калия  в  растворе  определяют  следующ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ом:  20  мл  раствора  бихромата  калия помещают в коническ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бу вместимостью 250 мл с притертой пробкой,  прибавляют  30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веденной   хлористоводородной   кислоты,   1  г  йодида  кал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тавляют на 5 мин в темном месте,  затем прибавляют 80 мл воды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труют выделившийся йод раствором тиосульфата натрия (0,1 моль/л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индикатор - крахмал) до изменения окраски в зеленый цве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араллельно проводят контрольный опы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раствора тиосульфата натрия  (0,1  моль/л)  соответству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004903 г бихромата кал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В.  Около 6,00 г (точная навеска) растертого  сульф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ди (II) (СuSО4 х 5Н2О; М.м. 249,68) растворяют в растворе сер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ы (0,1 моль/л) в мерной колбе вместимостью 100 мл и  довод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м раствора раствором серной кислоты (0,1 моль/л) до метк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сульфата   меди  в  растворе  определяют  следующ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ом:  10 мл раствора сульфата меди помещают в коническую колб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местимостью 250 мл с притертой пробкой,  прибавляют 40 мл воды, 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  разведенной  уксусной  кислоты,  3  г  йодида   калия,   смес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мешивают  и  выделившийся  йод  титруют  раствором тиосульф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трия (0,1 моль/л) (индикатор - крахмал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араллельно проводят контрольный опы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раствора тиосульфата натрия  (0,1  моль/л)  соответству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02497  г  сульфата  меди  (II).  Объем  раствора  сульфата  мед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CuSО4 х 5H2О) разбавляют таким образом, чтобы содержание сульф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ди в 1 мл составляло 0,060 г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Г.  Около 4,50 г (точная навеска) хлорида железа (III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FеСl3 х 6Н2О; М.м. 270,30) растворяют в мерной колбе вместимость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00 мл в растворе серной кислоты  (0,1  моль/л)  и  доводят  объ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раствором серной кислоты (0,1 моль/л) до метк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хлорида  железа   (III)   в   растворе   опреде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ующим  образом:  10  мл  раствора  хлорида  железа  помещаю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ическую  колбу  вместимостью  250  мл  с   притертой   пробко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 15  мл  разведенной  хлористоводородной  кислоты,  4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йодида  калия  и  оставляют  на  15  мин  в  темном  месте.  Посл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ения   100  мл  воды  выделившийся  йод  титруют  раствор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осульфата натрия (0,1 моль/л) (индикатор - крахмал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 раствора  тиосульфата  натрия (0,1 моль/л) соответству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02703 г хлорида железа (III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бъем раствора  хлорида железа (FеСl3 х 6Н2О) разбавляют так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ом,  чтобы содержание хлорида железа в 1 мл составляло  0,04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рок годности исходных растворов 1 год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Приготовление основных раствор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сновные растворы   получают   смешением   исходных  раствор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да кобальта (А),  бихромата калия (Б),  сульфата меди  (В)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да  железа  (Г)  с  раствором  серной  кислоты (0,1 моль/л)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ующих соотношения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’”””””””’”””””””’”””””””’”””””””’””””””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ОсновнойЈРастворЈРастворЈРастворЈРастворЈРаствор серной кислоты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аствор ЈА, мл  ЈБ, мл  ЈВ, мл  ЈГ, мл  Ј  (0,1 моль /л), мл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•”””””””•”””””””•”””””””•”””””””•”””””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I       Ј35,00  Ј 8,00  Ј17,00  Ј40,00  Ј          -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II      Ј 9,50  Ј10,70  Ј 1,90  Ј 4,00  Ј        73,90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III     Ј40,50  Ј 6,30  Ј 6,10  Ј12,00  Ј        35,10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IV      Ј 3,50  Ј10,40  Ј20,10  Ј 4,00  Ј        62,00          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ђ””””””””‘”””””””‘”””””””‘”””””””‘”””””””‘”””””””””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рок годности основных растворов 1 год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Приготовление эталон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талоны для сравнения  приготавливают  из  основных  раствор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утем  разбавления  их  раствором  серной  кислоты  (0,1  моль/л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алоны  следует  хранить  по  5  мл  в  бесцветных,  герметичес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упоренных  пробирках  или  запаянных ампулах вместимостью 5 мл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щищенном от света мест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рок годности эталонов N 1, 2, 3, 4 - 4 дня. Эталоны N 5, 6, 7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ует применять свежеприготовленны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’””””””””””””””””’””””””””””””””””’””””””””””””””””’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Н эЈЭталоны коричне-Ј Эталоны желтых ЈЭталоны розовых ЈЭталоны зеленых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о тЈвых оттенков    Ј    оттенков    Ј   оттенков     Ј   оттенков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 а“””””””””””””””””•””””””””””””””””•””””””””””””””””•””””””””””””””””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е лЈ                Ј                Ј                Ј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 оЈ    шкала а     Ј    шкала б     Ј    шкала в     Ј    шкала г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нЈ                Ј                Ј                Ј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аЈ                Ј                Ј                Ј                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Ј   “””””””””’”””””””•””””””””’”””””””•””””””””’”””””””•””””””””’”””””””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основнойЈрастворЈосновнойЈрастворЈосновнойЈрастворЈосновнойЈраствор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раствор Јсерной Јраствор Јсерной Јраствор Јсерной Јраствор Јсерной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 I, мл  ЈкислотыЈII, мл  ЈкислотыЈIII, мл ЈкислотыЈIV, мл  Јкислоты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        Ј(0,1   Ј        Ј(0,1   Ј        Ј(0,1   Ј        Ј(0,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        Јмоль/  Ј        Јмоль/  Ј        Јмоль/  Ј        Јмоль/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        Јл), мл Ј        Јл), мл Ј        Јл), мл Ј        Јл), мл Ј</w:t>
      </w:r>
    </w:p>
    <w:p>
      <w:pPr>
        <w:pStyle w:val="HTML"/>
        <w:rPr/>
      </w:pPr>
      <w:r>
        <w:rPr>
          <w:color w:val="604040"/>
        </w:rPr>
        <w:t xml:space="preserve">   “”””•””””””””•”””””””•””””””””•”””””””•””””””””•”””””””•””””””””•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. Ј100,00  Ј   -   Ј100,00  Ј   -   Ј 100,00 Ј   -   Ј100,00  Ј   -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  Ј 50,00  Ј 50,00 Ј 50,00  Ј 50,00 Ј  50,00 Ј 50,00 Ј 50,00  Ј 50,0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. Ј 25,00  Ј 75,00 Ј 25,00  Ј 75,00 Ј  25,00 Ј 75,00 Ј 25,00  Ј 75,0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. Ј 12,50  Ј 87,50 Ј 12,50  Ј 87,50 Ј  12,50 Ј 87,50 Ј 12,50  Ј 87,5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. Ј  6,30  Ј 93,70 Ј  6,30  Ј 93,70 Ј   6,30 Ј 93,70 Ј  6,30  Ј 93,7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. Ј  3,10  Ј 96,90 Ј  3,10  Ј 96,90 Ј   3,10 Ј 96,90 Ј  3,10  Ј 96,9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7. Ј  1,60  Ј 98,40 Ј  1,60  Ј 98,40 Ј   1,60 Ј 98,40 Ј  1,60  Ј 98,4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‘””””””””‘”””””””‘””””””””‘”””””””‘””””””””‘”””””””‘””””””””‘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сравнении  окраски  испытуемого   раствора   с   эталон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азывают,  кроме номера эталона,  букву  шкалы. Например, окрас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не должна превышать эталон N 5б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Раствор  серной  кислоты (0,1 моль/л):  медленно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торожно,   при   постоянном   перемешивании,   вливают   6  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ированной серной кислоты в 1020 мл вод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ОПРЕДЕЛЕНИЕ ПРОЗРАЧНОСТИ И СТЕПЕН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МУТНОСТИ ЖИДКОСТ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озрачность и степень  мутности  жидкостей  определяют  пут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авнения испытуемой жидкости с растворителем или эталона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спытание проводят при освещении электрической лампой матов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екла   мощностью   40   Вт   на  черном  фоне  при  вертикаль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положении пробирок (рис. 21) &lt;*&gt;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Рис.  21.  Схема просмотра прозрачности и степени мут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дкостей:  1 - источник света;  2 - экран; 3 - зона контроля; 4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лаза. (Рисунок не приводитс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Жидкость считают  прозрачной,   если   при   ее   рассмотре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вооруженным  глазом  не  наблюдается  присутствие нерастворе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астиц,   кроме   единичных   волокон.   Сравнение   проводят 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телем, взятым для приготовления жидкост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талонами для определения степени мутности  служат  взвеси 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идразина сульфата и гексаметилентетрамин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I. Приготовление раствора гидразина сульфата. 0,50 г гидрази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ульфата (ГОСТ  5841-74,   ч.д.а.)   помещают   в   мерную   колб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местимостью 50 мл, растворяют в 40 мл воды, перемешивают, довод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м раствора водой до метки и оставляют на 6 ч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II. Приготовление  раствора  гексаметилентетрамина.   3,00  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ексаметилентетрамина растворяют в 30 мл воды, взятых пипеткой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юретк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III. Приготовление   исходного   эталона.  К  25  мл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идразина     сульфата     прибавляют     25      мл    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ексаметилентетрамина, тщательно перемешивают и оставляют на 24 ч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ы гидразина сульфата и гексаметилентетрамина берут пипет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бюретк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рок годности исходного эталона 2 мес в склянках с  притерты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бка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Перед применением исходный эталон, основной этало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эталонные растворы следует тщательно перемешать в течение 3 ми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IV. Приготовление основного эталона.  15 мл исходного эталон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зятого  пипеткой,  помещают  в  мерную  колбу  вместимостью  1 л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одят объем жидкости водой до метки и перемеш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рок годности основного эталона 24 ч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V. Приготовление  эталонных   растворов.   Для   приготов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алонных растворов I,  II, III, IV основной эталон берут пипет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бюреткой в мерную колбу вместимостью  100 мл и  доводят  объ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дкости водой до метк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””””””’”””””””””””””””””””””””””””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Ј            Эталонные растворы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”””””•”””””””””’””””””””””’”””””””””””’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Ј    I    Ј    II    Ј    III    Ј    IV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“”””””””””•””””””””””•”””””””””””•”””””””””””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Основной эталон, млЈ    5    Ј    10    Ј    30     Ј    5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Вода, мл           Ј    95   Ј    90    Ј    70     Ј    5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””””””‘”””””””””‘””””””””””‘”””””””””””‘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талонные растворы   I,    II,    III,    IV    должны    бы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ежеприготовленны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сравнения  берут  равные  объемы  эталонного  раствора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ытуемой жидкости (5 или 10 мл).  Сравнение проводят в пробирк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сцветного стекла или стекла одинакового оттенка,  одного и  т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е диаметра с притертыми пробка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е степени мутности окрашенных жидкостей производя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мпараторе.  Часть испытуемой жидкости фильтруют  через  бумаж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ильтр;  в  компараторе  помещают рядом пробирки с фильтрованной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фильтрованной  жидкостями;  позади  пробирки  с  нефильтрова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дкостью  ставят  пробирку  с  растворителем,  позади  пробирки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ильтрованной  жидкостью  помещают  последовательно   пробирки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ими  эталонами мутности до появления мути,  сходной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утью  нефильтрованной  жидкости.   Пробирки   просматривают 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свечивании электрической лампой 40 В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СТАТИСТИЧЕСКАЯ ОБРАБОТКА РЕЗУЛЬТАТОВ ХИМИЧЕСК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ЭКСПЕРИМЕНТА И БИОЛОГИЧЕСКИХ ИСПЫТА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настоящей статье для предпочтительного использования приня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ующие обозначения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А  - измеряемая величин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а  - свободный член линейной зависимости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b  - угловой коэффициент линейной зависимости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D , D  - доза стандартного и испытуемого препаратов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F  - критерий Фишер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f  - число степеней свободы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i  - порядковый номер варианты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L  - фактор, используемый при оценке сходим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результатов параллельных определений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m, n  - объемы выборки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Р, Р  - доверительная вероятность соответственно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дву- и односторонней постановке задачи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Q1, Qn  - контрольные критерии для индентификации груб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ошибок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R  - размах варьирования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r  - коэффициент корреляции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s  - стандартное отклонение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s  - дисперсия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s_  - стандартное отклонение среднего результат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s    - логарифмическое стандартное отклонение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lg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s    - логарифмическая дисперсия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lg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s   _  - логарифмическое стандартное отклонение средн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lg x    результат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g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2   2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</w:t>
      </w:r>
      <w:r>
        <w:rPr>
          <w:color w:val="604040"/>
        </w:rPr>
        <w:t>s , s , s   - общая дисперсия и дисперсия коэффициент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0   b   а    линейной зависимости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t  - критерий Стьюдент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U  - коэффициент для расчета границ средн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результата гарантии качества анализируем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продукт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W  - весовой коэффициент пробит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х, y  - текущий координаты в уравнении линей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зависимости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Y  - активность препарат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Xi, Yi  - вычисленные, исходя из уравнения линей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зависимости значения переменных х и у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Y  - пробит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_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х, y  - средние выборки (координаты центра линей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зависимости)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х , y   - i-тая варианта (i-тая пара эксперимента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i   i    значений х и у)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_       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х +/-"ДЕЛЬТА"х  - граничные значения доверительного интервал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среднего результат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  +/-"ДЕЛЬТА"х  - граничные значения  доверительного интервал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i                 результата отдельного определения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"ДЕЛЬТА" - разность некоторых величин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"альфа" - уровень значимости, степень надежности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"ДЕЛЬТА"х  - полуширина доверительного интервала величины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"дельта" - относительная величина систематической ошибки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"эпсилон", - относительные ошибки соответственно результ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_______     отдельного определения и среднего результат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"эпсилон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"ми"  - истинное значение измеряемой величины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SUM  - знак суммирования (сумма)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"хи"   - критерий хи - квадра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I. СТАТИСТИЧЕСКАЯ ОБРАБОТ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РЕЗУЛЬТАТОВ ХИМИЧЕСКОГО ЭКСПЕРИМЕН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рологические характеристики    методов    и    результат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чаемых  при  статистической  обработке  данных   эксперимент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зволяют проводить   оценку  и  сравнение  как  эксперимента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ик,  так и изучаемых объектов и на  этой  основе  решать  ря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кладных   задач,   связанных   с   определением  статистичес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стоверности результатов исследова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I.1. ОСНОВНЫЕ СТАТИСТИЧЕСКИЕ ХАРАКТЕРИСТИ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ОДНОРОДНОЙ ВЫБОРКИ И ИХ ВЫЧИСЛ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оверка однородности выборки.  Исключение выпадающих значе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ариант.  Термином "выборка" обозначают совокупность статистичес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квивалентных результатов (вариант). В качестве такой совокуп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жно,  например,  рассматривать ряд результатов,  полученных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араллельных   определениях   содержания  какого-либо  вещества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нородной по составу проб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опустим, что  отдельные  значения  вариант  выборки  объема 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означены через  х  (1  &lt;=  i  &lt;=  n)  и  расположены  в  порядк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зрастания:       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х ; х ; ... х ; ... х     ; х ,           (I.1.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1   2       i       n - 1   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езультаты, полученные  при  статистической обработке выборк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дут достоверны  лишь  в том случае,  если эта выборка однородн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.е. если варианты, входящие в нее, не отягощены грубыми ошибкам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пущенными при измерении или расчете.  Такие варианты должны бы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ключены  из   выборки   перед   окончательным   вычислением   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тистических характеристик.  Для выборки небольшого объема (n  &lt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0)  идентификация  вариант,  отягощенных грубыми ошибками,  мож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ыть  выполнена,  исходя  из  величины  размаха   варьирования   R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см.   уравнения  I.1.12,  I.1.13 а,  б).  Для идентификации та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ариант  в  выборке  большого  объема  (n  &gt;=  10)   целесообраз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дить  предварительную  статистическую обработку всей выборк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агая  ее  однородной,  и  уже  затем  на  основании   найде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тистических   характеристик   решать  вопрос  о  справедлив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деланного  предположения  об однородности (см. выражение I.1.14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большинстве  случаев  среднее  выборки х  является наилучш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ценкой истинного  значения  измеряемой  величины "ми", если   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числяют как среднее арифметическое всех вариант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SUM 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_      1   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х  = ---------                (I.1.2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</w:t>
      </w:r>
      <w:r>
        <w:rPr>
          <w:color w:val="604040"/>
        </w:rPr>
        <w:t>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этом разброс вариант х , вокруг среднего х характеризуется</w:t>
      </w:r>
    </w:p>
    <w:p>
      <w:pPr>
        <w:pStyle w:val="HTML"/>
        <w:rPr/>
      </w:pPr>
      <w:r>
        <w:rPr>
          <w:color w:val="604040"/>
        </w:rPr>
        <w:t xml:space="preserve">                                 </w:t>
      </w:r>
      <w:r>
        <w:rPr>
          <w:color w:val="604040"/>
        </w:rPr>
        <w:t>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ой  стандартного отклонения s.  В количественном химическ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е величина s  часто  рассматривается  как  оценка  случай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шибки, свойственной данному методу анализа. Квадрат этой величи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s  называют дисперсией.  Величина  дисперсии может рассматривать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к мера воспроизводимости результатов,  представленных  в  да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борке. Вычисление  величин s и s проводят по уравнениям I.1.5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I.1.6.  Иногда  для  этого  предварительно   определяют   знач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клонений d   и  число   степеней   свободы   (число  независим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ариант) f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d = х  - х ;                      (I.1.3.)</w:t>
      </w:r>
    </w:p>
    <w:p>
      <w:pPr>
        <w:pStyle w:val="HTML"/>
        <w:rPr/>
      </w:pPr>
      <w:r>
        <w:rPr>
          <w:color w:val="604040"/>
        </w:rPr>
        <w:t xml:space="preserve">                            </w:t>
      </w:r>
      <w:r>
        <w:rPr>
          <w:color w:val="604040"/>
        </w:rPr>
        <w:t>i   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f = n - l;                        (I.1.4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n   2       n   2     -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SUM d       SUM х  - n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2     1   i       1   i</w:t>
      </w:r>
    </w:p>
    <w:p>
      <w:pPr>
        <w:pStyle w:val="HTML"/>
        <w:rPr/>
      </w:pPr>
      <w:r>
        <w:rPr>
          <w:color w:val="604040"/>
        </w:rPr>
        <w:t xml:space="preserve">                   </w:t>
      </w:r>
      <w:r>
        <w:rPr>
          <w:color w:val="604040"/>
        </w:rPr>
        <w:t>s  = --------- = ---------------;         (I.1.5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f              f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</w:t>
      </w:r>
      <w:r>
        <w:rPr>
          <w:color w:val="604040"/>
        </w:rPr>
        <w:t>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</w:t>
      </w:r>
      <w:r>
        <w:rPr>
          <w:color w:val="604040"/>
        </w:rPr>
        <w:t>/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s = /  s  .                 (I.1.6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ндартное отклонение среднего  результата S_  рассчитывают  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 уравнению:                                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</w:t>
      </w:r>
      <w:r>
        <w:rPr>
          <w:color w:val="604040"/>
        </w:rPr>
        <w:t>s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s_   = -------.                (I.1.9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х       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/ 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 I.1.1.  При наличии ряда из g выборок с порядковы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омерами k  (l  &lt;=  k  &lt;=  g)  расчет  дисперсии  s  целесообраз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дить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i=n                                 Љ i=n              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k=g    k  2     k=g            2    k=g Ј    k  2       _2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SUM SUM  d      SUM [(n  - 1) s ]   SUM Ј SUM  х   - n  х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</w:t>
      </w:r>
      <w:r>
        <w:rPr>
          <w:color w:val="604040"/>
        </w:rPr>
        <w:t>2   k=1 i=1   ik    k=1    k       k    k=1 ђ i=1   ik    k  k 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s  = ------------- х ----------------- = 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f                   f                      f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               </w:t>
      </w:r>
      <w:r>
        <w:rPr>
          <w:color w:val="604040"/>
        </w:rPr>
        <w:t>(I.1.7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этом число степеней свободы равно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k=g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f =  SUM (n  - 1).               (I.1.8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k=1   k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х - среднее k - той выборки; n  -  число вариант  в  k-т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k                            k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борке; х    - i-тая варианта k-той выборки; s  - дисперсия k-т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ik                                   k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борки; d   - отклонение i-той варианты k-той выборк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ik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еобходимым условием  применения  уравнений  I.1.7   и   I.1.8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является   отсутствие   статистически  достоверной  разницы  межд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дельными значениями s  . В простейшем случае  сравнение  крайн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k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ений  s   проводят,  исходя  из  величины критерия F,  котор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k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числяют по уравнению  I.3.4  и  интерпретируют,  как  указано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деле I.3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 I.1.2.   Если  при  измерениях  получают  логарифм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комых   вариант,   среднее   выборки   вычисляют   как   средн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еометрическое, используя логарифм вариант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</w:t>
      </w:r>
      <w:r>
        <w:rPr>
          <w:color w:val="604040"/>
        </w:rPr>
        <w:t>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</w:t>
      </w:r>
      <w:r>
        <w:rPr>
          <w:color w:val="604040"/>
        </w:rPr>
        <w:t>SUM lg 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_        1      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lg х  = ------------ ,            (I.1.10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g        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куда</w:t>
      </w:r>
    </w:p>
    <w:p>
      <w:pPr>
        <w:pStyle w:val="HTML"/>
        <w:rPr/>
      </w:pPr>
      <w:r>
        <w:rPr>
          <w:color w:val="604040"/>
        </w:rPr>
        <w:t xml:space="preserve">                  </w:t>
      </w:r>
      <w:r>
        <w:rPr>
          <w:color w:val="604040"/>
        </w:rPr>
        <w:t>_       ------------         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х  = n / х1х2... х   = antilg (lg х ).     (I.1.1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g   /           n                g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Значения s , s и s_   в   этом   случае   также  рассчитывают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ходя  из  логарифмов  вариант, и обозначают соответственно чере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         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s  , s   и  s   х 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lg   lg     lg  g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р I.1.1. При определении содержания стрептоцида в образц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инимента были получены следующие данны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””””’””””””””’””””””””’””””””””’””””””””’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Номер опыта i  Ј   1    Ј    2   Ј   3    Ј   4    Ј    5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”””•””””””””•””””””””•””””””””•””””””””•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х  , %       Ј  9,52  Ј  9,55  Ј  9,83  Ј 10,12  Ј  10,3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i           Ј        Ј        Ј        Ј        Ј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””””‘””””””””‘””””””””‘””””””””‘””””””””‘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n = 5; f = n - 1 = 5 - 1 = 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n</w:t>
      </w:r>
    </w:p>
    <w:p>
      <w:pPr>
        <w:pStyle w:val="HTML"/>
        <w:rPr/>
      </w:pPr>
      <w:r>
        <w:rPr>
          <w:color w:val="604040"/>
        </w:rPr>
        <w:t xml:space="preserve">            </w:t>
      </w:r>
      <w:r>
        <w:rPr>
          <w:color w:val="604040"/>
        </w:rPr>
        <w:t>SUM х     9,52 + 9,55 + 9,83 + 10,12 + 10,3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1   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</w:t>
      </w:r>
      <w:r>
        <w:rPr>
          <w:color w:val="604040"/>
        </w:rPr>
        <w:t>х = ------- = ---------------------------------- = 9,87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n                      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d  = Јx  - xЈ = Јx  - 9,87Ј, т.е. d1 = Ј9,52 - 9,87Ј = 0,35 и т.д.</w:t>
      </w:r>
    </w:p>
    <w:p>
      <w:pPr>
        <w:pStyle w:val="HTML"/>
        <w:rPr/>
      </w:pPr>
      <w:r>
        <w:rPr>
          <w:color w:val="604040"/>
        </w:rPr>
        <w:t xml:space="preserve">    </w:t>
      </w:r>
      <w:r>
        <w:rPr>
          <w:color w:val="604040"/>
        </w:rPr>
        <w:t>i     i          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n          n   2    _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SUM d      SUM х  - n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2    1   i      1   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s  = ------- = ------------- =</w:t>
      </w:r>
    </w:p>
    <w:p>
      <w:pPr>
        <w:pStyle w:val="HTML"/>
        <w:rPr/>
      </w:pPr>
      <w:r>
        <w:rPr>
          <w:color w:val="604040"/>
        </w:rPr>
        <w:t xml:space="preserve">                            </w:t>
      </w:r>
      <w:r>
        <w:rPr>
          <w:color w:val="604040"/>
        </w:rPr>
        <w:t>f            f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2       2       2        2        2     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</w:t>
      </w:r>
      <w:r>
        <w:rPr>
          <w:color w:val="604040"/>
        </w:rPr>
        <w:t>(9,52  + 9,55  + 9,83  + 10,12  + 10,33 ) - 5 х 9,87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= ----------------------------------------------------- = 0,1252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</w:t>
      </w:r>
      <w:r>
        <w:rPr>
          <w:color w:val="604040"/>
        </w:rPr>
        <w:t>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/ 2     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s = / s  = / 0,1252 = 0,3538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s      0,3538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s_ = ------- = ------- = 0,1582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х      ----     ----</w:t>
      </w:r>
    </w:p>
    <w:p>
      <w:pPr>
        <w:pStyle w:val="HTML"/>
        <w:rPr/>
      </w:pPr>
      <w:r>
        <w:rPr>
          <w:color w:val="604040"/>
        </w:rPr>
        <w:t xml:space="preserve">                         </w:t>
      </w:r>
      <w:r>
        <w:rPr>
          <w:color w:val="604040"/>
        </w:rPr>
        <w:t>/  n    /  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ак было  указано  выше,  значения  х, s , s и  s_  могут бы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</w:t>
      </w:r>
      <w:r>
        <w:rPr>
          <w:color w:val="604040"/>
        </w:rPr>
        <w:t>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знаны  достоверными,  если  ни  одна  из  вариант  выборки  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ягощена грубой ошибкой,  т.  е. если выборка однородна. Провер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нородности выборок малого объема (n  &lt;  10)  осуществляется  бе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варительного  вычисления статистических характеристик,  с эт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целью после представления выборки в виде I.1.1 для крайних вариан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1 и  x  рассчитывают значения контрольного критерия Q,  исходя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ы размаха варьирования R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R = [х1 - х ];                  (I.1.12)</w:t>
      </w:r>
    </w:p>
    <w:p>
      <w:pPr>
        <w:pStyle w:val="HTML"/>
        <w:rPr/>
      </w:pPr>
      <w:r>
        <w:rPr>
          <w:color w:val="604040"/>
        </w:rPr>
        <w:t xml:space="preserve">                                        </w:t>
      </w:r>
      <w:r>
        <w:rPr>
          <w:color w:val="604040"/>
        </w:rPr>
        <w:t>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[х1 - х2]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Q1 = ----------;                 (I.1.13a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R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[х  - х     ]</w:t>
      </w:r>
    </w:p>
    <w:p>
      <w:pPr>
        <w:pStyle w:val="HTML"/>
        <w:rPr/>
      </w:pPr>
      <w:r>
        <w:rPr>
          <w:color w:val="604040"/>
        </w:rPr>
        <w:t xml:space="preserve">                               </w:t>
      </w:r>
      <w:r>
        <w:rPr>
          <w:color w:val="604040"/>
        </w:rPr>
        <w:t>n    n -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Qn = -------------;                 (I.1.13б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R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ыборка признается  неоднородной,  если  хотя   бы   одно  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численных  значений  Q  превышает  табличное значение Q  (Р, n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йденное  для  доверительной   вероятности   Р   (см.   табл.  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ложения).  Варианты  х1  или  х ,  для  которых соответствующ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ение Q &gt; Q (P,  n), отбрасываются,  и для  полученной  выбор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меньшенного  объема выполняют новый цикл вычислений по уравнения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I.1.12 и I.1.13 с целью проверки  ее  однородности.  Полученная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ечном  счете  однородная выборка используется для вычисления х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s , s и s_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 I.1.3. При Јх1 - х2Ј &lt; Јх2 - х3Ј и Јх  - х     Ј  &lt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</w:t>
      </w:r>
      <w:r>
        <w:rPr>
          <w:color w:val="604040"/>
        </w:rPr>
        <w:t>Ј n    n - 1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х      - х     Ј уравнения I.1.13 а    и     I.1.13 б   приним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n - 1    n - 2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енно вид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</w:t>
      </w:r>
      <w:r>
        <w:rPr>
          <w:color w:val="604040"/>
        </w:rPr>
        <w:t>Јх      - х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Јх2 - х3Ј           Ј n - 1    n - 2Ј</w:t>
      </w:r>
    </w:p>
    <w:p>
      <w:pPr>
        <w:pStyle w:val="HTML"/>
        <w:rPr/>
      </w:pPr>
      <w:r>
        <w:rPr>
          <w:color w:val="604040"/>
        </w:rPr>
        <w:t xml:space="preserve">               </w:t>
      </w:r>
      <w:r>
        <w:rPr>
          <w:color w:val="604040"/>
        </w:rPr>
        <w:t>Q1 = ------------;   Qn = -----------------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R                       R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р I.1.2.  При  проведении  девяти  (n  =  9)  определе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ния  общего  азота  в  плазме  крови  крыс  были   получе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ующие данные (в порядке возрастания)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’””””””’””””””’””””””’””””””’””””””’”””””’”””””’”””””’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i   Ј   1  Ј  2   Ј   3  Ј  4   Ј  5   Ј 6   Ј 7   Ј 8   Ј 9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•””””””•””””””•””””””•””””””•””””””•”””””•”””””•”””””•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х ,% Ј      Ј      Ј      Ј      Ј      Ј     Ј 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i   Ј 0,62 Ј 0,81 Ј 0,83 Ј 0,86 Ј 0,87 Ј0,90 Ј0,94 Ј0,98 Ј0,99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‘””””””‘””””””‘””””””‘””””””‘””””””‘”””””‘”””””‘”””””‘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 уравнениям I.1.12 и I.1.13а находи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R = Јх1 - х Ј = Ј0,62 - 0,99Ј = 0,37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Јх1 - х2Ј      Ј0,62 - 0,81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Q1 = --------------- = ------------- = 0,5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R               0,37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 таблице 1 приложения находи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Q(9; 95%) = 0,46 &lt; Q1 = 0,51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Q(9; 99%) = 0,55 &gt; Q1 = 0,5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ледовательно, гипотеза о том,  что значение х1 = 0,62  долж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ыть   исключено   из   рассматриваемой  совокупности  результат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рений как отягощенное грубой ошибкой,  может  быть  принята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ерительной  вероятностью 95%,  но должна быть отвергнута,  ес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бранное значение доверительной вероятности равно 99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выборок большого объема (n &gt;=  10)  проверку  однород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дят    после   предварительного   вычисления   статистиче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_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арактеристик х,  s ,  s  и  s_. При   этом   выборка   призна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нородной, если для всех вариант выполняется услови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ЈdiЈ &lt;= Ј3sЈ.                   (I.1.14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выборка признана неоднородной,  то варианты,  для котор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di Ј &gt; 3s,  отбрасываются,   как  отягощенные  грубыми ошибками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ерительной вероятностью Р &gt; 99,0%. В этом случае для получ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борки    сокращенного    объема    повторяют   цикл   вычисле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тистических характеристик по уравнениям  I.1.2,  I.1.5,  I.1.6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I.1.9   и   снова   проводят   проверку  однородности.  Вычисл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тистических характеристик считают  законченным,  когда  выбор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кращенного объема оказывается однородн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 I.1.4.   При   решении   вопроса   об  однород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кретной выборки небольшого объема также  можно  воспользовать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ражением   I.1.14,   если  известна  оценка  величины  s,  ран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йденная для данного метода измерения (расчета) вариан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I.2. ДОВЕРИТЕЛЬНЫЕ ИНТЕРВАЛЫ И ОЦЕНКА ИХ ВЕЛИЧИ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случайная  однородная выборка конечного объема n получе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результате  последовательных  измерений  некоторой  величины  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меющей истинное  значение "ми", то среднее этой выборки х следу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сматривать лишь как приближенную оценку А.  Достоверность  эт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ценки характеризуется  величиной  доверительного  интервала х +/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ЕЛЬТА"х,  для которой с  заданной  доверительной  вероятностью  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полняется услови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_           _              _      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(х - "ДЕЛЬТА"х) &lt;= "ми" &lt;= (х + "ДЕЛЬТА"х).     (I.2.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чет граничных значений доверительного интервала проводят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ьюденту,  предполагая,  что  варианты,   входящие   в   выборку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пределены нормально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_             _    _       t(P,f)s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(х +/- "ДЕЛЬТА"х) = х +/- -----------         (I.2.2)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</w:t>
      </w:r>
      <w:r>
        <w:rPr>
          <w:color w:val="604040"/>
        </w:rPr>
        <w:t>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</w:t>
      </w:r>
      <w:r>
        <w:rPr>
          <w:color w:val="604040"/>
        </w:rPr>
        <w:t>/ 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Здесь t(P, f) - табличное  значение  критерия  Стьюдента  (с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блицу II приложени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при  измерении  одним  и  тем  же  методом  двух  близ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ений  А  были  получены  две  случайные  однородные  выборки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мами n и m,  то при m &lt; n для  выборки  объема  m  справедлив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ражени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_               _     _        t(P,f(n))S(n)</w:t>
      </w:r>
    </w:p>
    <w:p>
      <w:pPr>
        <w:pStyle w:val="HTML"/>
        <w:rPr/>
      </w:pPr>
      <w:r>
        <w:rPr>
          <w:color w:val="604040"/>
        </w:rPr>
        <w:t xml:space="preserve">          </w:t>
      </w:r>
      <w:r>
        <w:rPr>
          <w:color w:val="604040"/>
        </w:rPr>
        <w:t>х   +/- "ДЕЛЬТА"х   = х   +/- ---------------       (I.2.3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(m)             (m)   (m)          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</w:t>
      </w:r>
      <w:r>
        <w:rPr>
          <w:color w:val="604040"/>
        </w:rPr>
        <w:t>/  m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индекс указывает  принадлежность  величин  к выборке объема m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n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</w:t>
      </w:r>
      <w:r>
        <w:rPr>
          <w:color w:val="604040"/>
        </w:rPr>
        <w:t>Выражение I.2.3   позволяет   оценить  величину  доверительного</w:t>
      </w:r>
    </w:p>
    <w:p>
      <w:pPr>
        <w:pStyle w:val="HTML"/>
        <w:rPr/>
      </w:pPr>
      <w:r>
        <w:rPr>
          <w:color w:val="604040"/>
        </w:rPr>
        <w:t xml:space="preserve">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тервала среднего  х(m),  найденного, исходя из выборки объема m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ыми словами,   доверительный   интервал   среднего х(m)  выбор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носительно малого  объема   m   может   быть   сужен   благодар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ованию  известных  величин  s(n)  и  t(P, f(n)),  найде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нее для выборки большего объема n (в дальнейшем индекс  n  буд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ущен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</w:t>
      </w:r>
      <w:r>
        <w:rPr>
          <w:color w:val="604040"/>
        </w:rPr>
        <w:t>m + 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 I.2.1. Если n &lt;= 15, а ----- &gt; 1,5, величины s и  f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</w:t>
      </w:r>
      <w:r>
        <w:rPr>
          <w:color w:val="604040"/>
        </w:rPr>
        <w:t>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целесообразно вычислять, как указано в примечании I.1.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дставляя n = 1 в выражение I.2.2  или  m  =  1  в  выраж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I.2.3, получае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х  +/- "ДЕЛЬТА"х = х  +/- t(P, f)s.            (I.2.4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i                  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тот интервал  является  доверительным  интервалом  результ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дельного  определения.  Для  него с доверительной вероятностью 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полняются взаимосвязанные условия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х - "ДЕЛЬТА"х &lt;= "ми" &lt;= х  + "ДЕЛЬТА"х ;      (I.2.5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i                        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"ми" - "ДЕЛЬТА"х &lt;= х  &lt;= "ми" + "ДЕЛЬТА"х ;    (I.2.6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Значения "ДЕЛЬТА"x  и  "ДЕЛЬТА"х из  выражений I.2.2  и  I.2.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уют при вычислении относительных погрешностей отдель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</w:t>
      </w:r>
      <w:r>
        <w:rPr>
          <w:color w:val="604040"/>
        </w:rPr>
        <w:t>________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арианты ("эпсилон") и среднего  результата  ("эпсилон"),  выраж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и величины в %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"ДЕЛЬТА"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"эпсилон" = --------- 100%              (I.2.7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х</w:t>
      </w:r>
    </w:p>
    <w:p>
      <w:pPr>
        <w:pStyle w:val="HTML"/>
        <w:rPr/>
      </w:pPr>
      <w:r>
        <w:rPr>
          <w:color w:val="604040"/>
        </w:rPr>
        <w:t xml:space="preserve">    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_______   "ДЕЛЬТА"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"эпсилон" = -------- 100%               (I.2.8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р I.2.1.  В  результате  определения  содержания хинона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ндартном образце хингидрона были получены следующие данные (n =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0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’”””””’”””””’”””””’”””””’”””””’”””””’”””””’”””””’”””””’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i  Ј  1  Ј  2  Ј  3  Ј  4  Ј  5  Ј  6  Ј  7  Ј  8  Ј  9  Ј 10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•”””””•”””””•”””””•”””””•”””””•”””””•”””””•”””””•”””””•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хi,%Ј49,80Ј49,83Ј49,87Ј49,87Ј49,92Ј50,01Ј50,05Ј50,06Ј50,10Ј50,11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‘”””””‘”””””‘”””””‘”””””‘”””””‘”””””‘”””””‘”””””‘”””””‘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четы по формуле I.1.2,  I.1.4,  I.1.5,  I.1.6,  I.1.9  да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ующие результаты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_           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х = 49,96; f = 9; s  = 0,01366; s = 0,1169; s_ = 0,03696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</w:t>
      </w:r>
      <w:r>
        <w:rPr>
          <w:color w:val="604040"/>
        </w:rPr>
        <w:t>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оверительные интервалы результата  отдельного  определения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еднего результата при Р=90% получаем согласно I.2.4 и I.2.2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</w:t>
      </w:r>
      <w:r>
        <w:rPr>
          <w:color w:val="604040"/>
        </w:rPr>
        <w:t>x  +/- "ДЕЛЬТА"x = х  +/- t(P,f)s = х  +/- t(90%, 9)s =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i                  i                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= x  +/- 1,83 х 0,1169 = х +/- 0,21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i                      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</w:t>
      </w:r>
      <w:r>
        <w:rPr>
          <w:color w:val="604040"/>
        </w:rPr>
        <w:t>_             _   _      t(P,f)s               1,83 х 0,1169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</w:t>
      </w:r>
      <w:r>
        <w:rPr>
          <w:color w:val="604040"/>
        </w:rPr>
        <w:t>x +/- "ДЕЛЬТА"x = х +/- ---------- = 49,96 +/- ------------- =</w:t>
      </w:r>
    </w:p>
    <w:p>
      <w:pPr>
        <w:pStyle w:val="HTML"/>
        <w:rPr/>
      </w:pPr>
      <w:r>
        <w:rPr>
          <w:color w:val="604040"/>
        </w:rPr>
        <w:t xml:space="preserve">                                 </w:t>
      </w:r>
      <w:r>
        <w:rPr>
          <w:color w:val="604040"/>
        </w:rPr>
        <w:t>----                    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/  n                   / 1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= 49,96 +/- 0,07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______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огда относительные   погрешности   "эпсилон"   и   "эпсилон"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гласно I.2.7 и I.2.8, равны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"ДЕЛЬТА"х         0,2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"эпсилон" = --------- 100% = ------ х 100% = 0,42%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_              49,96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_______    "ДЕЛЬТА"х         0,07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"эпсилон" = --------- 100% = ------ х 100% = 0,14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_              49,96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бозначая истинное содержание хинона в хингидроне  через "ми"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жно  считать,  что с 90%  доверительной вероятностью справедлив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равенства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"ми" - 0,21 &lt;= х &lt;= "ми" + 0,21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х  - 0,21 &lt;= "ми" &lt;= х + 0,21 (при любом i);</w:t>
      </w:r>
    </w:p>
    <w:p>
      <w:pPr>
        <w:pStyle w:val="HTML"/>
        <w:rPr/>
      </w:pPr>
      <w:r>
        <w:rPr>
          <w:color w:val="604040"/>
        </w:rPr>
        <w:t xml:space="preserve">                </w:t>
      </w:r>
      <w:r>
        <w:rPr>
          <w:color w:val="604040"/>
        </w:rPr>
        <w:t>i                    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_                 _              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</w:t>
      </w:r>
      <w:r>
        <w:rPr>
          <w:color w:val="604040"/>
        </w:rPr>
        <w:t>"ми" - 0,07 &lt;= х &lt;= "ми" + 0,07; х - 0,07 &lt;= "ми" &lt;= х + 0,07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(при n = 10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 I.2.2.  Вычисление  доверительных  интервалов 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учая,   описанного  в  примечании  I.1.2,  проводят,  исходя 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огарифмов вариант. Тогда выражения I.2.2 и I.2.4 принимают вид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</w:t>
      </w:r>
      <w:r>
        <w:rPr>
          <w:color w:val="604040"/>
        </w:rPr>
        <w:t>t(P,f)s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_                _      _             lg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lg х +/- "ДЕЛЬТА"lg х = lg х +/- ------------;   (I.2.9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</w:t>
      </w:r>
      <w:r>
        <w:rPr>
          <w:color w:val="604040"/>
        </w:rPr>
        <w:t>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</w:t>
      </w:r>
      <w:r>
        <w:rPr>
          <w:color w:val="604040"/>
        </w:rPr>
        <w:t>/ 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lg х  +/- "ДЕЛЬТА"lg х = lg x  +/- t(P,f)s   .  (I.2.10)</w:t>
      </w:r>
    </w:p>
    <w:p>
      <w:pPr>
        <w:pStyle w:val="HTML"/>
        <w:rPr/>
      </w:pPr>
      <w:r>
        <w:rPr>
          <w:color w:val="604040"/>
        </w:rPr>
        <w:t xml:space="preserve">                 </w:t>
      </w:r>
      <w:r>
        <w:rPr>
          <w:color w:val="604040"/>
        </w:rPr>
        <w:t>i                        i            lg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тенцирование выражений    I.2.9    и   I.2.10   приводит  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симметричным доверительным интервалам для значений х и х :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               </w:t>
      </w:r>
      <w:r>
        <w:rPr>
          <w:color w:val="604040"/>
        </w:rPr>
        <w:t>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_              _     _              _         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antilg(lg x - "ДЕЛЬТА"lg х) &lt;= х &lt;= antilg(lg х + "ДЕЛЬТА"lg х);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               </w:t>
      </w:r>
      <w:r>
        <w:rPr>
          <w:color w:val="604040"/>
        </w:rPr>
        <w:t>(I.2.1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antilg(lg x - "ДЕЛЬТА"lg х ) &lt;= х &lt;= antilg(lg х + "ДЕЛЬТА"lg х 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i              i      i              i              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</w:t>
      </w:r>
      <w:r>
        <w:rPr>
          <w:color w:val="604040"/>
        </w:rPr>
        <w:t>(I.2.12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</w:t>
      </w:r>
    </w:p>
    <w:p>
      <w:pPr>
        <w:pStyle w:val="HTML"/>
        <w:rPr/>
      </w:pPr>
      <w:r>
        <w:rPr>
          <w:color w:val="604040"/>
        </w:rPr>
        <w:t xml:space="preserve">                                      </w:t>
      </w:r>
      <w:r>
        <w:rPr>
          <w:color w:val="604040"/>
        </w:rPr>
        <w:t>t(p,f)s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_            lg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"ДЕЛЬТА"lg х = -------------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</w:t>
      </w:r>
      <w:r>
        <w:rPr>
          <w:color w:val="604040"/>
        </w:rPr>
        <w:t>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</w:t>
      </w:r>
      <w:r>
        <w:rPr>
          <w:color w:val="604040"/>
        </w:rPr>
        <w:t>/ 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</w:t>
      </w:r>
      <w:r>
        <w:rPr>
          <w:color w:val="604040"/>
        </w:rPr>
        <w:t>"ДЕЛЬТА"lg х = t(P,f)s  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i         lg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этом для нижних и верхних границ доверительных  интервал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 и х имее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Љ                                    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ЈЈ          _                _    _Ј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_______   ЈЈantilg(lg x +/- "ДЕЛЬТА"lg х) - хЈ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эпсилон" =Ј------------------------------------Ј 100%;  (I.2.12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Ј                  _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Ј                  х                 Ј</w:t>
      </w:r>
    </w:p>
    <w:p>
      <w:pPr>
        <w:pStyle w:val="HTML"/>
        <w:rPr/>
      </w:pPr>
      <w:r>
        <w:rPr>
          <w:color w:val="604040"/>
        </w:rPr>
        <w:t xml:space="preserve">              </w:t>
      </w:r>
      <w:r>
        <w:rPr>
          <w:color w:val="604040"/>
        </w:rPr>
        <w:t>ђ                                    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Љ                                     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ЈЈаntilg(lg x +/- "ДЕЛЬТА"lg х) - х Ј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ЈЈ           i                     iЈ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эпсилон" =Ј-------------------------------------Ј 100%. (I.2.12б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Ј                x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Ј                 i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ђ                                     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I.3. МЕТРОЛОГИЧЕСКАЯ ХАРАКТЕРИСТИКА МЕТОДА АНАЛИЗ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СРАВНЕНИЕ ДВУХ МЕТОДОВ АНАЛИЗА ПО ВОСПРОИЗВОДИМ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 целью   получения   метрологической   характеристики  мето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дят совместную статистическую обработку одной или  несколь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борок,  полученных  при анализе образцов с известным содержан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емого компонента "ми". Результаты статистической обработ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ставляют в виде табл. I.3.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</w:t>
      </w:r>
      <w:r>
        <w:rPr>
          <w:color w:val="604040"/>
        </w:rPr>
        <w:t>Таблица I.3.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Метрологические характеристики метода анали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’”””’”””””’””””’””””’”””’””””””’”””””””””’”””””””””’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 Ј  _  Ј  2 Ј    Ј   Ј      Ј         Ј         Ј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"ми"Ј f Ј  х  Ј s  Ј s  Ј Р Јt(P,f)Ј"ДЕЛЬТА"хЈ"эпсилон"Ј"дельта"Ј</w:t>
      </w:r>
    </w:p>
    <w:p>
      <w:pPr>
        <w:pStyle w:val="HTML"/>
        <w:rPr/>
      </w:pPr>
      <w:r>
        <w:rPr>
          <w:color w:val="604040"/>
        </w:rPr>
        <w:t xml:space="preserve">   “””””•”””•”””””•””””•””””•”””•””””””•”””””””””•”””””””””•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1  Ј 2 Ј  3  Ј 4  Ј 5  Ј 6 Ј  7   Ј    8    Ј   9     Ј 10 &lt;*&gt;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•”””•”””””•””””•””””•”””•””””””•”””””””””•”””””””””•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 Ј     Ј    Ј    Ј   Ј      Ј         Ј         Ј        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ђ””””‘”””‘”””””‘””””‘””””‘”””‘””””””‘”””””””””‘”””””””””‘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Графа  10  заполняется  в  том  случае,  если  реализу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равенство I.3.2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 I.3.1.  При  проведении  совместной  статистичес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ботки нескольких выборок,  полученных при анализе  образцов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ным содержанием определяемого компонента "ми",  данные в граф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,  2,  3,  4,  9 и 10 табл.  I.3.1 приводят отдельно  для  кажд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борки.  При этом в графах 2,  4,  5, 7, 8 в последней строке по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ертой приводят обобщенные  значения  f,  s  ,  s,  t,  "ДЕЛЬТА"x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численные с учетом примечания I.1.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для выборки  объема  m величина Ј"ми" - хЈ &gt; 0,   следу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шить вопрос о наличии или отсутствии систематической ошибки.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ого вычисляют критерий Стьюдента t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_    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Ј"ми" - хЈ / m</w:t>
      </w:r>
    </w:p>
    <w:p>
      <w:pPr>
        <w:pStyle w:val="HTML"/>
        <w:rPr/>
      </w:pPr>
      <w:r>
        <w:rPr>
          <w:color w:val="604040"/>
        </w:rPr>
        <w:t xml:space="preserve">                       </w:t>
      </w:r>
      <w:r>
        <w:rPr>
          <w:color w:val="604040"/>
        </w:rPr>
        <w:t>t = ------------------- .             (I.3.1.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s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</w:t>
      </w:r>
      <w:r>
        <w:rPr>
          <w:color w:val="604040"/>
        </w:rPr>
        <w:t>Если, например, при Р = 95% и f = m - 1, реализуется неравенств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t &gt; t(P, f),                       (I.3.2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ченные данным  методом  результаты  отягощены  систематичес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шибкой, относительная  величина  которой  "дельта" вычисляется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х - "ми"</w:t>
      </w:r>
    </w:p>
    <w:p>
      <w:pPr>
        <w:pStyle w:val="HTML"/>
        <w:rPr/>
      </w:pPr>
      <w:r>
        <w:rPr>
          <w:color w:val="604040"/>
        </w:rPr>
        <w:t xml:space="preserve">                       </w:t>
      </w:r>
      <w:r>
        <w:rPr>
          <w:color w:val="604040"/>
        </w:rPr>
        <w:t>"дельта" = -------- 100%.              (I.3.3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"ми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ледует помнить,  что если величина А определена как среднее 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коей выборки, полученной эталонным методом, критерий Стьюдента t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жет рассчитываться по уравнению I.4.5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сравнении   воспроизводимости   двух   методов  анализа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2    2   2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ценками дисперсий s1 и s2 (s1 &gt; s2) вычисляют критерий Фишера F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s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F = -----.                       (I.3.4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s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</w:t>
      </w:r>
      <w:r>
        <w:rPr>
          <w:color w:val="604040"/>
        </w:rPr>
        <w:t>2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ритерий  F  характеризует при s1 &gt; s2  достоверность различ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2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жду s1 &gt; s2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ычисленное  значение  F  сравнивают  с  табличным   значен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F(P, f1, f2),  найденным при Р = 99% (см. таблицу III приложени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F &gt; F(P, f1, f2),                   (I.3.5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2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личие дисперсий  s1 и  s2 признается  статистически  значимым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роятностью Р,  что позволяет сделать заключение о более  высо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спроизводимости второго метода.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F &lt;= F(P, f1, f2)                   (I.3.5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2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личие значений  s1 и  s2 не  может  быть  признано  значимым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ключение о различии  воспроизводимости  методов  сделать  нельз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виду недостаточного объема информа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 I.3.2. Для случая, описанного в примечании I.1.2,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_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бл. I.3.1 вместо величин "ми", х, s1 и s   приводят     величины</w:t>
      </w:r>
    </w:p>
    <w:p>
      <w:pPr>
        <w:pStyle w:val="HTML"/>
        <w:rPr/>
      </w:pPr>
      <w:r>
        <w:rPr>
          <w:color w:val="604040"/>
        </w:rPr>
        <w:t xml:space="preserve">                 </w:t>
      </w:r>
      <w:r>
        <w:rPr>
          <w:color w:val="604040"/>
        </w:rPr>
        <w:t>_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lg "ми",   lg х ,   s   и   s  .   При   этом  в графу 8, соглас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g     lg      lg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чанию I.2.2,  вносят величину  "ДЕЛЬТА"lg х, а  в графу  9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ксимальное по   абсолютной    величине    значение    "эпсилон"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огичные  замены проводят при вычислении t по уравнению I.3.1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F - по уравнению I.3.4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сравнения двух методов анализа  результаты  статистичес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ботки сводят в табл. I.3.2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</w:t>
      </w:r>
      <w:r>
        <w:rPr>
          <w:color w:val="604040"/>
        </w:rPr>
        <w:t>Таблица I.3.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Данные для сравнительной метрологической оцен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двух методов анали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’””””’”’”’””’”’”’”””””””’””””””’””””””’””””’””””””””””’””””’””””””’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Me- Ј    Ј Ј_Ј 2Ј Ј Ј       Ј      Ј      Ј    Ј          Ј    Ј      ЈПри-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од,Ј"ми"ЈfЈхЈs ЈsЈРЈt(Р, f)Ј"ДЕЛЬ-Ј"эпси-Јt   ЈF(Р,f1,f2)ЈF   Ј"дель-Јме-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N   Ј    Ј Ј Ј  Ј Ј Ј(табл.)ЈТА"х  Јлон"  Ј вычЈ (табл.)  Ј вычЈта"   Јча-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/п Ј    Ј Ј Ј  Ј Ј Ј       Ј      Ј      Ј    Ј Р - 99%  Ј    Ј      Јния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•””””•”•”•””•”•”•”””””””•””””””•””””””•””””•””””””””””•””””•””””””•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1  Ј  2 Ј3Ј4Ј5 Ј6Ј7Ј   8   Ј  9   Ј  10  Ј 11 Ј    12    Ј 13 Ј  14  Ј 15 Ј</w:t>
      </w:r>
    </w:p>
    <w:p>
      <w:pPr>
        <w:pStyle w:val="HTML"/>
        <w:rPr/>
      </w:pPr>
      <w:r>
        <w:rPr>
          <w:color w:val="604040"/>
        </w:rPr>
        <w:t xml:space="preserve">   “””””•””””•”•”•””•”•”•”””””””•””””””•””””””•””””•””””””””””•””””•””””””•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1  Ј    Ј Ј Ј  Ј Ј Ј       Ј      Ј      Ј    Ј          Ј    Ј 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2  Ј    Ј Ј Ј  Ј Ј Ј       Ј      Ј      Ј    Ј          Ј    Ј      Ј    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ђ””””‘””””‘”‘”‘””‘”‘”‘”””””””‘””””””‘””””””‘””””‘””””””””””‘””””‘””””””‘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рологическое сравнение методов анализа желательно проводи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"ми1" = "ми2", f1 &gt; 10 и f2 &gt; 10. Если точные значения "ми1"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ми2" неизвестны, величины "дельта" и t    не определя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</w:t>
      </w:r>
      <w:r>
        <w:rPr>
          <w:color w:val="604040"/>
        </w:rPr>
        <w:t>выч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р I.3.1. Пусть для двух выборок аналитических данных (1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2),  характеризующих, например, различные методы анализа, получе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рологические характеристики,  приведенные в графах  1-10  таб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I.3.3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</w:t>
      </w:r>
      <w:r>
        <w:rPr>
          <w:color w:val="604040"/>
        </w:rPr>
        <w:t>Таблица I.3.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’””””’””’””””””’”””””’”””””’””’”””””””’””””””’””””’”””””’”””””””””””’”””””’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Но- Ј    Ј  Ј _    Ј  2  Ј     Ј  Ј       Ј      Ј    Ј     Ј           Ј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ер Ј"ми"Јf Ј х, % Ј s   Ј  s  ЈР,Јt(Р, f)Ј"ДЕЛЬ-Ј"эп-Јt    ЈF(Р,f1,f2) ЈF    Ј"дель-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вы- Ј    Ј  Ј      Ј     Ј     Ј% Ј(табл.)ЈТА"х  Јси- Ј выч Ј  (табл.)  Ј выч Јта"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бор-Ј    Ј  Ј      Ј     Ј     Ј  Ј       Ј      Јлон"Ј     Ј  Р = 99%  Ј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и  Ј    Ј  Ј      Ј     Ј     Ј  Ј       Ј      Ј    Ј     Ј           Ј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  Ј  Ј      Ј     Ј     Ј  Ј       Ј      Ј    Ј     Ј           Ј     Ј      Ј</w:t>
      </w:r>
    </w:p>
    <w:p>
      <w:pPr>
        <w:pStyle w:val="HTML"/>
        <w:rPr/>
      </w:pPr>
      <w:r>
        <w:rPr>
          <w:color w:val="604040"/>
        </w:rPr>
        <w:t xml:space="preserve">   “””””•””””•””•””””””•”””””•”””””•””•”””””””•””””””•””””•”””””•”””””””””””•”””””•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1  Ј  2 Ј3 Ј  4   Ј  5  Ј  6  Ј7 Ј   8   Ј   9  Ј10  Ј 11  Ј    12     Ј 13  Ј  14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•””””•””•””””””•”””””•”””””•””•”””””””•””””””•””””•”””””•”””””””””””•”””””•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1  Ј100 Ј20Ј100,13Ј0,215Ј0,464Ј95Ј 2,09  Ј 0,97 Ј0,97Ј1,28 Ј           Ј     Ј   -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  Ј  Ј      Ј     Ј     Ј  Ј       Ј      Ј    Ј     Ј   3,36    Ј17,92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2  Ј100 Ј15Ј98,01 Ј0,012Ј0,110Ј95Ј 2,13  Ј 0,23 Ј0,24Ј72,36Ј           Ј     Ј 1,99 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ђ””””‘””””‘””‘””””””‘”””””‘”””””‘””‘”””””””‘””””””‘””””‘”””””‘”””””””””””‘”””””‘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заполнения графы 11 вычислим значения t1 и t2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_     ---                     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Ј"ми" -  х1Ј / m1    Ј100 - 100,13Ј /20 + 1</w:t>
      </w:r>
    </w:p>
    <w:p>
      <w:pPr>
        <w:pStyle w:val="HTML"/>
        <w:rPr/>
      </w:pPr>
      <w:r>
        <w:rPr>
          <w:color w:val="604040"/>
        </w:rPr>
        <w:t xml:space="preserve">       </w:t>
      </w:r>
      <w:r>
        <w:rPr>
          <w:color w:val="604040"/>
        </w:rPr>
        <w:t>t1 = -------------------- = ------------------------- = 1,28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s1                    0,46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_     ----                      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Ј"ми" -  х2Ј /  m2      Ј100 - 98,01Ј /15 + 1</w:t>
      </w:r>
    </w:p>
    <w:p>
      <w:pPr>
        <w:pStyle w:val="HTML"/>
        <w:rPr/>
      </w:pPr>
      <w:r>
        <w:rPr>
          <w:color w:val="604040"/>
        </w:rPr>
        <w:t xml:space="preserve">       </w:t>
      </w:r>
      <w:r>
        <w:rPr>
          <w:color w:val="604040"/>
        </w:rPr>
        <w:t>t2 = --------------------- = ----------------------- = 72,36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s2                     0,11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скольку t1 = 1,28 &lt; (95%,  20) = 2,09, гипотеза Ј"ми1" - x1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 равно 0 может быть отвергнута, что позволяет считать результа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борки 1 свободными от систематической ошибк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против,    поскольку  t2  =  72,36  &gt;&gt;  t2 (95%, 15) = 2,13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ипотезу Ј"ми2"  -  x2  Ј   не   равно   0   приходится   призна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тистически   достоверной,   что   свидетельствует   о   налич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истематической ошибки в результатах выборки 2. В графу 14 вноси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Ј"ми1" - x1Ј        Ј100 - 98,01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</w:t>
      </w:r>
      <w:r>
        <w:rPr>
          <w:color w:val="604040"/>
        </w:rPr>
        <w:t>"дельта2" = ------------ 100% = ------------- х 100% = 1,99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"ми"                  1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Заполним графы 12 и 13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F(99%; 20; 15) = 3,36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s1    0,215</w:t>
      </w:r>
    </w:p>
    <w:p>
      <w:pPr>
        <w:pStyle w:val="HTML"/>
        <w:rPr/>
      </w:pPr>
      <w:r>
        <w:rPr>
          <w:color w:val="604040"/>
        </w:rPr>
        <w:t xml:space="preserve">                       </w:t>
      </w:r>
      <w:r>
        <w:rPr>
          <w:color w:val="604040"/>
        </w:rPr>
        <w:t>F = ---- = ----- = 17,92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2    0,01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s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F = 17,92 &gt;&gt; f(99%; 20; 15) = 3,36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ледовательно, при Р = 99%  гипотезу о различии дисперсий s1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s2 следует признать статистически достоверн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ыводы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) результаты,    полученные    первым    методом,    являю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авильными, т.е. они не отягощены систематической ошибкой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) результаты,    полученные    вторым    методом,   отягоще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истематической ошибкой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) по воспроизводимости второй метод существенно лучше перв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I.4. МЕТРОЛОГИЧЕСК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ХАРАКТЕРИСТИКА СРЕДНЕГО РЕЗУЛЬТА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СРАВНЕНИЕ СРЕДНИХ РЕЗУЛЬТАТОВ ДВУХ ВЫБОРО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с  помощью  данного  метода  анализа  (измерения) следу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ить  значение  некоторой  величины  А,  то  для  получ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кспериментально   однородной   выборки   объема   m  рассчиты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ы,  необходимые для заполнения табл. I.4.1. Так поступаю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м  случае,  если  применяемый  метод  анализа (измерения) не бы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нее аттестован метрологически.  Если же  этот  метод  уже  име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рологическую аттестацию,  графы 2,  4,  5, 7, 8 и 9 табл. I.4.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полняются  на  основании  данных  табл.  I.3.1,  полученных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ттестации.  При заполнении табл. I.4.1. следует при необходим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читывать примечания I.2.1 и I.3.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</w:t>
      </w:r>
      <w:r>
        <w:rPr>
          <w:color w:val="604040"/>
        </w:rPr>
        <w:t>Таблица I.4.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Метрологические характеристики среднего результ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’”’”””’””’”””’””’”’””””””””’”””””””””’””””””””””””””’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Ј Ј   Ј  Ј   Ј  Ј Ј        Ј         Ј        _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Ј Ј _ Ј 2Ј   Јs_Ј Ј        Ј         Ј"ДЕЛЬТА"х или Ј _______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m ЈfЈ х Јs Ј s Ј хЈPЈt (P, f)Ј"ДЕЛЬТА"хЈ_            _Ј"эпсилон"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Ј Ј   Ј  Ј   Ј  Ј Ј        Ј         Јх +/-"ДЕЛЬТА"хЈ         Ј</w:t>
      </w:r>
    </w:p>
    <w:p>
      <w:pPr>
        <w:pStyle w:val="HTML"/>
        <w:rPr/>
      </w:pPr>
      <w:r>
        <w:rPr>
          <w:color w:val="604040"/>
        </w:rPr>
        <w:t xml:space="preserve">   “””•”•”””•””•”””•””•”•””””””””•”””””””””•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 Ј2Ј 3 Ј 4Ј 5 Ј 6Ј7Ј   8    Ј    9    Ј     10       Ј   1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•”•”””•””•”””•””•”•””””””””•”””””””””•”””””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Ј Ј   Ј  Ј   Ј  Ј Ј        Ј         Ј              Ј         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ђ””‘”‘”””‘””‘”””‘””‘”‘””””””””‘”””””””””‘””””””””””””””‘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аким образом,  на  основании  выражения  I.2.1 для измеряем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ы А в предположении  отсутствия  систематической  ошибки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роятностью Р выполняется услови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</w:t>
      </w:r>
      <w:r>
        <w:rPr>
          <w:color w:val="604040"/>
        </w:rPr>
        <w:t>_           _         _      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х - "ДЕЛЬТА"х &lt;= А &lt;= х + "ДЕЛЬТА"х,        (I.4.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. 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_   _        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А = х +/- "ДЕЛЬТА"х.                     (I.4.2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 I.4.1.  В  случае,  предусмотренном  в   примеча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I.1.2,  в графе 9 табл.  I.4.1 приводят величину "ДЕЛЬТА"lg x,   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ждую из граф 3,  10 и 11 разбивают на две (а,  б).   В  графе 3а</w:t>
      </w:r>
    </w:p>
    <w:p>
      <w:pPr>
        <w:pStyle w:val="HTML"/>
        <w:rPr/>
      </w:pPr>
      <w:r>
        <w:rPr>
          <w:color w:val="604040"/>
        </w:rPr>
        <w:t xml:space="preserve">                     </w:t>
      </w:r>
      <w:r>
        <w:rPr>
          <w:color w:val="604040"/>
        </w:rPr>
        <w:t>_                        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водят значение х , в графе 3б  - значение lg х  , в графах  10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g                             g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10б   -   соответственно   значения   нижней  и  верхней  границ</w:t>
      </w:r>
    </w:p>
    <w:p>
      <w:pPr>
        <w:pStyle w:val="HTML"/>
        <w:rPr/>
      </w:pPr>
      <w:r>
        <w:rPr>
          <w:color w:val="604040"/>
        </w:rPr>
        <w:t xml:space="preserve">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ерительного интервала для х  (см.  уравнения  I.2.11,  I.2.12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g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конец,  в  графе 11 приводят максимальное по абсолютной величи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______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ение "эпсилон", (см. уравнение I.2.12а).</w:t>
      </w:r>
    </w:p>
    <w:p>
      <w:pPr>
        <w:pStyle w:val="HTML"/>
        <w:rPr/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в результате измерений одной и той же величины А получе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</w:t>
      </w:r>
      <w:r>
        <w:rPr>
          <w:color w:val="604040"/>
        </w:rPr>
        <w:t>_         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ве выборки  объема  n1  и  n2,  причем  х1  не  равно  х2,  мож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зникнуть  необходимость  проверки  статистической  достовер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ипотезы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_ 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х1  =  х2,                         (I.4.3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_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.е. значимости разности (х1 - х2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акая проверка необходима,  если величина А определялась двум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ными  методами  с  целью  их  сравнения  или  если  величина  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лась одним и тем же  методом  для  двух  разных  объект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дентичность  которых  требуется  доказать.  Для проверки гипотез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I.4.3 следует установить,  существует  ли  статистически  значим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2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личие между дисперсиями s1 и  s2.  Эта проверка проводится так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к указано в разделе I.3 (см.  выражения I.3.4,  I.3.5,  I.3.5а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смотрим три случая.</w:t>
      </w:r>
    </w:p>
    <w:p>
      <w:pPr>
        <w:pStyle w:val="HTML"/>
        <w:rPr/>
      </w:pPr>
      <w:r>
        <w:rPr>
          <w:color w:val="604040"/>
        </w:rPr>
        <w:t xml:space="preserve">                                 </w:t>
      </w:r>
      <w:r>
        <w:rPr>
          <w:color w:val="604040"/>
        </w:rPr>
        <w:t>2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. Различие  дисперсий   s1  и  s2 статистически  недостовер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справедливо неравенство I.3.5а).  В этом случае  средневзвешен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2                                     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ение s вычисляют по уравнению I.1.7, а дисперсию  s   раз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_    _                                                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x1 - х2Ј - по уравнению I.4.4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2   s  (n1 + n2)</w:t>
      </w:r>
    </w:p>
    <w:p>
      <w:pPr>
        <w:pStyle w:val="HTML"/>
        <w:rPr/>
      </w:pPr>
      <w:r>
        <w:rPr>
          <w:color w:val="604040"/>
        </w:rPr>
        <w:t xml:space="preserve">                    </w:t>
      </w:r>
      <w:r>
        <w:rPr>
          <w:color w:val="604040"/>
        </w:rPr>
        <w:t>s  = ------------ ;                       (I.4.4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Р       n1n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/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s  =   / s                               (I.4.4a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Р   /   Р    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алее вычисляют критерий Стьюдента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_     _      _             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Јх1 -  х2Ј   Јх1 - х2Ј     /   n1n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</w:t>
      </w:r>
      <w:r>
        <w:rPr>
          <w:color w:val="604040"/>
        </w:rPr>
        <w:t>t = ---------- = ----------   / ---------;              (I.4.5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s            s      /   n1 + n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f = n1 + n2 - 2.                  (I.4.5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при выбранном значении Р (например, при Р = 95%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t &gt; t(Р, f),                          (I.4.6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      </w:t>
      </w:r>
      <w:r>
        <w:rPr>
          <w:color w:val="604040"/>
        </w:rPr>
        <w:t>_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 результат  проверки  положителен - значение  (х1 - х2) явля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_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имым и гипотезу х1 = х2 отбрасывают. В противном  случае  на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знать,  что  эта  гипотеза  не  противоречит  эксперименталь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анным.                   2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. Различие значений s1  и   s2      статистически  достовер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</w:t>
      </w:r>
      <w:r>
        <w:rPr>
          <w:color w:val="604040"/>
        </w:rPr>
        <w:t>2    2             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справедливо неравенство I.3.5). Если s1 &gt; s2,   дисперсию      s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     </w:t>
      </w:r>
      <w:r>
        <w:rPr>
          <w:color w:val="604040"/>
        </w:rPr>
        <w:t>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_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ности (х1 - х2) находят по уравнению   I.4.7,  а число степен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ободы f- по уравнению I.4.8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2      2</w:t>
      </w:r>
    </w:p>
    <w:p>
      <w:pPr>
        <w:pStyle w:val="HTML"/>
        <w:rPr/>
      </w:pPr>
      <w:r>
        <w:rPr>
          <w:color w:val="604040"/>
        </w:rPr>
        <w:t xml:space="preserve">                  </w:t>
      </w:r>
      <w:r>
        <w:rPr>
          <w:color w:val="604040"/>
        </w:rPr>
        <w:t>2    s1     s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s  = ---- + ---- ;                           (I.4.7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Р    n1     n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Љ                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Ј          2 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Ј         s1s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f = (n1 + n2 - 2) Ј 0,5 + -------- Ј.             (I.4.8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Ј        4    4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Ј       s1 + s2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ђ                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ледовательно, в данном случа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_     _       _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Јх1 -  х2Ј    Јх1 -  х2Јn1n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t = ---------- = ----------------- .              (I.4.9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s             2      2</w:t>
      </w:r>
    </w:p>
    <w:p>
      <w:pPr>
        <w:pStyle w:val="HTML"/>
        <w:rPr/>
      </w:pPr>
      <w:r>
        <w:rPr>
          <w:color w:val="604040"/>
        </w:rPr>
        <w:t xml:space="preserve">                     </w:t>
      </w:r>
      <w:r>
        <w:rPr>
          <w:color w:val="604040"/>
        </w:rPr>
        <w:t>Р         n2s1 + n1s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ычисленное по   уравнению   I.4.9  значение  t  сравнивают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бличным значением t(Р, f), как это описано выше для случая 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</w:t>
      </w:r>
      <w:r>
        <w:rPr>
          <w:color w:val="604040"/>
        </w:rPr>
        <w:t>2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смотрение проблемы упрощается, когда n1 ~= n2  и  s1 &gt;&gt; s2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гда   в  отсутствие систематической ошибки среднее  х2   выбор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ма n2 принимают за достаточно точную оценку величины  А,  т.е.</w:t>
      </w:r>
    </w:p>
    <w:p>
      <w:pPr>
        <w:pStyle w:val="HTML"/>
        <w:rPr/>
      </w:pPr>
      <w:r>
        <w:rPr>
          <w:color w:val="604040"/>
        </w:rPr>
        <w:t xml:space="preserve">             </w:t>
      </w:r>
      <w:r>
        <w:rPr>
          <w:color w:val="604040"/>
        </w:rPr>
        <w:t>_                                      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нимают х2   =   "ми."   Справедливость   гипотезы  х1  =  "ми"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квивалентной гипотезе  I.4.3,   проверяют  с  помощью   выраже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I.3.1,  I.3.2,  принимая f1 = n1 - 1.  Гипотеза I.4.3 отклоняетс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к статистически   недостоверная,  если  выполняется  неравенств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I.3.2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3. Известно  точное  значение  величины  А.  Если  А  =  "ми"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_                      _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проверяют две  гипотезы:  х1  =  "ми"  (I.4.6) и х2= "ми" (I.4.7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ерку выполняют    так,    как    описано    в   разделе I.3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ощью выражений I.3.1 и I.3.2,  отдельно для каждой из  гипотез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Если  гипотезы I.4.6 и I.4.7 статистически достоверны,  то следу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знать  достоверной  и  гипотезу  I.4.3.   В  противном   случа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ипотеза I.4.3 должна быть отброшен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 I.4.2. В случае, предусмотренном примечанием I.1.2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</w:t>
      </w:r>
      <w:r>
        <w:rPr>
          <w:color w:val="604040"/>
        </w:rPr>
        <w:t>_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сравнении средних используют величины lg х , s   и s 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</w:t>
      </w:r>
      <w:r>
        <w:rPr>
          <w:color w:val="604040"/>
        </w:rPr>
        <w:t>g   lg   lg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_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гда разность  (x1 -  х2)   оказывается значимой,  опреде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ерительный интервал для  разности  соответствующих  генеральных</w:t>
      </w:r>
    </w:p>
    <w:p>
      <w:pPr>
        <w:pStyle w:val="HTML"/>
        <w:rPr/>
      </w:pPr>
      <w:r>
        <w:rPr>
          <w:color w:val="604040"/>
        </w:rPr>
        <w:t xml:space="preserve">            </w:t>
      </w:r>
      <w:r>
        <w:rPr>
          <w:color w:val="604040"/>
        </w:rPr>
        <w:t>^    ^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едних (x1 и х2)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</w:t>
      </w:r>
      <w:r>
        <w:rPr>
          <w:color w:val="604040"/>
        </w:rPr>
        <w:t>(I.4.10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</w:t>
      </w:r>
      <w:r>
        <w:rPr>
          <w:color w:val="604040"/>
        </w:rPr>
        <w:t>_     _                  ^    ^       _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Јx1 -  х2Ј - t(P,f)s  &lt;= Јx1 - х2Ј &lt;= Јx1 - х2Ј + t(P,f)s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р                                    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р I.4.1.  При определении содержания основного вещества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вух  образцах  препарата,  изготовленных  по  разной  технологи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чены   метрологические   характеристики  средних  результат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веденные в табл.  I.4.2.  Требуется решить,  является ли перв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ец  по  данному  показателю  лучшим  в  сравнении  со  втор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ц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s2    0,3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скольку F = ---- = ---- = 1,24 &lt; F (99%, 5,7) = 7,46,     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2    0,2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s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гласно неравенству I.3.5а   статистически   достоверное различ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2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 s1 и  s2 отсутствуе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</w:t>
      </w:r>
      <w:r>
        <w:rPr>
          <w:color w:val="604040"/>
        </w:rPr>
        <w:t>Таблица I.4.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’””’”’”””””’””””’””””’””””’””’”””””’””””””’””””””’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НомерЈ  Ј Ј  _  Ј  2 Ј    Ј s_ ЈP Ј  t  Ј"ДЕЛЬ-Ј"ДЕЛЬ-Ј _______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обра-Јn ЈfЈ  х  Ј s  Ј s  Ј  х Ј% Ј(P,f)ЈТА"х  ЈТА"_  Ј"эпсилон"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зца  Ј  Ј Ј  %  Ј    Ј    Ј    Ј  Ј     Ј      Ј   х  Ј    %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•””•”•”””””•””””•””””•””””•””•”””””•””””””•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0  Ј1 Ј2Ј  3  Ј  4 Ј 5  Ј  6 Ј7 Ј  8  Ј   9  Ј   10 Ј   11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•””•”•”””””•””””•””””•””””•””•”””””•””””””•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1  Ј8 Ј7Ј99,10Ј0,25Ј0,50Ј0,18Ј95Ј 2,36Ј 1,18 Ј 0,42 Ј  0,4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•””•”•”””””•””””•””””•””””•””•”””””•””””””•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2  Ј6 Ј5Ј98,33Ј0,31Ј0,56Ј0,23Ј95Ј 2,57Ј 1,44 Ј 0,59 Ј  0,60   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ђ”””””‘””‘”‘”””””‘””””‘””””‘””””‘””‘”””””‘””””””‘””””””‘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_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овательно, гипотеза х1 = х2     (I.4.3)  проверяется с помощь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равнений I.1.7,  I.1.8,  I.4.4 и I.4.5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k=g           2       2      2</w:t>
      </w:r>
    </w:p>
    <w:p>
      <w:pPr>
        <w:pStyle w:val="HTML"/>
        <w:rPr/>
      </w:pPr>
      <w:r>
        <w:rPr>
          <w:color w:val="604040"/>
        </w:rPr>
        <w:t xml:space="preserve">                  </w:t>
      </w:r>
      <w:r>
        <w:rPr>
          <w:color w:val="604040"/>
        </w:rPr>
        <w:t>SUM [(n  - 1)s ]   f1s1 + f2s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k=1    k      k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s = ----------------- = ----------- =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k=g                f1 + f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SUM (n  - 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k=1  k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</w:t>
      </w:r>
      <w:r>
        <w:rPr>
          <w:color w:val="604040"/>
        </w:rPr>
        <w:t>7 х 0,25 + 5 х 0,3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= ------------------- = 0,275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7 + 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/ 2      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s  = / s   = / 0,275 = 0,524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2    s (n1+ n2)      0,275 х (8 + 6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s  = ------------- = ---------------- = 0,0802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p       n1n2             8 х 6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/  2     -------</w:t>
      </w:r>
    </w:p>
    <w:p>
      <w:pPr>
        <w:pStyle w:val="HTML"/>
        <w:rPr/>
      </w:pPr>
      <w:r>
        <w:rPr>
          <w:color w:val="604040"/>
        </w:rPr>
        <w:t xml:space="preserve">                    </w:t>
      </w:r>
      <w:r>
        <w:rPr>
          <w:color w:val="604040"/>
        </w:rPr>
        <w:t>s  =   / s   = / 0,0802 = 0,283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р   /   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f  = n1 + n2 - 2 = 8 + 6 - 2 = 12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_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Јх1 -  х2Ј   Ј99,10 - 98,33Ј</w:t>
      </w:r>
    </w:p>
    <w:p>
      <w:pPr>
        <w:pStyle w:val="HTML"/>
        <w:rPr/>
      </w:pPr>
      <w:r>
        <w:rPr>
          <w:color w:val="604040"/>
        </w:rPr>
        <w:t xml:space="preserve">                </w:t>
      </w:r>
      <w:r>
        <w:rPr>
          <w:color w:val="604040"/>
        </w:rPr>
        <w:t>t = ---------- = --------------- = 2,72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sр            0,28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t = 2,72 &gt; t(95%; 12) = 2,18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t = 2,72 &lt; t(99%; 12) = 3,08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ледовательно, с доверительной вероятностью   Р = 95% гипотеза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_        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1 не  равно  х2  может  быть  принята.  Однако  с   доверитель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роятностью Р = 99%  принять эту гипотезу нельзя из-за недостат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форма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_          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гипотеза  х1  не  равно   х2   принята,   то   опреде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^      ^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ерительный  интервал  разности  генеральных  средних  х1  и  х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уравнение I.4.10)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_    _                   ^    ^       _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</w:t>
      </w:r>
      <w:r>
        <w:rPr>
          <w:color w:val="604040"/>
        </w:rPr>
        <w:t>Јх1 - х2Ј - t(P, f)sр &lt;= Јх1 - х2Ј &lt;= Јх1 - х2Ј + t(P, f)s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(Р = 95%; f = 12)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</w:t>
      </w:r>
      <w:r>
        <w:rPr>
          <w:color w:val="604040"/>
        </w:rPr>
        <w:t>^    ^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Ј99,10 - 98,33Ј - 2,18 х 0,283 &lt;= х1 - х2 &lt;=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&lt;= Ј99,10 - 98,33Ј + 2,18 х 0,28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^    ^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0,15 &lt;= х1 - х2 &lt;= 1,39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I.5. ИНТЕРПРЕТАЦИЯ РЕЗУЛЬТАТОВ АНАЛИ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ценка сходимости  результатов  параллельных определений.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ядовых  исследованиях  аналитик  обычно  проводит  два-три,  ре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етыре  параллельных  определения.  Варианты  полученной  при эт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порядоченной выборки объема m,  как правило, довольно значитель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личаются  друг  от  друга.  Если  метод  анализа  метрологичес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ттестован, то максимальная разность результатов двух паралле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й должна удовлетворять неравенству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Јх1 - х Ј &lt; L(P, m)s,                  (I.5.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L(P, m) - фактор, вычисленный по Пирсону при P = 95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Љ””””””’””””’””””””’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Ј  m   Ј 2  Ј  3   Ј  4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“””””””•””””•””””””•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Ј  L   Ј2,77Ј 3,31 Ј 3,65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ђ””””””‘””””‘””””””‘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неравенство  I.5.1  не  выполняется,  необходимо прове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полнительное определение и  снова  проверить,  удовлетворяет  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а Јх1 - х Ј неравенству I.5.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Ј      n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для    результатов   четырех   параллельных   определе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равенство I.5.1 не выполняется,  одна из  вариант   (х1 или  х 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    </w:t>
      </w:r>
      <w:r>
        <w:rPr>
          <w:color w:val="604040"/>
        </w:rPr>
        <w:t>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лжна быть отброшена и заменена новой. При невозможности добить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полнения  неравенства  I.5.1  следует  считать,  что  конкрет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ловия  анализа  привели  к  снижению  воспроизводимости метода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нятая оценка величины s применительно к данному случаю явля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ниженной. В этом случае поступают, как указано в разделе I.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е необходимого числа параллельных определений.  Ес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обходимо  получить  средний   результат    х   с   относитель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______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грешностью "эпсилон"   &lt;=    "фи",    причем    метод    анали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рологически    аттестован,   необходимое   число   паралле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й m находят, исходя из уравнения I.2.3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Љ "ДЕЛЬТА"х 100  Ї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m &gt;= Ј -------------- Ј .                (I.5.2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Ј         _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ђ     "фи"х      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арантия качества   продукции.   Предположим,   что   качеств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дукции   регламентируется   предельными   значениями   а   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</w:t>
      </w:r>
      <w:r>
        <w:rPr>
          <w:color w:val="604040"/>
        </w:rPr>
        <w:t>mi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      величины  А,  которую  определяют  на основании результат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m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а. Примем,  что  вероятность  соответствия качества продук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лови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а    &lt; А &lt; а                      (I.5.3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min        m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лжна составлять Р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усть величину  А находят экспериментально как среднее выбор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ма m,  а метод ее определения метрологически аттестован. Тог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ловие I.5.3 будет выполняться с вероятностью  Р,  если  знач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 = А будет лежать в пределах</w:t>
      </w:r>
    </w:p>
    <w:p>
      <w:pPr>
        <w:pStyle w:val="HTML"/>
        <w:rPr/>
      </w:pPr>
      <w:r>
        <w:rPr>
          <w:color w:val="604040"/>
        </w:rPr>
        <w:t xml:space="preserve">                             </w:t>
      </w:r>
      <w:r>
        <w:rPr>
          <w:color w:val="604040"/>
        </w:rPr>
        <w:t>_                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а   + "ДЕЛЬТА" А &lt; А &lt; а   - "ДЕЛЬТА"А ,        (I.5.4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min                    max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:                        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_    U(P)s</w:t>
      </w:r>
    </w:p>
    <w:p>
      <w:pPr>
        <w:pStyle w:val="HTML"/>
        <w:rPr/>
      </w:pPr>
      <w:r>
        <w:rPr>
          <w:color w:val="604040"/>
        </w:rPr>
        <w:t xml:space="preserve">                     </w:t>
      </w:r>
      <w:r>
        <w:rPr>
          <w:color w:val="604040"/>
        </w:rPr>
        <w:t>"ДЕЛЬТА"А = --------- .                  (I.5.5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/ m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</w:t>
      </w:r>
      <w:r>
        <w:rPr>
          <w:color w:val="604040"/>
        </w:rPr>
        <w:t>_       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Значения коэффициента U для вероятности Р =  95%  и  Р  =  99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енно  равны  1,65  и  2,33.  Иными  словами для гарант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чества наблюдаемые пределы  изменения  величины  А  на  практик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ует ограничить значениями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_           U(P)s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</w:t>
      </w:r>
      <w:r>
        <w:rPr>
          <w:color w:val="604040"/>
        </w:rPr>
        <w:t>А   = а   + "ДЕЛЬТА"А = а   + -------- ;                 (I.5.6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</w:t>
      </w:r>
      <w:r>
        <w:rPr>
          <w:color w:val="604040"/>
        </w:rPr>
        <w:t>min   min               min     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/ m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_           U(P)s</w:t>
      </w:r>
    </w:p>
    <w:p>
      <w:pPr>
        <w:pStyle w:val="HTML"/>
        <w:rPr/>
      </w:pPr>
      <w:r>
        <w:rPr>
          <w:color w:val="604040"/>
        </w:rPr>
        <w:t xml:space="preserve">     </w:t>
      </w:r>
      <w:r>
        <w:rPr>
          <w:color w:val="604040"/>
        </w:rPr>
        <w:t>А   = а   - "ДЕЛЬТА"А = а   - -------- ;                 (I.5.7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</w:t>
      </w:r>
      <w:r>
        <w:rPr>
          <w:color w:val="604040"/>
        </w:rPr>
        <w:t>max   max               max     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/ m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оборот, если заданы значения А    и А   ,  значения а      и</w:t>
      </w:r>
    </w:p>
    <w:p>
      <w:pPr>
        <w:pStyle w:val="HTML"/>
        <w:rPr/>
      </w:pPr>
      <w:r>
        <w:rPr>
          <w:color w:val="604040"/>
        </w:rPr>
        <w:t xml:space="preserve">                                       </w:t>
      </w:r>
      <w:r>
        <w:rPr>
          <w:color w:val="604040"/>
        </w:rPr>
        <w:t>min    max             mi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а   , входящие в неравенство  I.5.3,  могут  быть найдены  пут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</w:t>
      </w:r>
      <w:r>
        <w:rPr>
          <w:color w:val="604040"/>
        </w:rPr>
        <w:t>max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шения уравнений  I.5.6  и  I.5.7.  Наконец,  если  заданы   пар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ений А   , а    и  А   , а   ,  то  уравнения  I.5.6  и  I.5.7</w:t>
      </w:r>
    </w:p>
    <w:p>
      <w:pPr>
        <w:pStyle w:val="HTML"/>
        <w:rPr/>
      </w:pPr>
      <w:r>
        <w:rPr>
          <w:color w:val="604040"/>
        </w:rPr>
        <w:t xml:space="preserve">             </w:t>
      </w:r>
      <w:r>
        <w:rPr>
          <w:color w:val="604040"/>
        </w:rPr>
        <w:t>min   min     max   max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гут быть решены относительно m.  Это может быть использовано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ценки необходимого числа параллельных определений величины 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 I.5.1. В  уравнениях I.5.5,  I.5.6 и I.5.7 величина</w:t>
      </w:r>
    </w:p>
    <w:p>
      <w:pPr>
        <w:pStyle w:val="HTML"/>
        <w:rPr/>
      </w:pPr>
      <w:r>
        <w:rPr>
          <w:color w:val="604040"/>
        </w:rPr>
        <w:t xml:space="preserve">                  </w:t>
      </w:r>
      <w:r>
        <w:rPr>
          <w:color w:val="604040"/>
        </w:rPr>
        <w:t>_                                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эффициента U(P)  должна  быть заменена величиной t(P,  f),  ес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ение f, определенное по уравнениям I.1.4 или I.1.8 &lt; 15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 I.5.2.  Для  случая,  предусмотренного  примечан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I.1.2,   описанные   в   разделе   I.5   вычисления   проводят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ованием величин lg х , lg х  s   и т.п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g      i  lg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р I.5.1.  Рассмотрим данные таблицы I.3.3,  относящиеся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борке 1, как метрологическую характеристику используемого мето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) Пусть a   = 98%, a   = 100,50%.     Тогда  для  испытуем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min        max            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ца продукта  средний  результат анализа А при проведении тре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араллельных определений (m = 3) должен находиться в пределах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_                   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U(P)s                    U(P)s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а     + --------- &lt;  А &lt; а    -  --------</w:t>
      </w:r>
    </w:p>
    <w:p>
      <w:pPr>
        <w:pStyle w:val="HTML"/>
        <w:rPr/>
      </w:pPr>
      <w:r>
        <w:rPr>
          <w:color w:val="604040"/>
        </w:rPr>
        <w:t xml:space="preserve">                </w:t>
      </w:r>
      <w:r>
        <w:rPr>
          <w:color w:val="604040"/>
        </w:rPr>
        <w:t>min     ---              max      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/ m                      / m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Р = 99%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2,33 х 0,464               2,33 х 0,46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98 + ------------ &lt; А &lt; 100,5 - ------------;</w:t>
      </w:r>
    </w:p>
    <w:p>
      <w:pPr>
        <w:pStyle w:val="HTML"/>
        <w:rPr/>
      </w:pPr>
      <w:r>
        <w:rPr>
          <w:color w:val="604040"/>
        </w:rPr>
        <w:t xml:space="preserve">                        </w:t>
      </w:r>
      <w:r>
        <w:rPr>
          <w:color w:val="604040"/>
        </w:rPr>
        <w:t>---                        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/ 3                       / 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98,62 &lt; А &lt; 99,88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Р = 95%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1,65 х 0,464               1,65 х 0,464</w:t>
      </w:r>
    </w:p>
    <w:p>
      <w:pPr>
        <w:pStyle w:val="HTML"/>
        <w:rPr/>
      </w:pPr>
      <w:r>
        <w:rPr>
          <w:color w:val="604040"/>
        </w:rPr>
        <w:t xml:space="preserve">               </w:t>
      </w:r>
      <w:r>
        <w:rPr>
          <w:color w:val="604040"/>
        </w:rPr>
        <w:t>98 + ------------ &lt; А &lt; 100,5 - ------------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---                         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/ 3                        / 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98,44 &lt; А &lt; 100,06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) Реальный  средний  результат  анализа  образца  испытуем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дукта А = 99%  (при m = 3). Тогда определение  пределов а  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</w:t>
      </w:r>
      <w:r>
        <w:rPr>
          <w:color w:val="604040"/>
        </w:rPr>
        <w:t>mi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   , гарантированно характеризующих  качество  данного  образца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max                                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 заданной  доверительной  вероятностью  Р,  проводим,  исходя 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равнения I.5.6 или I.5.7, полаг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А   = А    = 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min   max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</w:t>
      </w:r>
      <w:r>
        <w:rPr>
          <w:color w:val="604040"/>
        </w:rPr>
        <w:t>_</w:t>
      </w:r>
    </w:p>
    <w:p>
      <w:pPr>
        <w:pStyle w:val="HTML"/>
        <w:rPr/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U(P)s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а    = А - -------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min         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/ m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U(P)s</w:t>
      </w:r>
    </w:p>
    <w:p>
      <w:pPr>
        <w:pStyle w:val="HTML"/>
        <w:rPr/>
      </w:pPr>
      <w:r>
        <w:rPr>
          <w:color w:val="604040"/>
        </w:rPr>
        <w:t xml:space="preserve">                        </w:t>
      </w:r>
      <w:r>
        <w:rPr>
          <w:color w:val="604040"/>
        </w:rPr>
        <w:t>а    = А + -------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max          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/ m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Р = 99%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2,33 х 0,46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а    = 99  - ------------ = 98,38%;</w:t>
      </w:r>
    </w:p>
    <w:p>
      <w:pPr>
        <w:pStyle w:val="HTML"/>
        <w:rPr/>
      </w:pPr>
      <w:r>
        <w:rPr>
          <w:color w:val="604040"/>
        </w:rPr>
        <w:t xml:space="preserve">                      </w:t>
      </w:r>
      <w:r>
        <w:rPr>
          <w:color w:val="604040"/>
        </w:rPr>
        <w:t>min              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/ 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2,33 х 0,46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а    = 99 + ------------ = 99,62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max              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</w:t>
      </w:r>
      <w:r>
        <w:rPr>
          <w:color w:val="604040"/>
        </w:rPr>
        <w:t>/ 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_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При Р = 95%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1,65 х 0,46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а    = 99 - ------------ = 98,56%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min             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/ 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1,65 х 0,46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а    = 99 + ------------ = 99,44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max             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/ 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лученные   оценки   а    и   а      близки    к     граница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min      max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</w:t>
      </w:r>
      <w:r>
        <w:rPr>
          <w:color w:val="604040"/>
        </w:rPr>
        <w:t>_         "ДЕЛЬТА"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ерительного     интервала   А +/- "ДЕЛЬТА"х = А +/- --------- =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</w:t>
      </w:r>
      <w:r>
        <w:rPr>
          <w:color w:val="604040"/>
        </w:rPr>
        <w:t>---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             </w:t>
      </w:r>
      <w:r>
        <w:rPr>
          <w:color w:val="604040"/>
        </w:rPr>
        <w:t>/ m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0,97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= 99 +/- ----- = 99 +/- 0,56, что соответствует примечанию I.5.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/ 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I.6. РАСЧЕТ И СТАТИСТИЧЕСКАЯ ОЦЕН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ПАРАМЕТРОВ ЛИНЕЙНОЙ ЗАВИСИМ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использовании   ряда  химических  и  физико  -  химиче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ов  количественного   анализа   непосредственному   измерени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вергается  некоторая  величина  у,  которая  является  линей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ункцией  искомой  концентрации   (количества)   х   определяем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а  или  элемента.  Иными  словами,  в  основе таких метод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а лежит существование линейной зависимости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у = bх + а,                     (I.6.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у - измеряемая величина;  x  -  концентрация  (количество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емого  вещества  или  элемента;  b  -  угловой коэффициен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инейной зависимости; a - свободный член линейной зависимос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использования  зависимости  I.6.1  в  аналитических целях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.е. для определения конкретной величины x по измеренному значени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, необходимо заранее найти числовые значения констант Ь и а, т.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ести  калибровку.  Иногда  константы функции (I.6.1) имеют т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иной физический смысл,  и их  значения  должны  оцениваться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четом соответствующего доверительного интервала.  Если калибров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едена и значения констант а и Ь определены, величину х наход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 измеренному значению у ;                               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1        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х  = --- у  - ---.                    (I.6.2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i    b   i    b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калибровке   величину  х  рассматривают  как  аргумент,  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у у - как функцию. Наличие линейной зависимости между х и 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  всегда  является очевидным.  По этой причине эксперименталь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анные, полученные при калибровке, в первую очередь используют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ценки жесткости, т. е. степени неслучайности линейной связи межд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 и у,  и лишь затем определяют значения  констант  а  и  b  и  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ерительные  интервалы.  В первом приближении судить о жестк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инейной  связи  между  переменными  х  и  у  можно  по   величи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эффициента корреляции r, который вычисляют по уравнению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</w:t>
      </w:r>
      <w:r>
        <w:rPr>
          <w:color w:val="604040"/>
        </w:rPr>
        <w:t>m          m      m                 (I.6.3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m SUM х у  - SUM х  SUM 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1   i i    1   i  1   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r = ----------------------------------------------------------</w:t>
      </w:r>
    </w:p>
    <w:p>
      <w:pPr>
        <w:pStyle w:val="HTML"/>
        <w:rPr/>
      </w:pPr>
      <w:r>
        <w:rPr>
          <w:color w:val="604040"/>
        </w:rPr>
        <w:t xml:space="preserve">               </w:t>
      </w:r>
      <w:r>
        <w:rPr>
          <w:color w:val="604040"/>
        </w:rPr>
        <w:t>----------------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/Љ                     Ї Љ                     Ї m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/ Ј   m   2     m     2 Ј Ј   m   2     m     2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/  Јm SUM х  - (SUM х )  Ј Јm SUM у  - (SUM у )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/   Ј   1   i     1   i   Ј Ј   1   i     1   i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/    ђ                     ‰ ђ                     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ходя из экспериментальных данных,  представленных в табл. I.6.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ем  ближе ЈrЈ к единице,  тем менее случайна наблюдаемая линейн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висимость между переменными х  и  у.  В  аналитической  химии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ольшинстве    случаев    используют    линейные   зависимости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эффициентом корреляции ЈrЈ &gt;= 0,98 и только при анализе следов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ичеств   рассматривают  линейные  зависимости  с  коэффициент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рреляции ЈrЈ &gt;= 0,9. Применение уравнения I.6.2 оправдано тольк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ЈrЈ &gt;= 0,95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эффициенты a и b  и  другие  метрологические  характеристи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висимости  I.6.1 рассчитывают с использованием метода наименьш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вадратов по экспериментально измеренным  значениям  переменной  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заданных значений аргумента х. Пусть в результате эксперимен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йдены представленные в табл.  I.6.1 пары значений аргумента х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ункции 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</w:t>
      </w:r>
      <w:r>
        <w:rPr>
          <w:color w:val="604040"/>
        </w:rPr>
        <w:t>Таблица I.6.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Љ”””””””’””””””””’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Ј   i   Ј   x    Ј   у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Ј       Ј    i   Ј    i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“”””””””•””””””””•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Ј   1   Ј   х    Ј   у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Ј       Ј    1   Ј    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“”””””””•””””””””•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Ј   2   Ј   х    Ј   у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Ј       Ј    2   Ј    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“”””””””•””””””””•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Ј  ...  Ј  ...   Ј  ...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“”””””””•””””””””•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Ј   m   Ј   х    Ј   у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Ј       Ј    m   Ј    m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ђ”””””””‘””””””””‘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гда:</w:t>
      </w:r>
    </w:p>
    <w:p>
      <w:pPr>
        <w:pStyle w:val="HTML"/>
        <w:rPr/>
      </w:pPr>
      <w:r>
        <w:rPr>
          <w:color w:val="604040"/>
        </w:rPr>
        <w:t xml:space="preserve">                          </w:t>
      </w:r>
      <w:r>
        <w:rPr>
          <w:color w:val="604040"/>
        </w:rPr>
        <w:t>m          m      m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m SUM х у  - SUM х  SUM 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1   i i    1   i  1   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b = ----------------------------            (I.6.4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m   2     m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m SUM х  - (SUM х 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1   i     1   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m          m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SUM у  - b SUM 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1   i      1   i</w:t>
      </w:r>
    </w:p>
    <w:p>
      <w:pPr>
        <w:pStyle w:val="HTML"/>
        <w:rPr/>
      </w:pPr>
      <w:r>
        <w:rPr>
          <w:color w:val="604040"/>
        </w:rPr>
        <w:t xml:space="preserve">                  </w:t>
      </w:r>
      <w:r>
        <w:rPr>
          <w:color w:val="604040"/>
        </w:rPr>
        <w:t>а = --------------------- ;                 (I.6.5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m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f = m - 2.                     (1.6.6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полученные  значения коэффициентов a и b использовать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числения  значений  у  по  заданным  в  табл.  I.6.1   значения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ргумента х согласно зависимости I.6.1,  то вычисленные значения Y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означают  через  Y1,  Y2, ...  Yi, ...  Yn.  Разброс значений 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     </w:t>
      </w:r>
      <w:r>
        <w:rPr>
          <w:color w:val="604040"/>
        </w:rPr>
        <w:t>i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носительно значений Yi,  характеризует величина  дисперсии  s0 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торую вычисляют по уравнению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m           2    m   2     m         m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SUM (у  - Yi)    SUM у  - аSUM у  - bSUM х  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</w:t>
      </w:r>
      <w:r>
        <w:rPr>
          <w:color w:val="604040"/>
        </w:rPr>
        <w:t>2    1    i           1   i     1   i     1   i  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</w:t>
      </w:r>
      <w:r>
        <w:rPr>
          <w:color w:val="604040"/>
        </w:rPr>
        <w:t>s0 = -------------- = ------------------------------- .  (I.6.7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f                          f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свою очередь дисперсии констант b и a находят по уравнения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2            ms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s  = --------------------;               (I.6.8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b      m   2     m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mSUM х  - (SUM х )</w:t>
      </w:r>
    </w:p>
    <w:p>
      <w:pPr>
        <w:pStyle w:val="HTML"/>
        <w:rPr/>
      </w:pPr>
      <w:r>
        <w:rPr>
          <w:color w:val="604040"/>
        </w:rPr>
        <w:t xml:space="preserve">                            </w:t>
      </w:r>
      <w:r>
        <w:rPr>
          <w:color w:val="604040"/>
        </w:rPr>
        <w:t>1   i     1   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s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2      b   m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s   = ---- SUM х  .                     (1.6.9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а      m   1   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тандартные отклонения s , и s и величины "ДЕЛЬТА"b и "ДЕЛЬТА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b     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a, необходимые   для  оценки  доверительных  интервалов  констант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считывают по уравнения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----</w:t>
      </w:r>
    </w:p>
    <w:p>
      <w:pPr>
        <w:pStyle w:val="HTML"/>
        <w:rPr/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/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s   =    / s   ;                     (I.6.10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b     /   b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</w:t>
      </w:r>
      <w:r>
        <w:rPr>
          <w:color w:val="604040"/>
        </w:rPr>
        <w:t>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/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s      =    / s   ;                  (I.6.1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а        /   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"ДЕЛЬТА"b = t(P; F)s ;                (I.6.12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</w:t>
      </w:r>
      <w:r>
        <w:rPr>
          <w:color w:val="604040"/>
        </w:rPr>
        <w:t>b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"ДЕЛЬТА"а = t(P; F)s .                (I.6.13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</w:t>
      </w:r>
      <w:r>
        <w:rPr>
          <w:color w:val="604040"/>
        </w:rPr>
        <w:t>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равнению I.6.1 с константами a и b обязательно  удовлетворя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_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чка  с  координатами  х  и у,  называемая центром калибровоч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фика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m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SUM 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_     1   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х = --------;                    (I.6.14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m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m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SUM 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_    1   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у = -------.                     (I.6.15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m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именьшие отклонения значений у   от значений Yi  наблюдаются</w:t>
      </w:r>
    </w:p>
    <w:p>
      <w:pPr>
        <w:pStyle w:val="HTML"/>
        <w:rPr/>
      </w:pPr>
      <w:r>
        <w:rPr>
          <w:color w:val="604040"/>
        </w:rPr>
        <w:t xml:space="preserve">                                       </w:t>
      </w:r>
      <w:r>
        <w:rPr>
          <w:color w:val="604040"/>
        </w:rPr>
        <w:t>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окрестностях  центра  графика.  Стандартные отклонения  s  и  s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</w:t>
      </w:r>
      <w:r>
        <w:rPr>
          <w:color w:val="604040"/>
        </w:rPr>
        <w:t>у     x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ы у и х,  рассчитанных соответственно по уравнениям I.6.1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I.6.2 исходя из известных значений х и у,  определяются  с  учет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даления последних от координат центра графика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/                     _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/  2Љ 1          m(x - x)        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</w:t>
      </w:r>
      <w:r>
        <w:rPr>
          <w:color w:val="604040"/>
        </w:rPr>
        <w:t>s  =       /  s Ј--- + ----------------------Ј ;        (I.6.16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</w:t>
      </w:r>
      <w:r>
        <w:rPr>
          <w:color w:val="604040"/>
        </w:rPr>
        <w:t>y        /    0ђ m       m   2     m     2  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/              mSUM х  - (SUM х 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/                 1   i     1   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</w:t>
      </w:r>
      <w:r>
        <w:rPr>
          <w:color w:val="604040"/>
        </w:rPr>
        <w:t>----------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/ Љ                     _    _ 2          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/  Ј                   m(у  - у)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/ 2 Ј 1     1              j                Ј</w:t>
      </w:r>
    </w:p>
    <w:p>
      <w:pPr>
        <w:pStyle w:val="HTML"/>
        <w:rPr/>
      </w:pPr>
      <w:r>
        <w:rPr>
          <w:color w:val="604040"/>
        </w:rPr>
        <w:t xml:space="preserve">     </w:t>
      </w:r>
      <w:r>
        <w:rPr>
          <w:color w:val="604040"/>
        </w:rPr>
        <w:t>s  =      / s0 Ј--- + --- + ---------------------------Ј(I.6.17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</w:t>
      </w:r>
      <w:r>
        <w:rPr>
          <w:color w:val="604040"/>
        </w:rPr>
        <w:t>x       / --- Ј n     m      2Љ   m   2     m     2 Ї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/    2 Ј  j          b Ј mSUM х  - (SUM х )  Ј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/    b  ђ               ђ   1   i     1   i   ‰ 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у    - среднее значение;  n   - число  вариант, использова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</w:t>
      </w:r>
      <w:r>
        <w:rPr>
          <w:color w:val="604040"/>
        </w:rPr>
        <w:t>j           _             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 определении у 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_   _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х = х и у  = у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j                 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/  2</w:t>
      </w:r>
    </w:p>
    <w:p>
      <w:pPr>
        <w:pStyle w:val="HTML"/>
        <w:rPr/>
      </w:pPr>
      <w:r>
        <w:rPr>
          <w:color w:val="604040"/>
        </w:rPr>
        <w:t xml:space="preserve">                                </w:t>
      </w:r>
      <w:r>
        <w:rPr>
          <w:color w:val="604040"/>
        </w:rPr>
        <w:t>/  s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s  =   /  ----- 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у    /     m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(I.6.16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/ 2 Љ          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/ sa Ј 1     1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s  =       / --- Ј--- + --- Ј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x        /   2  Ј n     m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/   b   Ј  j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/        ђ          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 учетом значений s   и  s     могут быть найдены значения величи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у      x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ДЕЛЬТА"у и "ДЕЛЬТА"x 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"ДЕЛЬТА"у = s t(P; F);                 (I.6.18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"ДЕЛЬТА"x = s t(P; F).                 (I.6.19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x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Значения s  и "ДЕЛЬТА"x,   найденные  при  n  =  1,   являю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x                                 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арактеристиками воспроизводимости аналитического метода, если х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ация, а у - функция 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бычно результаты   статистической   обработки    по    метод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именьших квадратов сводят в таблицу (табл. I.6.2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          </w:t>
      </w:r>
      <w:r>
        <w:rPr>
          <w:color w:val="604040"/>
        </w:rPr>
        <w:t>Таблица I.6.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Результаты статистической обработки эксперимента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данных, полученных при изучении линейной зависим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вида y = bх + 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’”’”’”’”’”””””””’””””””’””””””’””’””’”””””””’””””””’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fЈ_Ј_ЈbЈаЈt(P, f)Ј"ДЕЛЬ-Ј"ДЕЛЬ-Ј 2Јr Ј  s    Ј"ДЕЛЬ-Ј"ДЕЛЬТАх"100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ЈxЈуЈ Ј Ј  при  ЈТА"b  ЈТА"a  Јs0Ј  Ј   x   ЈТА"x  Ј------------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Ј Ј Ј Ј ЈР = 95%Ј      Ј      Ј  Ј  Јпри    Ј      Ј      _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Ј Ј Ј Ј Ј       Ј      Ј      Ј  Ј  Јn  = 1,Ј      Ј      x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Ј Ј Ј Ј Ј       Ј      Ј      Ј  Ј  Ј j   _ Ј      Ј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Ј Ј Ј Ј Ј       Ј      Ј      Ј  Ј  Ју  = у Ј      Ј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Ј Ј Ј Ј Ј       Ј      Ј      Ј  Ј  Ј j     Ј      Ј            Ј</w:t>
      </w:r>
    </w:p>
    <w:p>
      <w:pPr>
        <w:pStyle w:val="HTML"/>
        <w:rPr/>
      </w:pPr>
      <w:r>
        <w:rPr>
          <w:color w:val="604040"/>
        </w:rPr>
        <w:t xml:space="preserve">   “”•”•”•”•”•”””””””•””””””•””””””•””•””•”””””””•””””””•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Ј2Ј3Ј4Ј5Ј   6   Ј   7  Ј   8  Ј 9Ј10Ј  11   Ј  12  Ј     13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‘”‘”‘”‘”‘”””””””‘””””””‘””””””‘””‘””‘”””””””‘””””””‘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 I.6.1. Если целью экспериментальной работы являлос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е констант  b  и  a,  графы 11,  12 и 13 табл.  I.6.2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полняютс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 I.6.2. Если у = Ьlg x + a,  вычисления, описанные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деле I.6, выполняют с учетом примечаний I.1.2 и I.2.2.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 I.6.3. Сравнение дисперсий s0,  полученных в раз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ловиях для двух линейных зависимостей, может быть проведено, ка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азано в разделе I.3 (см. выражения I.3.4,  I.3.5 и I.3.5а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II. СТАТИСТИЧЕСКАЯ ОБРАБОТКА РЕЗУЛЬТАТ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ОПРЕДЕЛЕНИЯ СПЕЦИФИЧЕСКОЙ ФАРМАКОЛОГИЧЕСКОЙ АКТИВ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ПРЕПАРАТОВ БИОЛОГИЧЕСКИМИ МЕТОД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II.1. ОПРЕДЕЛЕНИЕ АКТИВНОСТИ ПРЕПАР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БИОЛОГИЧЕСКИМИ МЕТОД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о многих случаях установление свойств препаратов  при  помощ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изических   и   химических   анализов   достаточно   для   пол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арактеристики свойств этих препаратов, включая и их биологическ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ктивность.  Однако  физические и химические свойства препарата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сегда могут быть стандартизованы.  Нередки  случаи,  когда  связ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жду  этими  свойствами препарата и его биологической активность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тановлена недостаточно  определенно  и  однозначно.  В  подоб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учаях  биологическая  активность фармакологического агента мож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ыть определена только при помощи непосредственного биологическ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следова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Чаще всего    показатель,    характеризующий     биологическ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ктивность препарата,    учитывается   в   количественной   форм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пример,  масса аскорбиновой кислоты на 100 г ткани  надпочечни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действии кортикотропина,  время свертывания крови при действ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епарина и  т. д.  В этом случае  конечным  результатом  испыт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ует   считать  среднее  значение  показателя  у,  а  точнее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ерительный  интервал  для  у.  О   вычислении  этих величин с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д. I.1 и I.2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р II.1.  При введении  7  мышам  внутрибрюшинно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ексенала   в   дозе   100   мг/кг   получены  следующие  величи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должительности наркоза у   (в минутах): 35; 83; 53; 60; 71; 62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39.                        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чет проводят по уравнениям: I.1.2; I.1; I.2.2 при Р = 95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_               2</w:t>
      </w:r>
    </w:p>
    <w:p>
      <w:pPr>
        <w:pStyle w:val="HTML"/>
        <w:rPr/>
      </w:pPr>
      <w:r>
        <w:rPr>
          <w:color w:val="604040"/>
        </w:rPr>
        <w:t xml:space="preserve">            </w:t>
      </w:r>
      <w:r>
        <w:rPr>
          <w:color w:val="604040"/>
        </w:rPr>
        <w:t>у = 57,60 мин; s  = 287,64; s = 16,96; s_ = 6,4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</w:t>
      </w:r>
      <w:r>
        <w:rPr>
          <w:color w:val="604040"/>
        </w:rPr>
        <w:t>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f = 6; t(95%, 6) = 2,45; "ДЕЛЬТА"у = 15,70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_        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у +/- "ДЕЛЬТА"у = 57,6 +/- 15,7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у    = 41,9 мин;   у   = 73,3 ми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min                max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дной из    важнейших    задач     биологических     испыта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армакологических веществ является сравнение испытуемого препар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 стандартным,  для чего испытанию подвергаются одновременно  дв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 большее  число  (если  испытания  производятся  при некотор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боре доз)  групп  животных  или  других  тест  -  объектов.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тавлении этих групп следует обеспечивать  однородность  тест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ктов   (в   отношении  пола,  возраста,  массы  тела,  услов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ния и т. д.)  внутри групп,  а также распределение  тест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ктов по группам при помощи методов рандомиза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роме того,   следует   стремиться   к   тому,   чтобы   числ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ст - объектов во  всех  группах  было  одинаково.  Это  явля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ловием   применимости  ряда  процедур  статистического  анализ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исываемых ниже,  и всегда упрощает вычисление во всех  оста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учая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по  какой-либо  причине  (ошибка  в эксперименте,  гибел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вотного,  не связанная с испытанием) в некоторых из групп выпал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 одному результату,  можно выровнять численности групп одним 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вух способов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) исключить   из  больших  групп  по  одному  результату,  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язательно с применением рандомизации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) прибавить к каждой из меньших групп один результат,  рав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еднему из оставшихся в этой группе результатов,  но в дальнейш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четах  число  степеней  свободы,  относящихся  к данной групп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лжно считаться на единицу меньши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ыбор того  или  другого  способа  выравнивания численностей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уппах  зависит  главным  образом  от  числа  групп,  в   котор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овались пробел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принципе эти процедуры можно  применять  и  при  различии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исленностях  групп  на  две-три  и  большее число единиц,  но э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сегда менее желательно,  так как снижает  точность  и  надежн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ончательных выводов по результатам испыта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равнение стандартного и испытуемого препаратов, т.е. провер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го,  одинаковы ли их биологические активности,  производится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ощи критерия Стьюдента (см. раздел I.4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р II.2.  Опыт,  описанный в примере II.1, был повторен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ругой группе из 7 мышей,  но за  15  мин  до  введения  гексенал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водили   (также   внутрибрюшинно)   акрихин  в  дозе  150  мг/кг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ительность наркоза у    оказалась (в минутах): 75; 78; 114; 110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93;   100;  87.  Требуется  выяснить,  влияет  ли  предваритель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ведение акрихина на действие гексенал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чет   по  уравнениям  I.1.2 - I.1.6   дает:  у  = 93,9 мин;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          </w:t>
      </w:r>
      <w:r>
        <w:rPr>
          <w:color w:val="604040"/>
        </w:rPr>
        <w:t>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s  = 226,48; s1 = 15,05; f1 = 6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алее с использованием уравнений I.1.8;  I.1.4,  I.4.1 и I.4.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чают fобщ = 12, t = 4,24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 табл. II приложения находим t (95%; 12) = 2,18. Сравнивая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им  табличным значением полученное выше фактическое значение t =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4,24, можно заключить, что вероятность того, что акрихин влияет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ействие гексенала,  превышает 95%. Используя более полную таблиц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итических  значений  t,  имеющуюся  во  всех   руководствах 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иометрии и математической статистике, можно убедиться, что данн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роятность превышает даже 99%,  так  как  t  (99%;  12)  =  3,05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о эта вероятность  несколько  меньше 99,9%,  ибо t (99,9%,  12) =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4,32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сравнении   целенаправленных   биологических   активност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роятность различия 95%  может  считаться  приемлемой.  Но  если,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например, решается вопрос об отсутствии вредных побочных действи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 требования к вероятности значительно возрастают. При подозре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обо опасного  побочного  действия  "степень  риска"  (100 - Р) =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альфа" (эту величину называют уровнем значимости) следует снижа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-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  значений  10    или даже меньших;  соответствующие критическ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ения      t(P, f)      можно      найти      в     специа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тематико - статистических  таблицах.  Если  выбран  определен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ровень  значимости "альфа", то  при  t  &gt; t(P) различие счита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имым. В этом случае по уравнению I.4.6 вычисляют доверитель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тервал разности сравниваемых показател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Чувствительность указанного метода сравнения  двух  препарат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ительно  возрастает,  если  можно организовать испытание их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яде достаточно  однородных  (сопряженных)  пар  тест  - объект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пряженную пару могут составить,  например,  животные  из  од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ета,  одинакового  пола  и  близкой  массы  тела или,  если э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пускается методикой  испытания,  два  повторных  определения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ном  животном с достаточным разрывом во времени,  обеспечивающ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сстановление исходного состояния после первого опы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первом случае каждая из групп должна состоять наполовину 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более  тяжелых"  членов  пар  и наполовину из "более легких".  В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тором случае в один  день  половина  группы  подвергается  одном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здействию и другая половина - другому, а в другой день подгрупп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няются  местами;  это  делается,   чтобы   исключить   возмож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полнительный источник различи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использовании n сопряженных пар   составляется  ряд  разност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</w:t>
      </w:r>
      <w:r>
        <w:rPr>
          <w:color w:val="604040"/>
        </w:rPr>
        <w:t>_____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</w:t>
      </w:r>
      <w:r>
        <w:rPr>
          <w:color w:val="604040"/>
        </w:rPr>
        <w:t>"ДЕЛЬТА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ДЕЛЬТА" = у2 - у1  и  вычисляется  величина t =  -------- ,   гд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</w:t>
      </w:r>
      <w:r>
        <w:rPr>
          <w:color w:val="604040"/>
        </w:rPr>
        <w:t>s _____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</w:t>
      </w:r>
      <w:r>
        <w:rPr>
          <w:color w:val="604040"/>
        </w:rPr>
        <w:t>"ДЕЛЬТА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_____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"ДЕЛЬТА" = SUM "ДЕЛЬТА" / n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/                 ______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/ SUM ("ДЕЛЬТА" - "ДЕЛЬТА"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/   n</w:t>
      </w:r>
    </w:p>
    <w:p>
      <w:pPr>
        <w:pStyle w:val="HTML"/>
        <w:rPr/>
      </w:pPr>
      <w:r>
        <w:rPr>
          <w:color w:val="604040"/>
        </w:rPr>
        <w:t xml:space="preserve">               </w:t>
      </w:r>
      <w:r>
        <w:rPr>
          <w:color w:val="604040"/>
        </w:rPr>
        <w:t>s          =    /   ----------------------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2    /           n(n - 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"ДЕЛЬТА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ченная величина t (без учета знака) сравнивается  с  таблич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ением t  (P,f) для принятого уровня значимости "альфа" и числа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степеней свободы f = n - 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р II.3.  Пусть тест - объекты N 1,  2,  ...  7 из приме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II.1 были сопряжены с тест - объектами N 3,  1,  5,  2, 6, 4, 7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ра II.2 (в каждой паре были мыши из одного помета примерно с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     </w:t>
      </w:r>
      <w:r>
        <w:rPr>
          <w:color w:val="604040"/>
        </w:rPr>
        <w:t>_____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инаковой массой  тела).  Тогда  получается:  "ДЕЛЬТА"  = 254/7 =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36,3,  S        = 3,65, t=9,94, в то время как t (95%,7) = 2,36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_____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"дельта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t(99%, 7) = 3,50;  t (99,9%, 7) = 5,4 (последнее значение взято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олее  полной  таблицы  значений  t  (P,f).  Значит,   при   учет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пряженности  пар  (т.е.  при исключении вариаций между пометами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личие констатируется с большей вероятностью (Р  &gt;  99,9%),  ч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з учета этой сопряженнос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II.2. ОПРЕДЕЛЕНИЕ ДОЗОВОЙ ЗАВИСИМ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БИОЛОГИЧЕСКОЙ АКТИВ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иологическая активность  препарата  зависит  от   примен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зы,  и  выяснение  характера  этой  зависимости - одна из важ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дач испытания препара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ногочисленные наблюдения  показывают,  что в интервале обыч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няемых доз  фармакологический  эффект  (когда  он  выража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ичественно)  в  первом  приближении связан линейно с логарифм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зы lg D.</w:t>
      </w:r>
    </w:p>
    <w:p>
      <w:pPr>
        <w:pStyle w:val="HTML"/>
        <w:rPr/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у = у0 + blg D,                      (II.2.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де y0 и b - некоторые константы.  Задачей испытания  явля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ерка   линейности   связи   между   y   и   lg D,    а   зат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горизонтальности линии связи,  т. е. наличия зависимости эффек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 дозы. Лишь после этого можно перейти к оценке констант у0 и b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проверки  линейности  связи  требуется измерить актив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1, у2, у3 по крайней мере для трех разных доз D1, D2, D3.  Расч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ущественно упрощается,  если численности групп тест - объектов n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которых исследуется действие доз D1,  D2, D3, одинаковы, а с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зы выбраны так, что lg D3 - lg D2 = lg D2 - lg D1, т. е. D3/D2 =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D2/D1 . Иными словами D 2 должно быть средним геометрическим из D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D3, так что lg D2 находится посередине интервала lg D1 - lg D3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этом случае критерием линейности может служить отношени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_    _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у1 + у3 - 2у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t = ------------------------- ,         (II.2.2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-------------------</w:t>
      </w:r>
    </w:p>
    <w:p>
      <w:pPr>
        <w:pStyle w:val="HTML"/>
        <w:rPr/>
      </w:pPr>
      <w:r>
        <w:rPr>
          <w:color w:val="604040"/>
        </w:rPr>
        <w:t xml:space="preserve">                             </w:t>
      </w:r>
      <w:r>
        <w:rPr>
          <w:color w:val="604040"/>
        </w:rPr>
        <w:t>/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/ 2 SUM d / n(n - 1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/     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2             _  2             _  2             _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SUM d  = SUM (у1 - у1)  + SUM (у2 - у2)  + SUM (у3 - у3) .</w:t>
      </w:r>
    </w:p>
    <w:p>
      <w:pPr>
        <w:pStyle w:val="HTML"/>
        <w:rPr/>
      </w:pPr>
      <w:r>
        <w:rPr>
          <w:color w:val="604040"/>
        </w:rPr>
        <w:t xml:space="preserve">        </w:t>
      </w:r>
      <w:r>
        <w:rPr>
          <w:color w:val="604040"/>
        </w:rPr>
        <w:t>n        n                n                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гда численности  групп  неодинаковы,  для  n  =  n1  +  n2+   n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изводится замена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2          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</w:t>
      </w:r>
      <w:r>
        <w:rPr>
          <w:color w:val="604040"/>
        </w:rPr>
        <w:t>SUM d             SUM d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n                 n             1     1     1</w:t>
      </w:r>
    </w:p>
    <w:p>
      <w:pPr>
        <w:pStyle w:val="HTML"/>
        <w:rPr/>
      </w:pPr>
      <w:r>
        <w:rPr>
          <w:color w:val="604040"/>
        </w:rPr>
        <w:t xml:space="preserve">      </w:t>
      </w:r>
      <w:r>
        <w:rPr>
          <w:color w:val="604040"/>
        </w:rPr>
        <w:t>----------  -&gt; ----------------- (--- + --- + ---).    (II.2.3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n(n - 1)       n1 + n2 + n3 - 3   n1    n2    n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значение  t,  вычисленное  по  II.2.2,  окажется   больш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итического значения t (P,  f) для числа степеней свободы &lt;*&gt; f =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3 x (n - 1),  то гипотезу о линейности связи между у и lg D  мож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вергнуть с вероятностью, большей 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f = n1 + n2 + n3 - 3 при неравных численностях групп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гипотеза  о  линейности  связи   не   опровергается,   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ходят   к   проверке  значимости  наклона  прямой,  выражающ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висимость эффекта от дозы. Для этого вычисляют величину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/  3n(n - 1)   _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</w:t>
      </w:r>
      <w:r>
        <w:rPr>
          <w:color w:val="604040"/>
        </w:rPr>
        <w:t>t =      /  ----------- (у3 - у1).                   (II.2.4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/   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/    2 SUM d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/        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 эта  величина  окажется  меньше,  чем t(95%, f) при  f =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3(n - 1), то можно считать, что эффект не зависит от дозы; если 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t &gt; t(95%, f), то эффект зависит от дозы &lt;*&gt;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Может показаться,  что если эффект не зависит от дозы,  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ряет  смысл  проверка линейности связи между у и lg D,  и анал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до начинать с применения критерия II.2.4, а не II.2.2. Но это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к.  Если  зависимость нелинейна,  то критерий II.2.4 относится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еднему  наклону,  который  может  оказаться  равным  нулю,  хот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ктивность при разных дозах различн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гда линейный  характер  зависимости  у  от lg D известен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а данного состава из предыдущих исследований  и  требу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ишь   проверить   значимость   наклона   прямой,  выражающей  эт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висимость,  то можно обойтись испытаниями только для двух доз D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 D2.  В  этом  случае  вместо  II.2.4 для вычисления t примен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рмулу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/ n(n - 1)   _    _</w:t>
      </w:r>
    </w:p>
    <w:p>
      <w:pPr>
        <w:pStyle w:val="HTML"/>
        <w:rPr/>
      </w:pPr>
      <w:r>
        <w:rPr>
          <w:color w:val="604040"/>
        </w:rPr>
        <w:t xml:space="preserve">              </w:t>
      </w:r>
      <w:r>
        <w:rPr>
          <w:color w:val="604040"/>
        </w:rPr>
        <w:t>t =       / ---------- (у2 - у1).              (II.2.5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/   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/     SUM d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/       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                          2             _  2             _  2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f = 2(n - 1), причем SUM d  = SUM (у1 - у1)  + SUM (у2 - у2) Ј.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ђ                      n        n                n            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различных  численностях  групп в II.2.5 производят замену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огичную II.2.3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по  критерию  II.2.4  или II.2.5 установлено,  что эффек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висит от дозы, то оценку констант Ь и у0 проводят по формула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_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у3 - у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b = -------------;                      (II.2.6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lg D3 - lg D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_    _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</w:t>
      </w:r>
      <w:r>
        <w:rPr>
          <w:color w:val="604040"/>
        </w:rPr>
        <w:t>у0 = (у1 + у2 + у3) / 3 - b(lg D1 + lg D3) / 2       (II.2.7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использовании трех доз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_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у2 - у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b = -------------;                      (II.2.8)</w:t>
      </w:r>
    </w:p>
    <w:p>
      <w:pPr>
        <w:pStyle w:val="HTML"/>
        <w:rPr/>
      </w:pPr>
      <w:r>
        <w:rPr>
          <w:color w:val="604040"/>
        </w:rPr>
        <w:t xml:space="preserve">                         </w:t>
      </w:r>
      <w:r>
        <w:rPr>
          <w:color w:val="604040"/>
        </w:rPr>
        <w:t>lg D2 - lg D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Љ _    _                     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y0 = Ј(у1 + у2) - b(lg D1 + lg D2)Ј / 2         (II.2.9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ђ                            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использовании  двух  доз.  Доверительные  интервалы  для  эт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араметров строятся с использованием их стандартных ошибок, рав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трех дозах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-------------------                 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/      2                            /       2</w:t>
      </w:r>
    </w:p>
    <w:p>
      <w:pPr>
        <w:pStyle w:val="HTML"/>
        <w:rPr/>
      </w:pPr>
      <w:r>
        <w:rPr>
          <w:color w:val="604040"/>
        </w:rPr>
        <w:t xml:space="preserve">           </w:t>
      </w:r>
      <w:r>
        <w:rPr>
          <w:color w:val="604040"/>
        </w:rPr>
        <w:t>/2 SUM d  / n(n - 1)                /   SUM d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/    n                              /     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s  = ------------------------ ;  s   =    / --------------- 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b        lg D3 - lg D1           у0    /     2n(n - 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(II.2.10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 при двух доз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-------------------                 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/      2                            /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/2 SUM d  / n(n - 1)                /   SUM d</w:t>
      </w:r>
    </w:p>
    <w:p>
      <w:pPr>
        <w:pStyle w:val="HTML"/>
        <w:rPr/>
      </w:pPr>
      <w:r>
        <w:rPr>
          <w:color w:val="604040"/>
        </w:rPr>
        <w:t xml:space="preserve">         </w:t>
      </w:r>
      <w:r>
        <w:rPr>
          <w:color w:val="604040"/>
        </w:rPr>
        <w:t>/    n                              /     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s  = ------------------------ ;  s   =    / --------------- 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b        lg D2 - lg D1           у0    /     2n(n - 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(II.2.1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ценки параметров   Ь  и  у0 получаются  более  точными,  ес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ытания  проведены  при  большем  числе  доз.  В   этом   случа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числения  должны  производиться по общим формулам регрессио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а. В частности (см. раздел I.6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SUM (xу) - SUM x SUM у/n</w:t>
      </w:r>
    </w:p>
    <w:p>
      <w:pPr>
        <w:pStyle w:val="HTML"/>
        <w:rPr/>
      </w:pPr>
      <w:r>
        <w:rPr>
          <w:color w:val="604040"/>
        </w:rPr>
        <w:t xml:space="preserve">                           </w:t>
      </w:r>
      <w:r>
        <w:rPr>
          <w:color w:val="604040"/>
        </w:rPr>
        <w:t>n          n     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b = ------------------------,         (II.2.12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2   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SUM x  - (SUM x) / 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n         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</w:t>
      </w:r>
      <w:r>
        <w:rPr>
          <w:color w:val="604040"/>
        </w:rPr>
        <w:t>у0 = (SUM у - bSUM x) / n,           (II.2.13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n        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x  = lg D,  a n - общее число экспериментальных точек для все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з. Достаточно хорошее приближение получается, если в эти формулы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место  индивидуальных значений у подставить значения у для кажд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 доз;  в этом случае n будет означать число доз,  а значения х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  будут входить в соответствующие суммы по одному раз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II.3. ОПРЕДЕЛЕНИЕ ЭКВИВАЛЕНТНЫХ ДО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дной из  основных  задач  биологического  испытания  явля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</w:t>
      </w:r>
      <w:r>
        <w:rPr>
          <w:color w:val="604040"/>
        </w:rPr>
        <w:t>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тановление эквивалентной дозы,    т.е.  той дозы D  стандарт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а, которой соответствует по своей биологической актив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за D испытуемого препара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иологическая активность   последнего   может   очень   силь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висеть  от  особенностей  выбранной  группы  тест - объектов, 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изиологического  состояния,  времени  года,  деталей лаборатор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ики   и   многих   других   факторов.   Поэтому   определ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квивалентных  доз требует одновременного применения испытуемого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ндартного  препаратов  к  двум  подгруппам  однородной   групп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ст - объект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е эквивалентных доз требует также знания  того,  ка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иологическая  активность  зависит от дозы.  Описанные ниже мето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носятся к тому  наиболее  частому  случаю,  когда  биологическ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ктивность  у  связана  линейно  с  логарифмом дозы D по уравнени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II.2.1; проверка такой линейности производится при помощи критер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II.2.2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спытуемый препарат может отличаться от  стандартного  как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клону  прямой  (т.е.  по  значению коэффициента Ь),  так и по 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ожению (т.е. по значению постоянной у0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имеются основания предполагать,  что наклоны обеих прям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инаковы  (Ь = Ь0) и,  следовательно,  различие между препарат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условлено  лишь  различными  значениями  параметра  у0,  то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тановления  эквивалентных  доз  достаточно определить активн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ного из препаратов при двух различных дозах,  а  другого  -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ной   дозе.   Разумеется,  активность  для  каждой  дозы  долж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ться из нескольких измерений,  так что речь идет  здесь  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едних  активностях.  Во  всех  случаях  предполагается,  что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ждой дозы  использовано  одно  и то же число n тест - объектов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то все распределения случайных вариаций нормальны  с  дисперсие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 зависящей от самих активност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нет  достаточных оснований предполагать,  что Ь = Ь0,  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ует произвести для каждого препарата испытания по крайней ме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0    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двух дозах:  D1,  D2 и D1,  D2;  удобнее выбрать эти дозы так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0    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тобы D2 / D1 = D2 / D1. Вообще же результаты испытания получаю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   точнее,   чем   больше  доз  использовано.  Поэтому,  помим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помянутых выше испытаний, т. е. испытаний типов 1; 2 (или 2; 1)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2;  2, в фармакопее предусматриваются также испытания других тип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см. табл. IV, приложени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 результатам  испытаний  вычисляют  прежде   всего   сред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ффекты   при   каждой  из  доз  -  отдельно  для  стандартного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ытуемого препаратов. Затем находят знач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"ФИ" = SUM "е  "у / "z  ",         (II.3.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</w:t>
      </w:r>
      <w:r>
        <w:rPr>
          <w:color w:val="604040"/>
        </w:rPr>
        <w:t>ФИ       Ф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"ФИ" - общее обозначение для функций Е, F, G, Н (см. табл. IV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ложения),   а  через  у  обозначена  вся  совокупность  средн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_0   _0   _0   _0   _    _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ений у1,  у2,  у3,  у4,  у1,  у2,  у3,  у4; множители "е  ",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</w:t>
      </w:r>
      <w:r>
        <w:rPr>
          <w:color w:val="604040"/>
        </w:rPr>
        <w:t>Ф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менатели "z  "  берутся    из  табл.  IV приложения. Получен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Ф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ы характеризуют:  Е - различие между  эффектами  вследств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личия  доз;  F  -  различие между эффектами вследствие различ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жду  препаратами;  G  -  параллельность   дозовых   зависимост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ытуемого и стандартного препарата;  Н - линейность этих дозов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висимостей.  Для испытаний типов 2;  1,3;  1,  3;  2 и 4; 3 надо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 </w:t>
      </w:r>
      <w:r>
        <w:rPr>
          <w:color w:val="604040"/>
        </w:rPr>
        <w:t>0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ставить местами коэффициенты "е  " для у  и у, причем для F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</w:t>
      </w:r>
      <w:r>
        <w:rPr>
          <w:color w:val="604040"/>
        </w:rPr>
        <w:t>Ф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G с изменением всех знаков  на  обратные,  а  для  Е  и  Н  -  бе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нения знаков;   значения   "z  "  и   дисперсий  остаются  бе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ФИ                           _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нения. Значения Н должны вычисляться отдельно для набора  у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дельно для  набора  у,  т.е.  линейность   дозовой   зависим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еряется  отдельно  для стандартного и отдельно для испытуем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 результатам испытания вычисляется также величина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Љ  n         _  2 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SUM Ј SUM (у   - у )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i  ђ j=1   ij    i   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V = ----------------------- ,             (II.3.2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(r + r)n(n - 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у    -  индивидуальные  эффекты  при i-й дозе,  у ,  - сред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</w:t>
      </w:r>
      <w:r>
        <w:rPr>
          <w:color w:val="604040"/>
        </w:rPr>
        <w:t>ij                  0                           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ффект при этой  дозе;  r ,  r  -  соответственно  число  доз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ндартного  и  испытуемого  препаратов;  n - число испытаний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ждой дозе (оно должно быть одинаковым при всех дозах;  наруш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ого исправляются так,  как было описано в параграфе II.1). Посл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ого  по  формулам  в  последнем  столбце  табл.  IV   прилож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числяют  величины  А,  В,  V   и V ,  необходимые для постро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G     H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ерительных  интервалов  и  проверки   значимостей   [при   эт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уется  табличное значение t  для числа степеней свободы f =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</w:t>
      </w:r>
      <w:r>
        <w:rPr>
          <w:color w:val="604040"/>
        </w:rPr>
        <w:t>0                               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r  + r)(n - 1); I - разность логарифмов соседних доз]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ежде всего    проверяют    (где   это   допускается   числ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ованных  доз)  линейность   дозовых   зависимостей   и   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араллельность, вычисля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H</w:t>
      </w:r>
    </w:p>
    <w:p>
      <w:pPr>
        <w:pStyle w:val="HTML"/>
        <w:rPr/>
      </w:pPr>
      <w:r>
        <w:rPr>
          <w:color w:val="604040"/>
        </w:rPr>
        <w:t xml:space="preserve">                        </w:t>
      </w:r>
      <w:r>
        <w:rPr>
          <w:color w:val="604040"/>
        </w:rPr>
        <w:t>t =  --------- ;                     (II.3.3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/ V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/   H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G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t =  --------- .                     (II.3.4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/ V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/   G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ченные значения должны быть меньше t(95%, Р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нарушения    линейности    и    параллельности    дозов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висимостей не обнаружено, то вычисляют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b = E / I                   (II.3.5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- наклон   прямой   дозовой   зависимости   (средний   для   обо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ов)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M = F / b                     (II.3.6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- логарифм       отношения   эквивалентных доз,  т.  е.  величин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 = lg (D  / D)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D / D = antilg (2 + M)               (II.3.7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- отношение эквивалентных доз (в процентах)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t           ---------------</w:t>
      </w:r>
    </w:p>
    <w:p>
      <w:pPr>
        <w:pStyle w:val="HTML"/>
        <w:rPr/>
      </w:pPr>
      <w:r>
        <w:rPr>
          <w:color w:val="604040"/>
        </w:rPr>
        <w:t xml:space="preserve">               </w:t>
      </w:r>
      <w:r>
        <w:rPr>
          <w:color w:val="604040"/>
        </w:rPr>
        <w:t>M            P         /      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</w:t>
      </w:r>
      <w:r>
        <w:rPr>
          <w:color w:val="604040"/>
        </w:rPr>
        <w:t>M    = ----- +/- ----------    / A(1 - g) + BM         (II.3.8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H;B   1 - g      b(1 - g)   /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- Р-процентные доверительные границы для М, прич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2    2</w:t>
      </w:r>
    </w:p>
    <w:p>
      <w:pPr>
        <w:pStyle w:val="HTML"/>
        <w:rPr/>
      </w:pPr>
      <w:r>
        <w:rPr>
          <w:color w:val="604040"/>
        </w:rPr>
        <w:t xml:space="preserve">                           </w:t>
      </w:r>
      <w:r>
        <w:rPr>
          <w:color w:val="604040"/>
        </w:rPr>
        <w:t>g = Bt  / b ;                     (II.3.9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P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конец, получ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(D / D)                    (II.3.10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</w:t>
      </w:r>
      <w:r>
        <w:rPr>
          <w:color w:val="604040"/>
        </w:rPr>
        <w:t>H; B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- Р-процентные  доверительные  границы для отношения эквивалент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з (в процентах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ередины доверительных  интервалов  II.3.8  не  совпадают   с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ениями М из II.3.6, особенно при больших значениях g. Величи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g должна быть всегда меньше единицы,  в противном случае весь опы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ует считать некорректным и нуждающимся в повторен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можно  предположить,   что   активности   испытуемого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ндартного препаратов отличаются незначительно, следует выбирать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    </w:t>
      </w:r>
      <w:r>
        <w:rPr>
          <w:color w:val="604040"/>
        </w:rPr>
        <w:t>1       0       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зы  так,  чтобы  было соответственно lg D = --- (lg D1 + lg D2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0   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lg D  = --- (lg D1 + lg D2) в испытаниях типа 2;   1 и 1;  2  либо</w:t>
      </w:r>
    </w:p>
    <w:p>
      <w:pPr>
        <w:pStyle w:val="HTML"/>
        <w:rPr/>
      </w:pPr>
      <w:r>
        <w:rPr>
          <w:color w:val="604040"/>
        </w:rPr>
        <w:t xml:space="preserve">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</w:t>
      </w:r>
      <w:r>
        <w:rPr>
          <w:color w:val="604040"/>
        </w:rPr>
        <w:t>0        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D1 = D1; D2 = D2 в испытании типа 2; 2 и  т. д.  При  существен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личии  этих  активностей  такой  выбор доз неоптимален и от н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ует отказаться.  В этом случае из значения М,  полученного  по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     </w:t>
      </w:r>
      <w:r>
        <w:rPr>
          <w:color w:val="604040"/>
        </w:rPr>
        <w:t>1      0       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рмуле II.3.6, следует вычесть величины lg D - - (lg D1 + lg D2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0   1                               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lg D - --- (lg D1 + lg D2), lg D1 - lg D1  или  др.  в зависим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  типа  испытания.  В  формулы  II.3.7 и II.3.8 должно войти у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корректированное значение 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р II.4.  В табл. II.3.1 приведены результаты испытания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ндартизации образца АКТГ;  эффект характеризуется концентраци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в  мг%)  аскорбиновой кислоты в надпочечнике.  В данном случае м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меем испытание типа 2;  3.  По формуле II.3.1 получаем, использу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ения "e  "  и "z  " из  табл. IV приложения, а значения у -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ФИ       Ф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бл. II.3.1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_0     0       _     _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Е = [(-1)у1 + 1у2 + (-2)у1 + 0у2 + 2у3] / 5 =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= (-351 + 269 - 2 х 336 + 2 х 189) / 5 = -75,2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F = (- 3 х 351 - 3 х 269 + 2 х 336 +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+ 2 х 256 + 2 х 189) / 6 = - 49,67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G = (2 х 351 - 2 х 269 - 336 + 189) / 2 = 8,5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</w:t>
      </w:r>
      <w:r>
        <w:rPr>
          <w:color w:val="604040"/>
        </w:rPr>
        <w:t>Н = 336 - 2 х 256 + 189 = 13,0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алее по данным из табл. II.3.1 находи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2552 + 1660 + 1958 + 2802 + 158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V = --------------------------------- = 70,36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(2 + 3) х 6 x (6 - 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к что  формулы  последнего столбца табл.  IV,  приложения,  д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ения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</w:t>
      </w:r>
      <w:r>
        <w:rPr>
          <w:color w:val="604040"/>
        </w:rPr>
        <w:t>А = 5 х 70,36/6 = 58,63; B = 77,66; V = 175,90;  V = 422,16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</w:t>
      </w:r>
      <w:r>
        <w:rPr>
          <w:color w:val="604040"/>
        </w:rPr>
        <w:t>G            H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вычислении B учтено, что I = lg 0,4 - lg 0,1 = 0,602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оверка на линейность дозовой зависимости и на параллельн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ямых дает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---            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H /   /V   = 13,0 / / 422,16 = 0,633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/  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---           -------</w:t>
      </w:r>
    </w:p>
    <w:p>
      <w:pPr>
        <w:pStyle w:val="HTML"/>
        <w:rPr/>
      </w:pPr>
      <w:r>
        <w:rPr>
          <w:color w:val="604040"/>
        </w:rPr>
        <w:t xml:space="preserve">                 </w:t>
      </w:r>
      <w:r>
        <w:rPr>
          <w:color w:val="604040"/>
        </w:rPr>
        <w:t>G /   /V   = 8,5 / / 175,90 = 0,64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/  G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</w:t>
      </w:r>
      <w:r>
        <w:rPr>
          <w:color w:val="604040"/>
        </w:rPr>
        <w:t>Таблица II.3.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Уровни факторов (дозы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”””’”””””””””””’”””””””””””’”””””””””””’”””””””””””’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Ј      0    Ј      0    Ј           Ј           Ј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Эффекты     Ј 0   y1,   Ј 0   y2,   Ј    y1,    Ј    y2,    Ј    y3,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ЈD1 = 0,1 ЕДЈD2 = 0,4 ЕДЈD1 = 0,1 ЕДЈD2 = 0,4 ЕДЈD3 = 1,6 ЕД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””•”””””””””””•”””””””””””•”””””””””””•”””””””””””•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Ј   370     Ј   225     Ј   310     Ј   276     Ј   187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Ј   342     Ј   268     Ј   356     Ј   228     Ј   215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Ј   335     Ј   284     Ј   345     Ј   252     Ј   20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y           Ј   369     Ј   247     Ј   313     Ј   273     Ј   168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ji         Ј   318     Ј   296     Ј   340     Ј   279     Ј   193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_      Ј   372     Ј   264     Ј   352     Ј   228     Ј   171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y      Ј   351     Ј   269     Ј   336     Ј   256     Ј   189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i     Ј           Ј           Ј           Ј           Ј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n          _ 2Ј           Ј           Ј           Ј           Ј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SUM  (y   - y) Ј   2552    Ј   1660    Ј   1958    Ј   2802    Ј   1582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j=1    ij      Ј           Ј           Ј           Ј           Ј           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”””‘”””””””””””‘”””””””””””‘”””””””””””‘”””””””””””‘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</w:t>
      </w:r>
      <w:r>
        <w:rPr>
          <w:color w:val="604040"/>
        </w:rPr>
        <w:t>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е эти величины меньше, чем t(95%; f) = 2,060 [для f = (r + r)  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n - 1) = 25 степеней свободы], так что можно продолжать расче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 формулам II.3.5 и II.3.6 получае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Ь = - 75,2 / 0,602 = -124,9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M = - 49,67 / (-124,9) = 0,3977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скольку в  данном  испытании  средние  дозы  стандартного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ытуемого  препаратов  не  совпадают,  то  надо  из  M  выче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lg 0,l + lg 0,4 + lg l,6   lg 0,1 + lg 0,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------------------------ - --------------- =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3              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</w:t>
      </w:r>
      <w:r>
        <w:rPr>
          <w:color w:val="604040"/>
        </w:rPr>
        <w:t>= - 0,3980 + 0,6990 = 0,3010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к ч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</w:t>
      </w:r>
      <w:r>
        <w:rPr>
          <w:color w:val="604040"/>
        </w:rPr>
        <w:t>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М = 0,3977 - 0,3010 = 0,0967; D /D = 124,9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алее вычисляем по формулам II.3.9 и II.3.8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77,66 х 1,96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g = ------------- = 0,0191; 1 - g = 0,9809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(- 124,9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0,0967             1,96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M    = ------- +/- ------------------ x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H,B   0,9809      (- 124,9) х 0,9809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x / 58,63 х 0,9809 + 77,66 х 0,0961 = [- 0,0235; 0,2207]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ончательно получае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0</w:t>
      </w:r>
    </w:p>
    <w:p>
      <w:pPr>
        <w:pStyle w:val="HTML"/>
        <w:rPr/>
      </w:pPr>
      <w:r>
        <w:rPr>
          <w:color w:val="604040"/>
        </w:rPr>
        <w:t xml:space="preserve">                      </w:t>
      </w:r>
      <w:r>
        <w:rPr>
          <w:color w:val="604040"/>
        </w:rPr>
        <w:t>(D /D)     = [94,7%; 166,2%]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H, B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оверительные интервалы во всех  этих  испытаниях  могут  бы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ужены,  если  использовать  в  опыте сопряженные группы животны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пример, в  испытании  типа  2;2  целесообразно  использовать   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етверок животных,  каждая из которых  содержит животных из од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ета,  одинакового пола и близкой  массы тела;  каждая  четвер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</w:t>
      </w:r>
      <w:r>
        <w:rPr>
          <w:color w:val="604040"/>
        </w:rPr>
        <w:t>0    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вотных используется для определения четверки значений:  у1;  у2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1 и у2. При такой постановке опы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2       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SUM d - SUM "ДЕЛЬТА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V = ---------------------,           (II.3.11)</w:t>
      </w:r>
    </w:p>
    <w:p>
      <w:pPr>
        <w:pStyle w:val="HTML"/>
        <w:rPr/>
      </w:pPr>
      <w:r>
        <w:rPr>
          <w:color w:val="604040"/>
        </w:rPr>
        <w:t xml:space="preserve">                               </w:t>
      </w:r>
      <w:r>
        <w:rPr>
          <w:color w:val="604040"/>
        </w:rPr>
        <w:t>3n(n - 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d  - числитель формулы II.3.2, 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2         0    0               _0   _0   _    _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SUM "ДЕЛЬТА" = SUM [(у1 + у2 + у1 + у2) - (у1 + у2 + у1 + у2)] .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(II.3.12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исло степеней свободы равно f = 3(n - 1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оверительный интервал может быть также сужен,  если  методи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ытания  допускает  выполнение  повторных  определений на кажд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вотном -  с  достаточным  разрывом  во  времени,  обеспечивающ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сстановление   исходного   состояния   после  первого  опыта.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торном опыте те животные,  на которых   определялась активн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 ,  используются  для  определения  у  и  наоборот.  Кроме  того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вотные,  получившие в первом опыте  меньшую  дозу,  получают  в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тором  опыте  большую дозу и наоборот (метод двойного перекрест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м. табл. II.3.2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</w:t>
      </w:r>
      <w:r>
        <w:rPr>
          <w:color w:val="604040"/>
        </w:rPr>
        <w:t>Таблица II.3.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’””””””””””””’””””””””””””’””””””””””””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Группа Ј   Первый   Ј   Второй   Ј    Разность результатов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животныхЈ    опыт    Ј    опыт    Ј      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•””””””””””””•””””””””””””•”””””””””””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Ј      0     Ј            Ј                    0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       Ј     у1     Ј     у2     Ј   ДЕЛЬТА1 = у2 - у1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•””””””””””””•””””””””””””•”””””””””””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Ј      0     Ј            Ј                    0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       Ј     у2     Ј     у1     Ј   ДЕЛЬТА2 = у1 - у2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•””””””””””””•””””””””””””•”””””””””””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Ј            Ј      0     Ј               0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       Ј     у1     Ј     у2     Ј   ДЕЛЬТА3 = у2 - у1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•””””””””””””•””””””””””””•”””””””””””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Ј            Ј      0     Ј               0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       Ј     у2     Ј     у1     Ј   ДЕЛЬТА4 = у1 - у2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‘””””””””””””‘””””””””””””‘”””””””””””””””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таком построении испытания надо пользоваться формулами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______    ______    ______    ______</w:t>
      </w:r>
    </w:p>
    <w:p>
      <w:pPr>
        <w:pStyle w:val="HTML"/>
        <w:rPr/>
      </w:pPr>
      <w:r>
        <w:rPr>
          <w:color w:val="604040"/>
        </w:rPr>
        <w:t xml:space="preserve">        </w:t>
      </w:r>
      <w:r>
        <w:rPr>
          <w:color w:val="604040"/>
        </w:rPr>
        <w:t>E = (ДЕЛЬТА1 - ДЕЛЬТА2 + ДЕЛЬТА3 - ДЕЛЬТА4) / 4;    (II.3.13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______    ______    ______    _____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</w:t>
      </w:r>
      <w:r>
        <w:rPr>
          <w:color w:val="604040"/>
        </w:rPr>
        <w:t>F = (ДЕЛЬТА1 + ДЕЛЬТА2 - ДЕЛЬТА3 - ДЕЛЬТА4) / 4;    (II.3.14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______  2                  ______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SUM (ДЕЛЬТА1 - ДЕЛЬТА1)  + SUM (ДЕЛЬТА2 - ДЕЛЬТА2)</w:t>
      </w:r>
    </w:p>
    <w:p>
      <w:pPr>
        <w:pStyle w:val="HTML"/>
        <w:rPr/>
      </w:pPr>
      <w:r>
        <w:rPr>
          <w:color w:val="604040"/>
        </w:rPr>
        <w:t xml:space="preserve">        </w:t>
      </w:r>
      <w:r>
        <w:rPr>
          <w:color w:val="604040"/>
        </w:rPr>
        <w:t>n                          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V = ------------------------------------------------------ +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8n(n - 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(II.3.15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______  2                  ______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SUM (ДЕЛЬТА3 - ДЕЛЬТА3)  + SUM (ДЕЛЬТА4 - ДЕЛЬТА4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</w:t>
      </w:r>
      <w:r>
        <w:rPr>
          <w:color w:val="604040"/>
        </w:rPr>
        <w:t>n                          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+ -----------------------------------------------------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8n(n - 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А = V/2, B = V/(2I ).              (II.3.16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альнейшие расчеты  производят  по  формулам II.3.5 - II.3.10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чем t(P,  f) берется из  табл. II приложения для числа степен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ободы f = 4 (n - 1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р II.5.  В табл.  II.3.3.  приведены результаты испыт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стандартизация  образца  АКТГ),  построенного  по методу двой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креста (в примере II.4  эти  же  данные  были  использованы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мышленно  рандомизированном  виде,  чтобы  не  сказывался  эффек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пряженности тест  -  объектов).  По формулам   II.3.13 - II.3.16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получаем)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Е = (-90 - 66 - 68 - 101)/4 = -81,25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F = (-90 + 66 + 68 - 101)/4 = -14,25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</w:t>
      </w:r>
      <w:r>
        <w:rPr>
          <w:color w:val="604040"/>
        </w:rPr>
        <w:t>V = (1178 + 104 + 258 + 546)/(8 х 3 х 2) = 43,46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А = 43,46/2 = 21,73; В = 43,46/(2 х 0,602 ) = 59,96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(I = lg 0,4 - lg 0,1 = 0,602)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кроме того, f = 4 х 2 = 8, t (95%, 8) = 2,306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перь по формулам II.3.5-II.3.10 находи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Ь = -81,25/0,602 = -135,0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</w:t>
      </w:r>
      <w:r>
        <w:rPr>
          <w:color w:val="604040"/>
        </w:rPr>
        <w:t>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M = -14,25 / (-135,0) = 0,1056; D /D = 127,6%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2   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g = 59,96 х 2,306 / (-135,0)  = 0,0175; 1 - g = 0,9825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0,1056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М    = ------ +/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H,B   0,982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2,306         /                        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+/- ---------------- / 21,73 х 0,9825 + 59,96 х 0,1056  =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- 135,0 х 0,982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= 0,1075 +/- 0,0816 = [0,0259; 0,01891]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0</w:t>
      </w:r>
    </w:p>
    <w:p>
      <w:pPr>
        <w:pStyle w:val="HTML"/>
        <w:rPr/>
      </w:pPr>
      <w:r>
        <w:rPr>
          <w:color w:val="604040"/>
        </w:rPr>
        <w:t xml:space="preserve">                     </w:t>
      </w:r>
      <w:r>
        <w:rPr>
          <w:color w:val="604040"/>
        </w:rPr>
        <w:t>(D /D)    = [106,1%; 154,6%]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H,B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оверительный интервал для D /D получился более узким, чем бе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чета сопряженности  тест  -  объектов  (см.  пример  II.4),  хот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овано меньше результатов испытани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гда имеются  результаты  нескольких  независимых определе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квивалентных доз,  их можно объединить с  целью  получения  бол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чной оценки для D /D и более узкого доверительного интервала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ой величины. При этом пользуются приближенными формулами (точ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рмулы весьма громоздки)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_        M</w:t>
      </w:r>
    </w:p>
    <w:p>
      <w:pPr>
        <w:pStyle w:val="HTML"/>
        <w:rPr/>
      </w:pPr>
      <w:r>
        <w:rPr>
          <w:color w:val="604040"/>
        </w:rPr>
        <w:t xml:space="preserve">                     </w:t>
      </w:r>
      <w:r>
        <w:rPr>
          <w:color w:val="604040"/>
        </w:rPr>
        <w:t>M    = ------ +/- t(P, f)S ,           (II.3.17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H,B   1 - g              M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M               M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------ = SUM (Wj -----) / SUM Wj ;      (II.3.18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1 - g            1 - g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</w:t>
      </w:r>
      <w:r>
        <w:rPr>
          <w:color w:val="604040"/>
        </w:rPr>
        <w:t>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</w:t>
      </w:r>
      <w:r>
        <w:rPr>
          <w:color w:val="604040"/>
        </w:rPr>
        <w:t>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S  = 1 /  / SUM Wj ,            (II.3.19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M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весовыми коэффициентами Wj, служат обратные дисперсии 1 / s  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   </w:t>
      </w:r>
      <w:r>
        <w:rPr>
          <w:color w:val="604040"/>
        </w:rPr>
        <w:t>M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2  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b (1 - g )</w:t>
      </w:r>
    </w:p>
    <w:p>
      <w:pPr>
        <w:pStyle w:val="HTML"/>
        <w:rPr/>
      </w:pPr>
      <w:r>
        <w:rPr>
          <w:color w:val="604040"/>
        </w:rPr>
        <w:t xml:space="preserve">                     </w:t>
      </w:r>
      <w:r>
        <w:rPr>
          <w:color w:val="604040"/>
        </w:rPr>
        <w:t>1         j      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Wj = ---- = -------------------;             (II.3.20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2               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s      Аj(1 - g ) + BjM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Mj            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j = 1, 2, ..., k есть номер испытания, a t(P, f) берется для числ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епеней свободы,  равного сумме чисел степеней свободы  отде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ытаний:  f  =  SUM  f . Доверительный интервал для усредне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0            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ношения D /D находя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_</w:t>
      </w:r>
    </w:p>
    <w:p>
      <w:pPr>
        <w:pStyle w:val="HTML"/>
        <w:rPr/>
      </w:pPr>
      <w:r>
        <w:rPr>
          <w:color w:val="604040"/>
        </w:rPr>
        <w:t xml:space="preserve">                </w:t>
      </w:r>
      <w:r>
        <w:rPr>
          <w:color w:val="604040"/>
        </w:rPr>
        <w:t>(D0/D)    = antilg(2 + M   ).               (II.3.2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H,B               H,B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Законность указанного объединения (т. е.  случайности различ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жду отдельными М) проверяют при помощи критерия "хи - квадрат"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2          Љ               Ї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              Mj         Ј          Mj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хи"  = SUM (Wj --------- ) - ЈSUM (Wj ------)Ј / SUM Wj (II.3.22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2 2      Ј        1 - g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(1 - g )       ђ             j 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2      2             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лжно быть  "хи" &lt; "хи" (95%,  f),  где "хи" (95%,  f)  берут 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бл. I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</w:t>
      </w:r>
      <w:r>
        <w:rPr>
          <w:color w:val="604040"/>
        </w:rPr>
        <w:t>Таблица II.3.3</w:t>
      </w:r>
    </w:p>
    <w:p>
      <w:pPr>
        <w:pStyle w:val="HTML"/>
        <w:rPr/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’”””””””””””””””’”””””””””””””””’””””””’”””””””””””””””’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ГруппаЈ1-й день опыта Ј2-й день опыта Ј"ДЕЛЬ-Јd = "ДЕЛЬТА" - Ј 2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               Ј               ЈТА"   Ј   ______      Јd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               Ј               Ј      Ј- "ДЕЛЬТА"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•”””””””””””””””•”””””””””””””””•””””””•”””””””””””””””•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     Ј            370Ј            273Ј- 97  Ј- 7            Ј49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 0             Ј               Ј      Ј          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y1          342Јy2          279Ј- 63  Ј  27           Ј729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 0             Ј               Ј      Ј          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D1 = 0,1 ЕД 335ЈD2 = 0,4 ЕД 225Ј- 110 Ј- 20           Ј40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               ЈСумма          Ј- 270 Ј  0            Ј1178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               ЈСреднее        Ј- 90  Ј          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     Ј            255Ј            313Ј  58  Ј- 8            Ј64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 0             Ј               Ј      Ј          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y2          268Јy1          340Ј  72  Ј  6            Ј36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 0             Ј               Ј      Ј          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D2 = 0,4 ЕД 284ЈD  = 0,1 ЕД 352Ј  68  Ј  2            Ј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               ЈСумма          Ј  198 Ј  0            Ј104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               ЈСреднее        Ј  66  Ј          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     Ј            310Ј            247Ј- 63  Ј  5            Ј25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               Ј 0             Ј      Ј          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y1          356Јy2          296Ј- 60  Ј  8            Ј64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               Ј 0             Ј      Ј          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D1 = 0,1 ЕД 345ЈD2 = 0,4 ЕД 264Ј- 81  Ј- 13           Ј169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               ЈСумма          Ј  204 Ј  0            Ј258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               ЈСреднее        Ј- 68  Ј          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     Ј            276Ј            369Ј  93  Ј- 8            Ј64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               Ј 0             Ј      Ј          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y2          228Јy1          318Ј  90  Ј- 11           Ј121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               Ј 0             Ј      Ј          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D2 = 0,4 ЕД 252ЈD1 = 0,1 ЕД 372Ј  120 Ј  19           Ј361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               ЈСумма          Ј  303 Ј  0            Ј546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               ЈСреднее        Ј  101 Ј          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‘”””””””””””””””‘”””””””””””””””‘””””””‘”””””””””””””””‘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ложения для числа степеней свободы  f  =  k  -  1  (k  -  числ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диняемых   испытаний).   В   частности,   когда   объединяю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зультаты двух испытаний, 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Љ  M1       M2   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W1W2Ј------ - ------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2      ђ1 - g1   1 - g2 ‰</w:t>
      </w:r>
    </w:p>
    <w:p>
      <w:pPr>
        <w:pStyle w:val="HTML"/>
        <w:rPr/>
      </w:pPr>
      <w:r>
        <w:rPr>
          <w:color w:val="604040"/>
        </w:rPr>
        <w:t xml:space="preserve">                 </w:t>
      </w:r>
      <w:r>
        <w:rPr>
          <w:color w:val="604040"/>
        </w:rPr>
        <w:t>"хи" = -------------------------           (II.3.23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W1 +  W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f = 1, так, что "хи"  (95%, 1) = 3,84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II.4. ПРИМЕНЕНИЕ СХЕМЫ ЛАТИНСКОГО КВАДР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биологическом  испытании  антибиотиков  методом диффузии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гар на лотках наиболее употребительна схема латинского  квадрат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зволяющая  рандомизировать неоднородность бактериальной культур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 обоим направлениям поверхности питательной среды.  Например,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учае испытания 2; 2 дозы могут располагаться следующим образо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0     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D1    D2    D1    D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0     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D2    D1    D2    D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</w:t>
      </w:r>
      <w:r>
        <w:rPr>
          <w:color w:val="604040"/>
        </w:rPr>
        <w:t>(II.4.1)</w:t>
      </w:r>
    </w:p>
    <w:p>
      <w:pPr>
        <w:pStyle w:val="HTML"/>
        <w:rPr/>
      </w:pPr>
      <w:r>
        <w:rPr>
          <w:color w:val="604040"/>
        </w:rPr>
        <w:t xml:space="preserve">                           </w:t>
      </w:r>
      <w:r>
        <w:rPr>
          <w:color w:val="604040"/>
        </w:rPr>
        <w:t>0     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D1    D2    D1    D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0                 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D2    D1    D2    D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Здесь каждая доза встречается по одному разу в каждой строке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каждом столбце. В данном случае последовательные строки получе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циклической   перестановкой   из   предыдущих  строк,  но  это 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единственный  способ  построения  латинского  квадрата.  Например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жно  переставлять  столбцы  или  строки (или и то,  и другое)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веденной выше схемы по жребию.  В руководствах по  планировани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ксперимента можно найти и другие схем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для стандартного и испытуемого препаратов    использую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  три  дозы,  то  соответствующий  латинский квадрат будет име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шесть строк и шесть столбцов и т.д.   При двух дозах  стандарт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двух  дозах  испытуемого  препарата  можно  построить  латинск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вадрат 8х8,  располагая дозы так, чтобы каждая встречалась по дв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а в каждой строке и в каждом столбце.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                    </w:t>
      </w:r>
      <w:r>
        <w:rPr>
          <w:color w:val="604040"/>
        </w:rPr>
        <w:t>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ведем следующие обозначения: k - число строк в квадрате; r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r   -  соответственно  число  использованных  доз  стандартного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    </w:t>
      </w:r>
      <w:r>
        <w:rPr>
          <w:color w:val="604040"/>
        </w:rPr>
        <w:t>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ытуемого препаратов (например,  при размещении четырех доз  D1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0                                            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D2,  D1,  D2  в  квадрате  8х8 будет k = 8,  r = 2,  r = 2,  а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вадрата II.4.1:  k = 4,  r  = 2,  r = 2); у    - эффективность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</w:t>
      </w:r>
      <w:r>
        <w:rPr>
          <w:color w:val="604040"/>
        </w:rPr>
        <w:t>i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ячейке   квадрата   на  пересечении  i-й  строки  и  j-го  столбц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независимо от того,  относится эта эффективность  к  стандартному</w:t>
      </w:r>
    </w:p>
    <w:p>
      <w:pPr>
        <w:pStyle w:val="HTML"/>
        <w:rPr/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_             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 испытуемому  препарату);  у   =  SUM у  /k и у  = SUM у / k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i      j   ij      j       i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едние эффективности соответственно для строки i и для столбца j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    </w:t>
      </w:r>
      <w:r>
        <w:rPr>
          <w:color w:val="604040"/>
        </w:rPr>
        <w:t>2       _      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у   =  SUM y    /k  = SUM у  /k = SUM у  / k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i,j  i,j        i   i       j   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- общая средняя эффективность для всего комплекса. Тог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2     Љ     2        2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SUM d  - k ЈSUM d  + SUM d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j,i        ђ i   i    j   j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V = ----------------------------- ,           (II.4.2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2         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n(k  - 2k - r - r + 2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2       Љ            _  2Ї       Љ            _  2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 SUM d  = SUM ЈSUM (у    - у ) Ј = SUM ЈSUM (у    - у ) Ј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i  ђ j    i,j    i  ‰    j  ђ      i,j    j  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</w:t>
      </w:r>
      <w:r>
        <w:rPr>
          <w:color w:val="604040"/>
        </w:rPr>
        <w:t>2        _    _  2          2        _    _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</w:t>
      </w:r>
      <w:r>
        <w:rPr>
          <w:color w:val="604040"/>
        </w:rPr>
        <w:t>SUM d  = SUM (у  - у ) ,    SUM d  = SUM (у  - у ) 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i    i    i                 j    j    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 n - число испытаний при каждой дозе стандартного или испытуем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а.  Остальные расчеты производятся по формулам предыдущ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араграфа, причем t(P, f) берутся из табл. II приложения для числ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епеней свободы f = (k -1)(k - 2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р II.6.  В табл.  II.3.3 приведены результаты совмест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ытания  стандартного  и  испытуемого  препаратов  неомицина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зах 100 и 200 мкг в 1 мл;  активность характеризуется  диаметр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оны  угнетения в миллиметрах.  Использован латинский квадрат ви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II.4.1).  В  этой  же  таблице  показаны  расчеты,  приводящие 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2  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ам SUM  d  и SUM  d ,  а в табл. II.4.2 показано вычисл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i    i    j    j              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едних дозовых эффективностей и величины SUM  d 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</w:t>
      </w:r>
      <w:r>
        <w:rPr>
          <w:color w:val="604040"/>
        </w:rPr>
        <w:t>i,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аким  образом, SUM d  = 14,00 + 28,75 + 5,00 + 8,75 = 56,50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i,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</w:t>
      </w:r>
      <w:r>
        <w:rPr>
          <w:color w:val="604040"/>
        </w:rPr>
        <w:t>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 так  как  в  данном случае n = 4,  k = 4,  r = 2,  r = 2,  то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рмуле II.4.2 получае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</w:t>
      </w:r>
      <w:r>
        <w:rPr>
          <w:color w:val="604040"/>
        </w:rPr>
        <w:t>56,50 - 4 x (5,125 + 2,125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V = --------------------------- = 1,146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4 x (16 - 8 - 2 - 2 + 2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анное испытание относится к типу 2;2,  так что  использова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его  раздела  табл.  IV приложения вместе с формул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II.3.4 - II.3.10 дает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G = 219,0 - 230,75 - 221,50 + 232,75 = - 0,50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</w:t>
      </w:r>
      <w:r>
        <w:rPr>
          <w:color w:val="604040"/>
        </w:rPr>
        <w:t>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V  = 4 х 1,146 = 4,584; ЈGЈ /  / V  = 0,233 &lt; 2,447</w:t>
      </w:r>
    </w:p>
    <w:p>
      <w:pPr>
        <w:pStyle w:val="HTML"/>
        <w:rPr/>
      </w:pPr>
      <w:r>
        <w:rPr>
          <w:color w:val="604040"/>
        </w:rPr>
        <w:t xml:space="preserve">           </w:t>
      </w:r>
      <w:r>
        <w:rPr>
          <w:color w:val="604040"/>
        </w:rPr>
        <w:t>G                           /   G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t(95%, f) для f = (4 - 1)(4  -  2) = 6),   поэтому   одинаков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клонов двух дозовых прямых не отвергается; дале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Е = (- 219,0 + 230,75 - 221,50 + 232,75) / 2 = 11,50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</w:t>
      </w:r>
      <w:r>
        <w:rPr>
          <w:color w:val="604040"/>
        </w:rPr>
        <w:t>F = (- 219,0 - 230,75 + 221,50 + 232,75) / 2 = 2,25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</w:t>
      </w:r>
      <w:r>
        <w:rPr>
          <w:color w:val="604040"/>
        </w:rPr>
        <w:t>A = V = 1,146; I = lg 200 - lg 100 = 0,301; B = V/I  = 12,65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</w:t>
      </w:r>
      <w:r>
        <w:rPr>
          <w:color w:val="604040"/>
        </w:rPr>
        <w:t>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</w:t>
      </w:r>
      <w:r>
        <w:rPr>
          <w:color w:val="604040"/>
        </w:rPr>
        <w:t>b = 11,50/0,301 = 38,2; M = 2,25/38,2 = 0,0589; D /D = 114,5%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2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g = 12,65 х 2,447 /38,2  = 0,052; 1 - g = 0,948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0,0589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M     = -------  +/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H, B    0,948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2,447       /                       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+/- ------------ / 1,146 х 0,948 + 12,65 х 0,0589  =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38,2 х 0,948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= 0,062 +/- 0,0718 = [- 0,0097; 0,1340]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0</w:t>
      </w:r>
    </w:p>
    <w:p>
      <w:pPr>
        <w:pStyle w:val="HTML"/>
        <w:rPr/>
      </w:pPr>
      <w:r>
        <w:rPr>
          <w:color w:val="604040"/>
        </w:rPr>
        <w:t xml:space="preserve">                      </w:t>
      </w:r>
      <w:r>
        <w:rPr>
          <w:color w:val="604040"/>
        </w:rPr>
        <w:t>(D /D)     =  97,8%; 136,1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H, B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проведении  испытания по методу латинского квадрата потер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дельных  результатов  нарушает  всю  схему   расчетов,   поэтом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обходимо  "заместить"  их надлежащими оценками.  Проще всего э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жно сделать,  подставив на место выпавшего результата среднее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тавшихся   результатов  для  той  же  дозы  того  же  препара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няемый в дисперсионном анализе более  сложный  способ  оцен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павшего  значения не дает в задаче определения эквивалентных до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ущественного повышения точности общих результатов испыта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</w:t>
      </w:r>
      <w:r>
        <w:rPr>
          <w:color w:val="604040"/>
        </w:rPr>
        <w:t>Таблица II.4.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””””””””””””””””””””””””””’”””””””’””””””’”””””’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        _         Ј       Ј      Ј     Ј   2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Результаты испытания, у         ЈSUM у  Ј   у  Ј d   Ј  d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         ij       Ј j   ijЈ    i Ј  i  Ј   i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””””””””””””””””””””””””””””•”””””””•””””””•”””””•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0        0                            Ј       Ј      Ј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у  = 222 у  = 229 у1 = 222 у2 = 235    Ј  908  Ј227,00Ј1,00 Ј1,0000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1        2                            Ј       Ј      Ј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”””””””””””””””””””””””””•”””””””•””””””•”””””•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0        0                   Ј       Ј      Ј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у2 = 231 у  = 217 у  = 231 у1 = 220    Ј  899  Ј224,75Ј-1,25Ј1,5625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1        2                   Ј       Ј      Ј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”””””””””””””””””””””””””•”””””””•””””””•”””””•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0        0          Ј       Ј      Ј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у1 = 221 у2 = 233 у  = 218 у  = 228    Ј  900  Ј225,00Ј-1,00Ј1,0000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1        2          Ј       Ј      Ј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                  Ј       Ј      Ј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”””””””””””””””””””””””””•”””””””•””””””•”””””•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0                          0          Ј       Ј      Ј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у  = 235 у1 = 223 у2 = 232 у  = 219    Ј  909  Ј227,25Ј1,25 Ј1,5625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2                          1          Ј       Ј      Ј     Ј 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””””””””””””””””””””””””””””•”””””””‘””””””‘”””””‘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                  Ј                  2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SUM у    909     902     903     902   Ј 3616        SUM d  = 5,12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i   i,j                               Ј              i   i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                  Ј    _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у        227,25  225,50  225,75  225,50Ј    у = 226,00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j                                     Ј    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d        1,25    - 0,50  - 0,25  - 0,50Ј    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j                                     Ј    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2                                     Ј             2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d        1,5625  0,2500  0,0625  0,2500Ј        SUM d  = 2,125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j                                     Ј         j   j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””””””””””””””””””””””””””‘”””””””””””””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</w:t>
      </w:r>
      <w:r>
        <w:rPr>
          <w:color w:val="604040"/>
        </w:rPr>
        <w:t>Таблица II.4.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’””””””’”””’””’””””””’””””””’”””””””’””””””’”””””’””””’””””””’””””””’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Ј   0  Ј   Ј 2Ј   0  Ј      Ј   2   Ј      Ј     Ј  2 Ј      Ј      Ј   2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Ј  y   Ј d Јd Ј  y   Ј  d   Ј  d    Ј  y1  Ј  d  Ј d  Ј  y   Ј  d   Ј  d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Ј   1  Ј   Ј  Ј   2  Ј      Ј       Ј      Ј     Ј    Ј   2  Ј      Ј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•””””””•”””•””•””””””•””””””•”””””””•””””””•”””””•””””•””””””•””””””•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Ј 222  Ј 3 Ј9 Ј 229  Ј- 1,75Ј 3,0625Ј 222  Ј 0,5 Ј0,25Ј 235  Ј 2,25 Ј5,0625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Ј 217  Ј- 2Ј4 Ј 231  Ј  0,25Ј 0,0625Ј 220  Ј- 1,5Ј2,25Ј 231  Ј- 1,75Ј3,0626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Ј 218  Ј- 1Ј1 Ј 228  Ј- 2,75Ј 7,5625Ј 221  Ј- 0,5Ј0,25Ј 233  Ј 0,25 Ј0,0625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Ј 219  Ј 0 Ј0 Ј 235  Ј  4,25Ј18,0625Ј 233  Ј 1,5 Ј2,25Ј 232  Ј- 0,75Ј0,5625Ј</w:t>
      </w:r>
    </w:p>
    <w:p>
      <w:pPr>
        <w:pStyle w:val="HTML"/>
        <w:rPr/>
      </w:pPr>
      <w:r>
        <w:rPr>
          <w:color w:val="604040"/>
        </w:rPr>
        <w:t xml:space="preserve">   “”””””””•””””””•”””•””•””””””•””””””•”””””””•””””””•”””””•””””•””””””•””””””•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Сумма  Ј 876  Ј 0 Ј14Ј 923  Ј  0   Ј 28,75 Ј 886  Ј  0  Ј 5  Ј 931  Ј  0   Ј 8,75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СреднееЈ219,00Ј   Ј  Ј230,75Ј      Ј       Ј221,50Ј     Ј    Ј232,75Ј      Ј      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ђ”””””””‘””””””‘”””‘””‘””””””‘””””””‘”””””””‘””””””‘”””””‘””””‘””””””‘””””””‘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II.5. ОПРЕДЕЛЕНИЕ АКТИВНОСТИ АНТИБИОТИКОВ МЕТОД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ДИФФУЗИИ В АГАР НА ЧАШКАХ ПЕТ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исанная в   предыдущем   параграфе   методика    опреде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ктивности  антибиотиков по схеме латинского квадрата предполага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ование лотков.  Возможен и другой способ  определения  эт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ктивности  -  по  диффузии  в  агар на чашках Петри.  Ниже описа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рехдозный вариант этого метода &lt;*&gt;.</w:t>
      </w:r>
    </w:p>
    <w:p>
      <w:pPr>
        <w:pStyle w:val="HTML"/>
        <w:rPr/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Этот  раздел  основан  на   разработке   Всесоюзного   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тибиотиков  и  Государственного НИИ по стандартизации и контрол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екарственных средств Министерства здравоохранения ССС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тандартный (S) и испытуемый (U) образцы растворяют из расче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 мг в 1 мл (основной раствор),  затем готовят по три концентра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S    S    S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бочих  растворов  стандарта (D1,  D2,  D3) и испытуемого образц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</w:t>
      </w:r>
      <w:r>
        <w:rPr>
          <w:color w:val="604040"/>
        </w:rPr>
        <w:t>U   U   U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D1, D2, D3),      относящиеся друг  к  другу  как  1:2:4.  Все  6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в    закапывают    на    одну    чашку    Петри,    прич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ледовательность внесения  растворов  в  цилиндры  или  в  лун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лжна быть  случайной  (возможные   последовательности   внес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в приведены в табл.  II.5.1). Число чашек n должно быть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ньше 6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уменьшения  влияния  колебаний  во времени между внесен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личных  растворов  рекомендуется   после   внесения   раствор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держивать чашки в течение 1-2 ч при комнатной температуре. Посл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</w:t>
      </w:r>
      <w:r>
        <w:rPr>
          <w:color w:val="604040"/>
        </w:rPr>
        <w:t>S           U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рения зон  угнетения  роста  результаты опыта у    , и    у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        </w:t>
      </w:r>
      <w:r>
        <w:rPr>
          <w:color w:val="604040"/>
        </w:rPr>
        <w:t>i,j         i,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i =  1, 2, 3 -  номера  доз,  j = 1,  2,  ...,  n - номера чашек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писывают в таблицу (как показано в  приведенном  ниже  числен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ре).   Там   же   записывают  получаемые  расчетом  следующ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спомогательные величины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 </w:t>
      </w:r>
      <w:r>
        <w:rPr>
          <w:color w:val="604040"/>
        </w:rPr>
        <w:t>S               U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Si = SUM у    и Ui = SUM у                 (II.5.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j   i,j         j   i,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- суммы по чашкам для каждой дозы стандарта и испытуемого образц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    </w:t>
      </w:r>
      <w:r>
        <w:rPr>
          <w:color w:val="604040"/>
        </w:rPr>
        <w:t>S           U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Tj = SUM у     + SUM у    ,             (II.5.2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i   i,j     i   i,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- суммы по всем дозам для каждой чашки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</w:t>
      </w:r>
      <w:r>
        <w:rPr>
          <w:color w:val="604040"/>
        </w:rPr>
        <w:t>у = SUM у    = (S1 + S2 + S3) +(U1 + U2 + U3) = SUM Tj   (II.5.3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</w:t>
      </w:r>
      <w:r>
        <w:rPr>
          <w:color w:val="604040"/>
        </w:rPr>
        <w:t>i,j  i,j                                     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- суммы всех диаметров зон задержки роста по всем дозам и чашка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алее вычисляют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S = S1 + S2 + S3  и  U = U1 + U2 + U3           (II.5.4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- суммы всех диаметров зон задержки роста отдельно для стандарта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испытуемого образц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L  = S3 - S1   и L  = U3 - U1             (II.5.5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S                U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- "линейные контрасты" для стандарта и для испытуемого образц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Q  = S1 - 2S2 + S3   и  Q  = U1 - 2U2 + U3         (II.5.6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S                       U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квадратичные контрасты" для стандарта и для испытуемого образц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проверки  законности  дальнейших расчетов следует прове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сперсионный анализ   результатов   опыта   в   соответствии 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бл. II.5.2,  а  именно должно получиться F &lt; F(95%; f, fост)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рок 2, 3, 4 и F &gt; F (95%) для строки 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ыполнение первого условия одновременно означает, что вариа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 этих строках 2,  3,  4 должны рассматриваться как случайные,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этому их следует включить в остаточную вариацию, произведя так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расчет значимости линейной регрессии (кстати,  это относится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 вариациям в строках 5  и  6,  если  они  окажутся  незначимыми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умеется,  при  указанном  перерасчете степени свободы вариаци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ключаемых в остаточную  вариацию,  должны  прибавляться  к  числ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епеней свободы последней (fост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</w:t>
      </w:r>
      <w:r>
        <w:rPr>
          <w:color w:val="604040"/>
        </w:rPr>
        <w:t>Таблица II.5.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Расположение растворов стандарта и испытуемого образц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при трехдозном варианте метода диффузии в ага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’””””””””””””””””””””””””””’”””””’”””””””””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НомерЈПорядок внесения растворовЈНомерЈПорядок внесения растворов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чашекЈ        в цилиндры        ЈчашекЈ        в цилиндры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“”””’”””’”””’””””’””””’””””•”””””•””””’””””’”””’”””’”””’””””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1 Ј 2 Ј 3 Ј 4  Ј 5  Ј 6  Ј     Ј 1  Ј 2  Ј 3 Ј 4 Ј 5 Ј 6  Ј</w:t>
      </w:r>
    </w:p>
    <w:p>
      <w:pPr>
        <w:pStyle w:val="HTML"/>
        <w:rPr/>
      </w:pPr>
      <w:r>
        <w:rPr>
          <w:color w:val="604040"/>
        </w:rPr>
        <w:t xml:space="preserve">   “”””””•”””•”””•”””•””””•””””•””””•”””””•””””•””””•”””•”””•”””•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S Ј S Ј U Ј S  Ј U  Ј U  Ј     Ј  S Ј U  Ј U Ј S Ј  SЈ  U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    ЈD1 ЈD2 ЈD2 ЈD3  ЈD1  ЈD2  Ј 17  Ј D1 ЈD2  ЈD3 ЈD1 Ј D3Ј D2 Ј</w:t>
      </w:r>
    </w:p>
    <w:p>
      <w:pPr>
        <w:pStyle w:val="HTML"/>
        <w:rPr/>
      </w:pPr>
      <w:r>
        <w:rPr>
          <w:color w:val="604040"/>
        </w:rPr>
        <w:t xml:space="preserve">   “”””””•”””•”””•”””•””””•””””•””””•”””””•””””•””””•”””•”””•”””•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S Ј S Ј U Ј S  Ј U  Ј U  Ј     Ј  S Ј U  Ј S Ј S Ј  UЈ  U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    ЈD1 ЈD2 ЈD1 ЈD3  ЈD3  ЈD2  Ј 18  Ј D1 ЈD2  ЈD3 ЈD2 Ј D3Ј D1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•”””•”””•”””•””””•””””•””””•”””””•””””•””””•”””•”””•”””•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S Ј S Ј U Ј U  Ј S  Ј U  Ј     Ј  S Ј U  Ј S Ј S Ј  UЈ  U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    ЈD1 ЈD2 ЈD3 ЈD2  ЈD3  ЈD1  Ј 19  Ј D1 ЈD2  ЈD3 ЈD2 Ј D1Ј D3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•”””•”””•”””•””””•””””•””””•”””””•””””•””””•”””•”””•”””•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S Ј S Ј U Ј U  Ј S  Ј U  Ј     Ј  S Ј U  Ј U Ј S Ј  UЈ  S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    ЈD1 ЈD2 ЈD1 ЈD3  ЈD3  ЈD2  Ј 20  Ј D1 ЈD2  ЈD3 ЈD3 Ј D1Ј D2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•”””•”””•”””•””””•””””•””””•”””””•””””•””””•”””•”””•”””•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S Ј S Ј U Ј U  Ј S  Ј U  Ј     Ј  S Ј U  Ј U Ј S Ј  UЈ  S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    ЈD1 ЈD2 ЈD1 ЈD2  ЈD3  ЈD3  Ј 21  Ј D1 ЈD2  ЈD1 ЈD3 Ј D3Ј D2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•”””•”””•”””•””””•””””•””””•”””””•””””•””””•”””•”””•”””•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S Ј S Ј U Ј U  Ј S  Ј U  Ј     Ј  S Ј U  Ј U Ј S Ј  UЈ  S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    ЈD1 ЈD2 ЈD3 ЈD1  ЈD2  ЈD3  Ј 22  Ј D1 ЈD2  ЈD3 ЈD2 Ј D1Ј D3 Ј</w:t>
      </w:r>
    </w:p>
    <w:p>
      <w:pPr>
        <w:pStyle w:val="HTML"/>
        <w:rPr/>
      </w:pPr>
      <w:r>
        <w:rPr>
          <w:color w:val="604040"/>
        </w:rPr>
        <w:t xml:space="preserve">   “”””””•”””•”””•”””•””””•””””•””””•”””””•””””•””””•”””•”””•”””•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S Ј S Ј U Ј S  Ј U  Ј U  Ј     Ј  S Ј U  Ј U Ј S Ј  UЈ  S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7    ЈD1 ЈD3 ЈD1 ЈD2  ЈD3  ЈD2  Ј 23  Ј D1 ЈD2  ЈD1 ЈD2 Ј D3Ј D3 Ј</w:t>
      </w:r>
    </w:p>
    <w:p>
      <w:pPr>
        <w:pStyle w:val="HTML"/>
        <w:rPr/>
      </w:pPr>
      <w:r>
        <w:rPr>
          <w:color w:val="604040"/>
        </w:rPr>
        <w:t xml:space="preserve">   “”””””•”””•”””•”””•””””•””””•””””•”””””•””””•””””•”””•”””•”””•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S Ј S Ј U Ј S  Ј U  Ј U  Ј     Ј  S Ј U  Ј S Ј U Ј  UЈ  S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    ЈD1 ЈD3 ЈD3 ЈD2  ЈD1  ЈD2  Ј 24  Ј D1 ЈD2  ЈD3 ЈD3 Ј D1Ј D2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•”””•”””•”””•””””•””””•””””•”””””•””””•””””•”””•”””•”””•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S Ј S Ј U Ј U  Ј S  Ј U  Ј     Ј  S Ј U  Ј S Ј U Ј  UЈ  S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    ЈD1 ЈD3 ЈD2 ЈD3  ЈD2  ЈD1  Ј 25  Ј D1 ЈD2  ЈD3 ЈD1 Ј D3Ј D2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•”””•”””•”””•””””•””””•””””•”””””•””””•””””•”””•”””•”””•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S Ј U Ј U Ј U  Ј S  Ј U  Ј     Ј  S Ј U  Ј U Ј S Ј  SЈ  U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0   ЈD1 ЈD3 ЈD2 ЈD1  ЈD2  ЈD3  Ј 26  Ј D1 ЈD3  ЈD1 ЈD2 Ј D3Ј D2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•”””•”””•”””•””””•””””•””””•”””””•””””•””””•”””•”””•”””•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S Ј U Ј U Ј S  Ј S  Ј U  Ј     Ј  S Ј U  Ј S Ј S Ј  UЈ  U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1   ЈD1 ЈD1 ЈD2 ЈD3  ЈD2  ЈD3  Ј 27  Ј D1 ЈD3  ЈD2 ЈD3 Ј D2Ј D1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•”””•”””•”””•””””•””””•””””•”””””•””””•””””•”””•”””•”””•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S Ј U Ј U Ј S  Ј S  Ј U  Ј     Ј  S Ј U  Ј S Ј S Ј  UЈ  U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2   ЈD1 ЈD1 ЈD3 ЈD2  ЈD3  ЈD3  Ј 28  Ј D1 ЈD3  ЈD3 ЈD2 Ј D1Ј D2 Ј</w:t>
      </w:r>
    </w:p>
    <w:p>
      <w:pPr>
        <w:pStyle w:val="HTML"/>
        <w:rPr/>
      </w:pPr>
      <w:r>
        <w:rPr>
          <w:color w:val="604040"/>
        </w:rPr>
        <w:t xml:space="preserve">   “”””””•”””•”””•”””•””””•””””•””””•”””””•””””•””””•”””•”””•”””•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S Ј U Ј S Ј S  Ј U  Ј U  Ј     Ј  S Ј U  Ј U Ј S Ј  UЈ  S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3   ЈD1 ЈD1 ЈD2 ЈD3  ЈD2  ЈD3  Ј 29  Ј D1 ЈD3  ЈD1 ЈD3 Ј D2Ј D2 Ј</w:t>
      </w:r>
    </w:p>
    <w:p>
      <w:pPr>
        <w:pStyle w:val="HTML"/>
        <w:rPr/>
      </w:pPr>
      <w:r>
        <w:rPr>
          <w:color w:val="604040"/>
        </w:rPr>
        <w:t xml:space="preserve">   “”””””•”””•”””•”””•””””•””””•””””•”””””•””””•””””•”””•”””•”””•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S Ј U Ј S Ј U  Ј U  Ј S  Ј     Ј  S Ј U  Ј S Ј U Ј  UЈ  S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4   ЈD1 ЈD1 ЈD3 ЈD2  ЈD3  ЈD2  Ј 30  Ј D1 ЈD3  ЈD3 ЈD2 Ј D1Ј D2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•”””•”””•”””•””””•””””•””””•”””””•””””•””””•”””•”””•”””•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S Ј U Ј S Ј U  Ј U  Ј S  Ј     Ј  S Ј U  Ј S Ј U Ј  UЈ  S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5   ЈD1 ЈD1 ЈD2 ЈD3  ЈD2  ЈD3  Ј 31  Ј D2 ЈD3  ЈD2 ЈD1 Ј D2Ј D3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•”””•”””•”””•””””•””””•””””•”””””•””””•””””•”””•”””•”””•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S Ј U Ј U Ј S  Ј S  Ј U  Ј     Ј  S Ј U  Ј U Ј S Ј  SЈ  U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6   ЈD1 ЈD2 ЈD3 ЈD2  ЈD3  ЈD1  Ј 32  Ј D1 ЈD3  ЈD1 ЈD2 Ј D3Ј D2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‘”””‘”””‘”””‘””””‘””””‘””””‘”””””‘””””‘””””‘”””‘”””‘”””‘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дисперсионный   анализ   дал   нужный   результат   (т.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полняются  указанные  выше  условия),  то  вычисляется  логариф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ношения активностей испытуемого образца и стандарта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U     4      U - S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M = lg ---- = --- I ---------,               (II.5.7)</w:t>
      </w:r>
    </w:p>
    <w:p>
      <w:pPr>
        <w:pStyle w:val="HTML"/>
        <w:rPr/>
      </w:pPr>
      <w:r>
        <w:rPr>
          <w:color w:val="604040"/>
        </w:rPr>
        <w:t xml:space="preserve">                        </w:t>
      </w:r>
      <w:r>
        <w:rPr>
          <w:color w:val="604040"/>
        </w:rPr>
        <w:t>A      3     L  + L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S            U    S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A  и A  - активности, соответствующие рабочим растворам, а I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</w:t>
      </w:r>
      <w:r>
        <w:rPr>
          <w:color w:val="604040"/>
        </w:rPr>
        <w:t>U    S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огарифм знаменателя  прогрессии  разведения  (в данном случае I =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lg 2 = 0,301). Тогда отношение активностей равно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R = antilg M                    (II.5.8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Чтобы       найти  отношение  активностей  основных  раствор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 /а ,  надо  умножить  величину   R  на  коэффициент, учитывающ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U  S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ие    (например,  максимальные)   степени  развед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новных растворов стандарта  и  образца ("гамма "  и   "гамма "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</w:t>
      </w:r>
      <w:r>
        <w:rPr>
          <w:color w:val="604040"/>
        </w:rPr>
        <w:t>S             U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гда имее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"гамма 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</w:t>
      </w:r>
      <w:r>
        <w:rPr>
          <w:color w:val="604040"/>
        </w:rPr>
        <w:t>U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а  = а R --------.                  (II.5.9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U    S  "гамма 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</w:t>
      </w:r>
      <w:r>
        <w:rPr>
          <w:color w:val="604040"/>
        </w:rPr>
        <w:t>S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раницы 95%-ного  доверительного   интервала   для   логарифм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ношения активностей вычисляются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/         2    8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M     = CM +/- /(С - 1)(CM  + --- I ) ,          (II.5.10)</w:t>
      </w:r>
    </w:p>
    <w:p>
      <w:pPr>
        <w:pStyle w:val="HTML"/>
        <w:rPr/>
      </w:pPr>
      <w:r>
        <w:rPr>
          <w:color w:val="604040"/>
        </w:rPr>
        <w:t xml:space="preserve">           </w:t>
      </w:r>
      <w:r>
        <w:rPr>
          <w:color w:val="604040"/>
        </w:rPr>
        <w:t>H, B                           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2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C = L / (L - t Sост ),                (II.5.1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чем L и Sост  берутся из табл.  II.5.2,  а t  -  есть  знач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итерия Стьюдента  для  Р  =  95%  и fост  числа степеней свобо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ы Sост.  Границы  доверительного  интервала  для  отнош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ктивностей (R и R  ) будут антилогарифмами величин М  и  M, а для</w:t>
      </w:r>
    </w:p>
    <w:p>
      <w:pPr>
        <w:pStyle w:val="HTML"/>
        <w:rPr/>
      </w:pPr>
      <w:r>
        <w:rPr>
          <w:color w:val="604040"/>
        </w:rPr>
        <w:t xml:space="preserve">                 </w:t>
      </w:r>
      <w:r>
        <w:rPr>
          <w:color w:val="604040"/>
        </w:rPr>
        <w:t>H    B                                 H     B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ерительных границ активности образца надо  вводить  коэффициен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гамма " / "гамма " в соответствии с формулой II.5.9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U          S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р. II.8.  Активность  стандарта  -  950  ЕД/мг.  Основ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 стандарта готовят из расчета 1 мг/мл, так  что   a  =  95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</w:t>
      </w:r>
      <w:r>
        <w:rPr>
          <w:color w:val="604040"/>
        </w:rPr>
        <w:t>S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ЕД/мл.  Учитывая,  что  контрольная   концентрация   для   данного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                     </w:t>
      </w:r>
      <w:r>
        <w:rPr>
          <w:color w:val="604040"/>
        </w:rPr>
        <w:t>S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тибиотика равна 1 ЕД/мл,  готовят рабочие растворы стандарта D1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S    S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D2 и D3 путем разведения основного раствора в  500,  1000  и  20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.   Полагая,   что   активность  испытуемого образца  близка 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ктивности стандарта,  и учитывая,  что рабочие  концентрации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U    U    U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ца  D1,  D2,  D3,  должны быть близки к рабочим концентрация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S    S    S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ндарта D1,  D2,  D3,  основной раствор образца разводят также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500, 1000 и 2000 раз. Количество чашек n = 6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езультаты опыта записаны в  табл.  II.5.3.  Там  же  записа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ения Si, Ui, Tj  и у, вычисленные по формулам II.5.1 - II.5.3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 этим значениям, пользуясь формулами II.5.4 - II.5.6, получае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</w:t>
      </w:r>
      <w:r>
        <w:rPr>
          <w:color w:val="604040"/>
        </w:rPr>
        <w:t>S = 3310;       L  = 325;       Q  = - 5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S               S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U = 3325:       L  = 345;       Q  = -5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U               U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исперсионный анализ     результатов     опыта     представле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табл.II.5.4, из которой видно, что условия незначимости вариац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 строках 2,  3 и 4 и значимости вариации в строке 1 выполняютс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то позволяет перейти к дальнейшим расчета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ежде всего   следует   пересчитать   остаточную  вариацию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ключением в нее незначимых вариаций.  Поскольку в  данном  случа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ариации незначимы не только в строках 2,  3 и 4, но и в строке 5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леднюю тоже  следует  включить  в  остаточную  вариацию.  Тог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чаем  новое значение SUMост = 200,70 + 16,66 + 1,39 + 0 + 6,2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+ 225,00 при числе степеней свободы fост = 25 + 4 =  29,  так  ч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Sост = 225,00/29 = 7,759.  Новые результаты дисперсионного анали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ставлены в табл. II.5.5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</w:t>
      </w:r>
      <w:r>
        <w:rPr>
          <w:color w:val="604040"/>
        </w:rPr>
        <w:t>Таблица II.5.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Дисперсионный анализ результатов опы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’””””””””””””””””””””””’””””””””’”””””””””””””””””””””””’””””””””””””’””””””””””””’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НомерЈ                      Ј Число  Ј                       Ј  Дисперсия Ј Отношение  Ј  Табличные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стро-Ј  Источник вариаций   ЈстепенейЈ  Сумма квадратов SUM  Ј   2   SUM  Ј дисперсий  Ј  значения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и   Ј                      Јсвободы Ј                       Ј  s  = ---  Ј     2   2  ЈF(95%,f,fост)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                     Ј        Ј                       Ј        f   ЈF = s / SостЈ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•””””””””””””””””””””””•””””””””•”””””””””””””””””””””””•””””””””””””•””””””””””””•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1  ЈЛинейная регрессия    Ј   1    Ј         2             Ј           2ЈОтношение   ЈЗначения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                     Ј        Ј(L  + L ) / 4n - L     ЈДисперсии s Јдисперсий  FЈF(95%,f,fост)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                     Ј        Ј  S    U               Јполучаются  Јполучается  Јберутся   из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2  ЈНепараллельность      Ј   1    Ј  2    2               Јделением    Јделением    Јтаблицы,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тарируемых прямых     Ј        Ј(L  + L ) / 2n - L     Јсумм квадра-Јдисперсий изЈимеющейся  в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                     Ј        Ј  S    U               Јтов  SUM  наЈпредыдущего Јруководствах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3  ЈКвадратичная регрессияЈ   1    Ј         2             Јсоответству-Јстолбца   наЈпо математи-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                     Ј        Ј(Q  + Q ) / 12n = Q    Јющие им чис-Ј 2          Јческой  ста-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                     Ј        Ј  S    U               Јла  степенейЈSост,   т.е.Јтистике    и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4  ЈРазличие квадратичных Ј   1    Ј  2    2               Јсвободы     Јна  остаточ-Јбиометрии, а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регрессий             Ј        Ј(Q  + Q ) / 6n - Q     Ј            Јную  диспер-Јтакже      в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                     Ј        Ј  S    U               Ј            Јсию         Јсборниках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5  ЈМежду приготовлениями Ј   1    Ј  2    2          2    Ј            Ј            Јматематико -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                     Ј        Ј(S  + U ) / 3n - у / 6nЈ            Ј            Јстатистичес-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                     Ј        Ј     2       2         Ј            Ј            Јких таблиц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6  ЈМежду чашками         Ј n - 1  ЈSUM T / 6 - у / 6n     Ј            Ј            Ј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                     Ј        Ј     j                 Ј            Ј            Ј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7  ЈОстаточная            Јfост =  ЈОстаточная сумма ква-  Ј            Ј     -      Ј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                     Ј5(n - 1)Јдратов SUMост получа-  Ј            Ј            Ј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                     Ј        Јется  вычитанием сумм  Ј            Ј            Ј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                     Ј        Јквадратов всех преды-  Ј            Ј            Ј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                     Ј        Јдущих строк  из  пол-  Ј            Ј            Ј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                     Ј        Јной суммы квадратов    Ј            Ј            Ј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8  ЈПолная                Ј6 n - 1 Ј      2      2         Ј      -     Ј     -      Ј     -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                     Ј        ЈSUM  у    - у / 6n     Ј            Ј            Ј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Ј                      Ј        Јi,j   i,j              Ј            Ј            Ј             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ђ”””””‘””””””””””””””””””””””‘””””””””‘”””””””””””””””””””””””‘””””””””””””‘””””””””””””‘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</w:t>
      </w:r>
      <w:r>
        <w:rPr>
          <w:color w:val="604040"/>
        </w:rPr>
        <w:t>Таблица II.5.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’”””””””””””””””””””””””””””’””””””””””””””””””””””””””””’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         Стандарт          Ј          Образец           Ј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Номера“””””””””’”””””””””’””””””””•””””””””’”””””””””’”””””””””¤  Суммы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чашек Ј    S   Ј    S    Ј    S   Ј   U    Ј    U    Ј    U    Јпо каждой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   D1   Ј   D2    Ј   D3   Ј  D1    Ј   D2    Ј   D3    Ј  чашке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•””””””””•”””””””””•””””””””•””””””””•”””””””””•””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1   Ј  155   Ј   185   Ј  210   Ј  155   Ј   185   Ј   210   ЈT1 = 1100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2   Ј  155   Ј   180   Ј  210   Ј  155   Ј   185   Ј   220   ЈТ2 = 1105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3   Ј  165   Ј   190   Ј  215   Ј  160   Ј   190   Ј   215   ЈТ3 = 1135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4   Ј  155   Ј   185   Ј  210   Ј  155   Ј   185   Ј   210   ЈТ4 = 1100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5   Ј  150   Ј   180   Ј  210   Ј  155   Ј   180   Ј   205   ЈТ5 = 1080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6   Ј  160   Ј   185   Ј  210   Ј  155   Ј   185   Ј   220   ЈТ6 = 1115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S1 = 940ЈS2 = 1105ЈS3= 1265ЈU1 = 935ЈU2 = 1110ЈU3 = 1280Ју  = 6635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‘””””””””‘”””””””””‘””””””””‘””””””””‘”””””””””‘”””””””””‘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</w:t>
      </w:r>
      <w:r>
        <w:rPr>
          <w:color w:val="604040"/>
        </w:rPr>
        <w:t>Таблица II.5.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’”””””””””””””’””’””””””””’””””””””’”””””””’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             Ј  Ј        Ј    2   Ј       Ј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Номер Ј   Источник  Јf Ј  SUM   Ј   s    Ј   F   ЈF (95%; f, 25)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строкиЈ   вариаций  Ј  Ј        Ј        Ј       Ј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•”””””””””””””•””•””””””””•””””””””•”””””””•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     ЈЛинейная     Ј1 Ј18704,17Ј18704,17Ј2329,87Ј     4,24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регрессия    Ј  Ј        Ј        Ј       Ј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     ЈНепараллель- Ј1 Ј16,66   Ј16,66   Ј   2,08Ј     4,24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ность прямых Ј  Ј        Ј        Ј       Ј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     ЈКвадратичная Ј1 Ј1,39    Ј 1,39   Ј   0,17Ј     4,24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регрессия    Ј  Ј        Ј        Ј       Ј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     ЈРазличие     Ј1 Ј0       Ј 0      Ј   0   Ј     4,24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квадратичес- Ј  Ј        Ј        Ј       Ј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ких регрессийЈ  Ј        Ј        Ј       Ј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     ЈМежду  приго-Ј1 Ј6,25    Ј 6,25   Ј   0,78Ј     4,24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Јтовлениями   Ј  Ј        Ј        Ј       Ј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     ЈМежду чашкамиЈ5 Ј278,47  Ј55,69   Ј   6,94Ј     2,6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7     ЈОстаточная   Ј25Ј200,70  Ј 8,028  Ј   -   Ј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     ЈПолная       Ј35Ј19207,64Ј   -    Ј   -   Ј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‘”””””””””””””‘””‘””””””””‘””””””””‘”””””””‘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</w:t>
      </w:r>
      <w:r>
        <w:rPr>
          <w:color w:val="604040"/>
        </w:rPr>
        <w:t>Таблица II.5.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”””””’””’””””””””’””””””””’”””””””’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Ј  Ј        Ј    2   Ј       Ј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Источник вариаций Јf Ј  SUM   Ј   S    Ј  F    ЈF (0,95%; f, 29)Ј</w:t>
      </w:r>
    </w:p>
    <w:p>
      <w:pPr>
        <w:pStyle w:val="HTML"/>
        <w:rPr/>
      </w:pPr>
      <w:r>
        <w:rPr>
          <w:color w:val="604040"/>
        </w:rPr>
        <w:t xml:space="preserve">   “””””””””””””””””””•””•””””””””•””””””””•”””””””•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Линейная регрессияЈ1 Ј18704,17Ј18704,17Ј2410,77Ј     4,18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ежду чашками     Ј5 Ј  278,47Ј   55,69Ј   7,18Ј     2,55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Остаточная        Ј29Ј  225,00Ј   7,759Ј   -   Ј      -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олная            Ј35Ј19207,64Ј    -   Ј   -   Ј      -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”””””‘””‘””””””””‘””””””””‘”””””””‘””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еперь по формулам II.5.7 - II.5.11 вычисляе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4        3325 - 3310</w:t>
      </w:r>
    </w:p>
    <w:p>
      <w:pPr>
        <w:pStyle w:val="HTML"/>
        <w:rPr/>
      </w:pPr>
      <w:r>
        <w:rPr>
          <w:color w:val="604040"/>
        </w:rPr>
        <w:t xml:space="preserve">            </w:t>
      </w:r>
      <w:r>
        <w:rPr>
          <w:color w:val="604040"/>
        </w:rPr>
        <w:t>M = --- 0,301 ----------- = 0,008985,  R = 1,021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3         345 + 32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20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а  = 950 х 1,021 х ----- = 970 (ЕД/мл)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U                 20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С = 18704,17 / (18704,17 - 2,045  х 7,759) = 1,001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(t(95%,29) = 2,045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M     = 0,0090 +/- 0,0170 [- 0,0080; 0,0260]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H, B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R     = [0,9817; 1,062]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Н,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нижн                  20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а     = 950 х 0,9817 х ---- = 933 (ЕД/мл)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U                     20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верх                 20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а     = 950 х 1,062 х ---- = 1009 (ЕД/мл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U                    20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III. БИОЛОГИЧЕСКИЕ ИСПЫТ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С АЛЬТЕРНАТИВНЫМИ РЕАКЦИЯ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III.1. ОЦЕНКА И СРАВНЕНИЕ ПОРОГОВЫХ ДО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ПРИ ИХ ПРЯМОМ ОПРЕДЕЛЕ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испытаниях  некоторых  препаратов  результат  их  действ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читывается не в количественной, а в альтернативной форме (налич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отсутствие  эффекта  -  гибели,  судорог и т.  д.;  иногда э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зывают реакцией "все или ничего").  В ряде  случаев  может  бы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чена  величина  эффективной  (пороговой)  дозы  ЕД для кажд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дельного препарата:  фиксируют ту дозу,  при которой  получа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жидаемый  эффект.  Тогда  оценкой  эффективной  дозы  для да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а может служить среднее  значение  по  достаточно  больш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уппе животных. При расчетах найденные индивидуальные эффектив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зы ЕД заменяются их логарифмами х = lg ЕД  ,  ибо  распредел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их  логарифмов  обычно  ближе  к нормальному,  чем распредел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амих доз. После того как вычислены знач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x = SUM х/n ;                      (III.1.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</w:t>
      </w:r>
      <w:r>
        <w:rPr>
          <w:color w:val="604040"/>
        </w:rPr>
        <w:t>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</w:t>
      </w:r>
      <w:r>
        <w:rPr>
          <w:color w:val="604040"/>
        </w:rPr>
        <w:t>/         _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</w:t>
      </w:r>
      <w:r>
        <w:rPr>
          <w:color w:val="604040"/>
        </w:rPr>
        <w:t>/ SUM (х - х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     = x +/- t(P, f) s_ = х +/- t(P, f)    / ------------- 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H,B                   х                  /    n (n - 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(III.1.2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ходят доверительные границы для эффективной дозы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ЕД     = antilg (х    ).            (III.1.3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H, B            H, B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еличина t(P, f) ищется для числа степеней свободы f = n - 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ычисление эквивалентной эффективной дозы и  ее  доверите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ниц производится по формула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_   _0</w:t>
      </w:r>
    </w:p>
    <w:p>
      <w:pPr>
        <w:pStyle w:val="HTML"/>
        <w:rPr/>
      </w:pPr>
      <w:r>
        <w:rPr>
          <w:color w:val="604040"/>
        </w:rPr>
        <w:t xml:space="preserve">                              </w:t>
      </w:r>
      <w:r>
        <w:rPr>
          <w:color w:val="604040"/>
        </w:rPr>
        <w:t>М = х - х  ;                  (III.1.4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</w:t>
      </w:r>
      <w:r>
        <w:rPr>
          <w:color w:val="604040"/>
        </w:rPr>
        <w:t>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</w:t>
      </w:r>
      <w:r>
        <w:rPr>
          <w:color w:val="604040"/>
        </w:rPr>
        <w:t>/ 1    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M     = M +/- t(P, f) x s     / --- + --- ,        (III.1.5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H, B                        /   0     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/   n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_0        0   0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x  = SUM x / n ;   x  = SUM x/n ;             (III.1.6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/       0   _ 2            _ 2</w:t>
      </w:r>
    </w:p>
    <w:p>
      <w:pPr>
        <w:pStyle w:val="HTML"/>
        <w:rPr/>
      </w:pPr>
      <w:r>
        <w:rPr>
          <w:color w:val="604040"/>
        </w:rPr>
        <w:t xml:space="preserve">                   </w:t>
      </w:r>
      <w:r>
        <w:rPr>
          <w:color w:val="604040"/>
        </w:rPr>
        <w:t>/ SUM ( х  - х)  + SUM (х - х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/ -------------------------------,        (III.1.7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s =     /              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/              n  + n -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</w:t>
      </w:r>
      <w:r>
        <w:rPr>
          <w:color w:val="604040"/>
        </w:rPr>
        <w:t>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a t(P, f) ищется для числа степеней свободы f = n  + n - 2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ерительные границы  для отношения эквивалентных эффективных до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вны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(ЕД /ЕД)     = antilg (2 +/- M    ).           (III.1.8)</w:t>
      </w:r>
    </w:p>
    <w:p>
      <w:pPr>
        <w:pStyle w:val="HTML"/>
        <w:rPr/>
      </w:pPr>
      <w:r>
        <w:rPr>
          <w:color w:val="604040"/>
        </w:rPr>
        <w:t xml:space="preserve">                     </w:t>
      </w:r>
      <w:r>
        <w:rPr>
          <w:color w:val="604040"/>
        </w:rPr>
        <w:t>H, B                  H, B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рассматриваемый эффект не является необратимым,  то лучш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овать одну  группу  тест - объектов,  применяя к каждому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их сначала один препарат,  а затем после интервала,  необходим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полного восстановления начального состояния,  другой.  Получи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каждого тест  -  объекта  разность  логарифмов  пороговых  до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ДЕЛЬТА" = х - х , вычисляют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______</w:t>
      </w:r>
    </w:p>
    <w:p>
      <w:pPr>
        <w:pStyle w:val="HTML"/>
        <w:rPr/>
      </w:pPr>
      <w:r>
        <w:rPr>
          <w:color w:val="604040"/>
        </w:rPr>
        <w:t xml:space="preserve">                   </w:t>
      </w:r>
      <w:r>
        <w:rPr>
          <w:color w:val="604040"/>
        </w:rPr>
        <w:t>M = "ДЕЛЬТА" = SUM "ДЕЛЬТА" / n;         (III.1.9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-----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/                 ______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M     = M +/ - t / SUM ("ДЕЛЬТА" - "ДЕЛЬТА") / n(n - 1),</w:t>
      </w:r>
    </w:p>
    <w:p>
      <w:pPr>
        <w:pStyle w:val="HTML"/>
        <w:rPr/>
      </w:pPr>
      <w:r>
        <w:rPr>
          <w:color w:val="604040"/>
        </w:rPr>
        <w:t xml:space="preserve">    </w:t>
      </w:r>
      <w:r>
        <w:rPr>
          <w:color w:val="604040"/>
        </w:rPr>
        <w:t>H, B           P                                       (III.1.10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чем t(P,  f)  ищется  для  числа  степеней  f  =  n - 1.  Так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тановка  испытания  позволяет  уменьшить  влияние  изменчив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ходных  состояний  и  параметров  тест  -  объектов и приводит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ужению доверительных интервалов.  При этом целесообразно  разби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уппу  тест  -  объектов  на две примерно равные подгруппы с те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тобы одна из них получала сначала стандартный, а затем испытуем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,  а  другая  подгруппа  -  наоборот.  Этим обеспечива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учшая рандомизац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III.2. ОЦЕНКА БИОЛОГИЧЕСКОЙ АКТИВНОСТИ ПРЕПАР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ПРИ КОСВЕННОМ ОПРЕДЕЛЕНИИ ЭФФЕКТИВНЫХ ДО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(ОЦЕНКА ЕD50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Чаще всего прямое определение эффективной (пороговой) дозы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дельного    животного   невозможно,   и   тогда   количеств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арактеристикой активности препарата в каждом  опыте  служит  до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процент) тест - объектов, давших положительный ответ. Зависим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ой доли от  дозы  имеет  всегда  вид  S-образной  несимметрич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ивой,  которая  при  замене доз их логарифмами обычно станови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олее   или   менее   симметричной.   В    качестве    показател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арактеризующего биологическую активность препарата в целом,  чащ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сего принимается та доза,  которая вызывает эффект у 50%  тест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ктов;  ее называют 50%-ной эффективной дозой и обозначают ED5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в частности,  для токсинов употребляется 50%-ная  летальная  до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LD50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нахождения ED50 следует поставить опыты с несколькими  (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нее трех) группами тест - объектов (как правило,  не менее ше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каждой группе)  при  разных  дозах.  Интервал  используемых  до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лжен  обеспечивать  достаточно  широкий  диапазон  положите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ветов (примерно от  20 до 80%).  После  получения  процентов  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     </w:t>
      </w:r>
      <w:r>
        <w:rPr>
          <w:color w:val="604040"/>
        </w:rPr>
        <w:t>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ожительных  ответов  для каждой из доз Di они заменяются на та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зываемые пробиты Y  согласно  табл.  V  приложения.  Смысл  этой</w:t>
      </w:r>
    </w:p>
    <w:p>
      <w:pPr>
        <w:pStyle w:val="HTML"/>
        <w:rPr/>
      </w:pPr>
      <w:r>
        <w:rPr>
          <w:color w:val="604040"/>
        </w:rPr>
        <w:t xml:space="preserve">                       </w:t>
      </w:r>
      <w:r>
        <w:rPr>
          <w:color w:val="604040"/>
        </w:rPr>
        <w:t>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мены  состоит  в  том,  что  зависимость  между пробитами Y ,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 </w:t>
      </w:r>
      <w:r>
        <w:rPr>
          <w:color w:val="604040"/>
        </w:rPr>
        <w:t>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огарифмами доз х  = lg Di, обычно близка к линейной. Эта близ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блюдается тем лучше,  чем ближе значение р ,  к 50%, поэтому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</w:t>
      </w:r>
      <w:r>
        <w:rPr>
          <w:color w:val="604040"/>
        </w:rPr>
        <w:t>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ждой из групп вводится весовой коэффициент w , зависящий от  р 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</w:t>
      </w:r>
      <w:r>
        <w:rPr>
          <w:color w:val="604040"/>
        </w:rPr>
        <w:t>i                 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ения w  также приведены в табл. V прилож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альнейший расчет производят следующим образо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. Вычисляют значения (для краткости индексы i опущены)    SUM nw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SUM nwx,  SUM nwy,  SUM nwx , SUM nwxy (n   - число использова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</w:t>
      </w:r>
      <w:r>
        <w:rPr>
          <w:color w:val="604040"/>
        </w:rPr>
        <w:t>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ст - объектов при дозе Di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2. По этим значениям вычисляют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V = 1 / SUM nw;   х = SUM nwx / SUM nw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у = SUM nwу / SUM nw;                   (III.2.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2     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SQ = SUM nwx  - (SUM nwx) / SUM nw;             (III.2.2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SP = SUM nwxу - xSUM nwу.                (III.2.3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3. Затем вычис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B = 1 / SQ;                   (III.2.4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b = SP / SQ;                   (III.2.5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_   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x50 = x + (5 - у)b;                (III.2.6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2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g = Bt  / b ,                 (III.2.7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tр   принимается равным t (95%, бесконечность ) = 1,960 (т. 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сегда считается f = бесконечность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4. Наконец, для x50 = lgED50 находят 95%-ные доверительные границ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_   x50 - x</w:t>
      </w:r>
    </w:p>
    <w:p>
      <w:pPr>
        <w:pStyle w:val="HTML"/>
        <w:rPr/>
      </w:pPr>
      <w:r>
        <w:rPr>
          <w:color w:val="604040"/>
        </w:rPr>
        <w:t xml:space="preserve">                   </w:t>
      </w:r>
      <w:r>
        <w:rPr>
          <w:color w:val="604040"/>
        </w:rPr>
        <w:t>x         =  x + ------- +/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50(H, B)         1 - g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(III.2.8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t            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95         /                   _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+/-  ---------     / V(1 - g) + B(x50 - x) 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b(1 - g)   /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ле чего получают доверительные границы для ED50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ED         = antilg (x        ).             (III.2.9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50(H, B)            50(H, B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изучении  нового  вещества  обычно требуется "прикидочное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ытание,  для   которого   можно   ограничиться   двумя   доз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желательно при этом подобрать эти дозы так,  чтобы они находилис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 разные стороны от ED50).  В случае двух   доз формулы III.2.4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III.2.5  для  В  и  Ь  дают  очень  неточные  значения,  и следу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ьзоваться формулами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w1 + w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В = -----------------;                  (III.2.10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nw1w2(x2 - x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у2 - у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b = ----------;                     (III.2.1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x2 - x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2       w1 + w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g = t  x ----------------- .              (III.2.12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р           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nw1w2(у2 - у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Число тест - объектов в обеих группах должно быть одинаково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остаточно хорошие оценки при двух дозах дают также формулы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5 - у1</w:t>
      </w:r>
    </w:p>
    <w:p>
      <w:pPr>
        <w:pStyle w:val="HTML"/>
        <w:rPr/>
      </w:pPr>
      <w:r>
        <w:rPr>
          <w:color w:val="604040"/>
        </w:rPr>
        <w:t xml:space="preserve">          </w:t>
      </w:r>
      <w:r>
        <w:rPr>
          <w:color w:val="604040"/>
        </w:rPr>
        <w:t>x50 = lgED50 = x1 + -------- (x2 - x1);          (III.2.13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у2 - у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/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s    = (x2 - x1)    / ------------- 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x50              /   3n(у2 - у1)              (III.2.14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x        = x50 +/- tpS                   (III.2.15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50(H,B)              x5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р III.I.    При   подкожной   инъекции   инсулина   мыша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гистрировалось наличие или отсутствие судорог  (табл.  III.2.1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зультаты первичных расчетов даны в этой же таблиц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</w:t>
      </w:r>
      <w:r>
        <w:rPr>
          <w:color w:val="604040"/>
        </w:rPr>
        <w:t>Таблица III.2.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’””’””””””””’”””””’””””””””’””””’””””””’”””””’”””””””’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Дозы Јn Јесть/нетЈр, % Јх = lg DЈ у  Ј  w   Ј  nw Ј  nwx  Ј nwу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D, мгЈ  Ј        Ј     Ј        Ј    Ј      Ј     Ј       Ј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•””•””””””””•”””””•””””””””•””””•””””””•”””””•”””””””•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2  Ј8 Ј  1/7   Ј12,5 Ј- 0,699 Ј3,85Ј0,387 Ј3,096Ј- 2,164Ј11,92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4  Ј8 Ј  6/2   Ј75,0 Ј- 0,398 Ј5,67Ј0,539 Ј4,312Ј- 1,716Ј24,45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‘””‘””””””””‘”””””‘””””””””‘””””•””””””•”””””•”””””””•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Суммы:               Ј0,926 Ј7,408Ј- 3,880Ј36,37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””””””””””””””””””””””””‘””””””‘”””””‘”””””””‘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 этим данным находим, используя формулы III.2.1 и III.2.10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III.2.12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</w:t>
      </w:r>
      <w:r>
        <w:rPr>
          <w:color w:val="604040"/>
        </w:rPr>
        <w:t>I = - 0,398 - (- 0,699) = 0,301; V = 1 / 7,408 = 0,1350;</w:t>
      </w:r>
    </w:p>
    <w:p>
      <w:pPr>
        <w:pStyle w:val="HTML"/>
        <w:rPr/>
      </w:pPr>
      <w:r>
        <w:rPr>
          <w:color w:val="604040"/>
        </w:rPr>
        <w:t xml:space="preserve">       </w:t>
      </w:r>
      <w:r>
        <w:rPr>
          <w:color w:val="604040"/>
        </w:rPr>
        <w:t>_                            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x = - 3,880 / 7,408 = - 0,5238; у = 36,37 / 7,408 = 4,910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B = 0,926 / 8 х 0,387 х 0,539 х 0,301  = 6,125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g = 0,926 / 8 х 0,387 х 0,539 (5,67 - 3,85)  = 0,1675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1 - g = 0,8325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Ь = (5,67 - 3,85) / 0,301 = 6,047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перь по формулам III.2.6,  III.2.8 и III.2.9 получае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</w:t>
      </w:r>
      <w:r>
        <w:rPr>
          <w:color w:val="604040"/>
        </w:rPr>
        <w:t>x50 = - 0,5238 + (5,00 - 4,910) / 6,047 = - 0,5089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ED50 = 0,310 мг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x50 - x = - 0,5089 - (- 0,5238) = 0,0149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0,0149           1,96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x50    = - 0,5238 + -------- +/- ---------------- 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(Н,В)              0,8325       6,047 х 0,832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-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/                        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х /0,1350 х 0,8325 + 6,125 х 0,0149   =</w:t>
      </w:r>
    </w:p>
    <w:p>
      <w:pPr>
        <w:pStyle w:val="HTML"/>
        <w:rPr/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= - 0,5059 +/- 0,1313 = - 0,6372; - 0,3746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ED       = [230 мг; 423 мг]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50(Н,В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ближенные формулы III.2.13 -III.2.15 дают для этого случая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</w:t>
      </w:r>
      <w:r>
        <w:rPr>
          <w:color w:val="604040"/>
        </w:rPr>
        <w:t>5,00 - 3,8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</w:t>
      </w:r>
      <w:r>
        <w:rPr>
          <w:color w:val="604040"/>
        </w:rPr>
        <w:t>x   = - 0,699 + ----------- - 0,398 - (- 0,699) = - 0,5088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50             5,67 - 3,8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</w:t>
      </w:r>
      <w:r>
        <w:rPr>
          <w:color w:val="604040"/>
        </w:rPr>
        <w:t>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</w:t>
      </w:r>
      <w:r>
        <w:rPr>
          <w:color w:val="604040"/>
        </w:rPr>
        <w:t>/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/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</w:t>
      </w:r>
      <w:r>
        <w:rPr>
          <w:color w:val="604040"/>
        </w:rPr>
        <w:t>S    = [- 0,398 - (- 0,699)] / 3 х 8 (5,67 - 3,85) = 0,0644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x5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аким образом,  получается хорошее  совпадение  с  результат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чного  расчета  для  x50,  но несколько занижена оценка для s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                    </w:t>
      </w:r>
      <w:r>
        <w:rPr>
          <w:color w:val="604040"/>
        </w:rPr>
        <w:t>x5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0,0644 вместо 0,1313/1,960 = 0,0670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III.3. СРАВНЕНИЕ ED50 ДВУХ ПРЕПАРАТ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определении  эквивалентных  ED50 также производится заме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центов  положительных  ответов  соответствующими  пробитами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блице V прилож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для испытуемого и стандартного препаратов использованы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ве дозы,  то дальнейшие расчеты можно выполнять так, как это был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исано  в  разделе  II.3.,  считая,  полученные  пробиты  как  б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ктивностями. Но при этом принима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k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V =  ---------,                    (III.3.1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SUM n  w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j  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k - число групп;  n   - число тест - объектов в j-й группе,  a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w    - весовые коэффициенты,  о которых говорилось выше.  Величи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j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t(P, f) ищется для числа степеней свободы f = бесконечность, т. 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t = 1,960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р III.2.   При  изучении  токсичности  тубазида  на  дву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ах получены значения,  приведенные в табл. III.3.1. Там 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писаны все другие величины, которые требуются для расче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</w:t>
      </w:r>
      <w:r>
        <w:rPr>
          <w:color w:val="604040"/>
        </w:rPr>
        <w:t>Таблица III.3.1</w:t>
      </w:r>
    </w:p>
    <w:p>
      <w:pPr>
        <w:pStyle w:val="HTML"/>
        <w:rPr/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’”””””””””’””””””””’””””””””””’”””””””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Дозы D, Ј Погибло Ј        Ј          Ј        Пробиты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мг/кг  Ј ------- Ј   n    Ј   р, %   “””””””””””””’”””””””””””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Ј Выжило  Ј        Ј          Ј     Y      Ј     w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•”””””””””•””””””””•””””””””””•””””””””””””•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160   Ј   1/7   Ј   8    Ј   12,5   Ј    3,85    Ј   0,38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180   Ј   6/2   Ј   8    Ј   75,0   Ј    5,67    Ј   0,53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160   Ј   3/5   Ј   8    Ј   37,5   Ј    4,68    Ј   0,61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180   Ј   7/1   Ј   8    Ј   87,5   Ј    6,15    Ј   0,38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‘”””””””””‘””””””””‘””””””””””‘””””””””””””‘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жде всего  по формуле II.3.4 с надлежащей заменой выражения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V проверяем  значимость различия наклонов прямых пробит - логариф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зы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</w:t>
      </w:r>
      <w:r>
        <w:rPr>
          <w:color w:val="604040"/>
        </w:rPr>
        <w:t>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</w:t>
      </w:r>
      <w:r>
        <w:rPr>
          <w:color w:val="604040"/>
        </w:rPr>
        <w:t>/8 х 1,926</w:t>
      </w:r>
    </w:p>
    <w:p>
      <w:pPr>
        <w:pStyle w:val="HTML"/>
        <w:rPr/>
      </w:pPr>
      <w:r>
        <w:rPr>
          <w:color w:val="604040"/>
        </w:rPr>
        <w:t xml:space="preserve">        </w:t>
      </w:r>
      <w:r>
        <w:rPr>
          <w:color w:val="604040"/>
        </w:rPr>
        <w:t>t = (6,15 - 4,68 - 5,67 + 3,85)   /----------  = 0,687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</w:t>
      </w:r>
      <w:r>
        <w:rPr>
          <w:color w:val="604040"/>
        </w:rPr>
        <w:t>/      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то значение  меньше,  чем  t(95%;  бесконечность)  =   1,960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этому   можно   считать   наклоны  одинаковыми  и  в  дальнейш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ьзоваться формулой II.3.1, а также формулами для А и В из таб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IV приложения, но с V из формулы III.3.1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Е = (6,15 - 4,68 + 5,67 - 3,85) / 2 = 1,645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F = (6,15 + 4,68 - 5,67 - 3,85) / 2 = 0,655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V = 4 / 8 х 1,926 = 0,2596, А = V = 0,2596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I = lg 180 - lg 160 = 0,0512; B = 0,2596 / 0,0512 = 99,03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перь по формулам II.3.5 - II.3.10 получае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Ь = 1,645 / 0,0512 = 32,13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                </w:t>
      </w:r>
      <w:r>
        <w:rPr>
          <w:color w:val="604040"/>
        </w:rPr>
        <w:t>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М = 0,655 / 32,13 = 0,02039; ED  /ED   = 105,6%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</w:t>
      </w:r>
      <w:r>
        <w:rPr>
          <w:color w:val="604040"/>
        </w:rPr>
        <w:t>50   5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2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g = 99,03 х 1,960 / 32,13  = 0,3685; 1 - g = 0,6315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              </w:t>
      </w:r>
      <w:r>
        <w:rPr>
          <w:color w:val="604040"/>
        </w:rPr>
        <w:t>--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0,02039          1,960        /                          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M    = -------- +/- -------------- / 0,2596 х 0,6315 + 99,03 х 0,02039  =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H,B    0,6315      32,13 х 0,631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= 0,0323 +/- 0,0437 = [- 0,0114; 0,0760]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(ED  / ED  )    = [97,4%; 119,1%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50    50 H,B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для    испытуемого    и   для   стандартного   препарат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овалось больше,  чем по две дозы,  то расчет производят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рмула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SP + SP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b = ----------;                     (III.3.2)</w:t>
      </w:r>
    </w:p>
    <w:p>
      <w:pPr>
        <w:pStyle w:val="HTML"/>
        <w:rPr/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SQ + SQ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_   _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у - 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0   _        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M = x  - x + -------,                 (III.3.3)</w:t>
      </w:r>
    </w:p>
    <w:p>
      <w:pPr>
        <w:pStyle w:val="HTML"/>
        <w:rPr/>
      </w:pPr>
      <w:r>
        <w:rPr>
          <w:color w:val="604040"/>
        </w:rPr>
        <w:t xml:space="preserve">                                      </w:t>
      </w:r>
      <w:r>
        <w:rPr>
          <w:color w:val="604040"/>
        </w:rPr>
        <w:t>b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</w:t>
      </w:r>
      <w:r>
        <w:rPr>
          <w:color w:val="604040"/>
        </w:rPr>
        <w:t>0 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А = 1 / SUM nw + 1 / SUM n w ;         (III.3.4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</w:t>
      </w:r>
      <w:r>
        <w:rPr>
          <w:color w:val="604040"/>
        </w:rPr>
        <w:t>0</w:t>
      </w:r>
    </w:p>
    <w:p>
      <w:pPr>
        <w:pStyle w:val="HTML"/>
        <w:rPr/>
      </w:pPr>
      <w:r>
        <w:rPr>
          <w:color w:val="604040"/>
        </w:rPr>
        <w:t xml:space="preserve">                          </w:t>
      </w:r>
      <w:r>
        <w:rPr>
          <w:color w:val="604040"/>
        </w:rPr>
        <w:t>B = 1 / (SQ + SQ );               (III.3.5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</w:t>
      </w:r>
      <w:r>
        <w:rPr>
          <w:color w:val="604040"/>
        </w:rPr>
        <w:t>_   _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_0   _      у - 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M     = (x  - x) + ---------- +/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H,B                b(1 - g)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(III.3.6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t             /              _   -0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р           /              (у - у )</w:t>
      </w:r>
    </w:p>
    <w:p>
      <w:pPr>
        <w:pStyle w:val="HTML"/>
        <w:rPr/>
      </w:pPr>
      <w:r>
        <w:rPr>
          <w:color w:val="604040"/>
        </w:rPr>
        <w:t xml:space="preserve">             </w:t>
      </w:r>
      <w:r>
        <w:rPr>
          <w:color w:val="604040"/>
        </w:rPr>
        <w:t>+/- ---------      /  А(1 - g) + B --------  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b(1 - g)     /                 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/                    b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2  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по-прежнему g = Bt / b ,  а величины SQ и  SP  вычисляются  по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формулам III.2.2 и III.2.3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III.4. КАЧЕСТВЕННОЕ СРАВНЕНИЕ ПРЕПАРАТ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гда какой - либо  новый  препарат  изучается  (например,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висимости  доза  -  эффект)  при  наличии  другого  препарата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огичным действием,  может возникнуть  необходимость  сравн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ффективности  этих  препаратов при сопоставимых дозах (обычно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ED50  для   каждого).   Может   потребоваться   и   доказательств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ффективности препарата по сравнению с плацебо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+  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n1 и n1 - числа тест -  объектов,  давших  соответствен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ожительный и отрицательный ответы при действии перв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+  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а, a n2 и n2 - то же для второго препарата,  то значим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личия  между  этими  двумя  препаратами  проверяется при помощ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итерия "хи - квадрат"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Љ  + -    - +     1           Ї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ЈЈn1n2 - n1n2Ј - --- (n1 + n2)Ј (n1 + n2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2     ђ                 2           ‰</w:t>
      </w:r>
    </w:p>
    <w:p>
      <w:pPr>
        <w:pStyle w:val="HTML"/>
        <w:rPr/>
      </w:pPr>
      <w:r>
        <w:rPr>
          <w:color w:val="604040"/>
        </w:rPr>
        <w:t xml:space="preserve">     </w:t>
      </w:r>
      <w:r>
        <w:rPr>
          <w:color w:val="604040"/>
        </w:rPr>
        <w:t>"хи" =  -------------------------------------------- , (III.3.7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+    +   -  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</w:t>
      </w:r>
      <w:r>
        <w:rPr>
          <w:color w:val="604040"/>
        </w:rPr>
        <w:t>n1n2(n1 + n2)(n1 + n2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+    -        +  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n1 = n1 + n1, n2 = n2 + n2 (т. е. общее число тест - объект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вергавшихся   действию   соответственно   первого   и   втор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-      +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ов), а Јn1n2 - n1n2Ј обозначает абсолютное значение  (т.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з  учета знака) соответствующего числа.  Полученное  по  формул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III.3.7   численное   значение "хи"  сравнивается  с  критически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ениями "хи" (Р,f),  полученными    для числа  степеней свобо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2                         2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f = 1 и равными: "хи" (95%, 1) = 3,84;     "хи"  (99%, 1) =  6,63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хи" (99,9%, 1) = 10.83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р III.3.  Для  проверки  эффективности   вакцины   проти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уберкулеза   телятам   сначала   делали   либо  предохранитель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вивку,  либо прививку контрольных средств,  а затем их заража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кобактериями  туберкулеза.  Результаты  получились следующие: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акцинацией заболели 6 из 20,  без вакцинации - 16 из 19 животны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+       -        +      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овательно, n1 = 6; n1 = 14; n2 = 16; n2 = 3; n1 = 20; n2 = 19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к ч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2  (Ј6 х 3 - 14 х 16Ј - 39 / 2) х 39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"хи" = --------------------------------- = 9,54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20 х 19 х 22 х 17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о значение   превышает   "хи"   (95%,   1)  =  6,63,  поэтому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роятностью более 99% вакцина эффективн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</w:t>
      </w:r>
      <w:r>
        <w:rPr>
          <w:color w:val="604040"/>
        </w:rPr>
        <w:t>ПРИЛОЖ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Таблица 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Числовые значения контрольного критерия Q(Р, n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’””””””””””””””””””””””””””””””””””””””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Ј                              Q                        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Ј   n    “”””””””””””””””””’”””””””””””””””””’”””””””””””””””””””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Ј     P = 90%     Ј     P = 95%     Ј      P = 99%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•”””””””””””””””””•”””””””””””””””””•”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3    Ј      0,89       Ј      0,94       Ј       0,99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4    Ј      0,68       Ј      0,77       Ј       0,89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5    Ј      0,56       Ј      0,64       Ј       0,76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6    Ј      0,48       Ј      0,56       Ј       0,70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7    Ј      0,43       Ј      0,51       Ј       0,64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8    Ј      0,40       Ј      0,48       Ј       0,58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9    Ј      0,38       Ј      0,46       Ј       0,55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‘”””””””””””””””””‘”””””””””””””””””‘”””””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</w:t>
      </w:r>
      <w:r>
        <w:rPr>
          <w:color w:val="604040"/>
        </w:rPr>
        <w:t>Таблица I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   </w:t>
      </w:r>
      <w:r>
        <w:rPr>
          <w:color w:val="604040"/>
        </w:rPr>
        <w:t>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Числовые значения критерия Стьюдента и критерия "хи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’”””””””””’”””””””””””””””””””””””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Ј         Ј       Критерий Стьюдента t(Р, f)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Ј   2     “””””””””””””””””””””””””””””””””””””””””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f      Ј"хи"(Р,f)Ј                    Р                   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Ј             Ј(Р = 95%)“””””””””’””””””””’”””””””””’”””””’””””””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Ј         Ј 50 %   Ј  90%   Ј   95%   Ј 98% Ј  99%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•”””””””””•””””””””•””””””””•”””””””””•”””””•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0      Ј    1    Ј   2    Ј   3    Ј    4    Ј  5  Ј  6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””•”””””””””•””””””””•””””””””•”””””””””•”””””•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            Ј  3,84   Ј1,000   Ј  6,31  Ј  12,70  Ј31,82Ј 63,70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            Ј  5,99   Ј0,816   Ј  2,92  Ј  4,30   Ј6,97 Ј 9,92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            Ј  7,82   Ј0,765   Ј  2,35  Ј  3,18   Ј4,54 Ј 5,84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            Ј  9,49   Ј0,741   Ј  2,13  Ј  2,78   Ј3,75 Ј 4,6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            Ј 11,07   Ј0,727   Ј  2,01  Ј  2,57   Ј3,37 Ј 4,03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            Ј 12,59   Ј0,718   Ј  1,94  Ј  2,45   Ј3,14 Ј 3,71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7            Ј 14,07   Ј0,711   Ј  1,89  Ј  2,36   Ј3,00 Ј 3,5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            Ј 15,51   Ј0,711   Ј  1,89  Ј  2,36   Ј3,00 Ј 3,5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            Ј 16,92   Ј0,703   Ј  1,83  Ј  2,26   Ј2,82 Ј 3,25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0           Ј 18,31   Ј0,700   Ј  1,81  Ј  2,23   Ј2,76 Ј 3,17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5           Ј 25,00   Ј0,691   Ј  1,75  Ј  2,13   Ј2,60 Ј 2,95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0           Ј 31,4    Ј0,687   Ј  1,73  Ј  2,09   Ј2,53 Ј 2,85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0           Ј   -     Ј0,683   Ј  1,70  Ј  2,04   Ј2,46 Ј 2,75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0           Ј   -     Ј0,681   Ј  1,68  Ј  2,02   Ј2,42 Ј 2,7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0           Ј   -     Ј0,679   Ј  1,67  Ј  2,00   Ј2,39 Ј 2,66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20          Ј   -     Ј0,677   Ј  1,66  Ј  1,98   Ј2,36 Ј 2,62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бесконечностьЈ   -     Ј0,674   Ј  1,64  Ј  1,96   Ј2,33 Ј 2,58 Ј</w:t>
      </w:r>
    </w:p>
    <w:p>
      <w:pPr>
        <w:pStyle w:val="HTML"/>
        <w:rPr/>
      </w:pPr>
      <w:r>
        <w:rPr>
          <w:color w:val="604040"/>
        </w:rPr>
        <w:t xml:space="preserve">   “”””””””””””””•”””””””””•””””””””•””””””””•”””””””””•”””””•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Ј   2     Ј75%     Ј   95%  Ј  97,5%  Ј99%  Ј 99,5%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f       Ј"хи"(Р,f)“””””””””‘””””””””‘”””””””””‘”””””‘””””””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Ј(Р = 95%)Ј                    _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Ј         Ј                    P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‘”””””””””‘””””””””””””””””””””””””””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</w:t>
      </w:r>
      <w:r>
        <w:rPr>
          <w:color w:val="604040"/>
        </w:rPr>
        <w:t>Таблица II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</w:t>
      </w:r>
      <w:r>
        <w:rPr>
          <w:color w:val="604040"/>
        </w:rPr>
        <w:t>Числовые значения критерия Фишера F(P,f1,f2) при Р = 99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’””””””””””””””””””””””””””””””””””””””””””””””””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                              f1          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f2 “”””””’”””””’”””””’”””””’”””””’”””””’”””””’”””””’”””””’”””””’”””””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  1  Ј  2  Ј  3  Ј  4  Ј  5  Ј  6  Ј  8  Ј 10  Ј 12  Ј 16  Ј 20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•”””””•”””””•”””””•”””””•”””””•”””””•”””””•”””””•”””””•”””””•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  Ј4052 Ј4999 Ј5403 Ј5625 Ј5764 Ј5859 Ј5981 Ј6056 Ј6106 Ј6169 Ј6208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  Ј98,49Ј99,00Ј99,17Ј99,25Ј99,30Ј99,33Ј99,36Ј99,40Ј99,42Ј99,44Ј99,45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  Ј34,12Ј30,81Ј29,46Ј28,71Ј28,24Ј27,91Ј27,49Ј27,23Ј27,05Ј26,83Ј26,65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  Ј21,20Ј18,00Ј16,69Ј15,98Ј15,52Ј15,21Ј14,80Ј14,54Ј14,37Ј14,15Ј14,02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  Ј16,26Ј13,27Ј12,06Ј11,39Ј10,97Ј10,77Ј10,27Ј10,05Ј9,89 Ј 9,68Ј 9,55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  Ј13,74Ј10,92Ј 9,78Ј 9,15Ј 8,75Ј 8,47Ј 8,10Ј7,87 Ј7,72 Ј 7,52Ј 7,39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7  Ј12,25Ј 9,55Ј 8,45Ј 7,85Ј 7,46Ј 7,19Ј 6,84Ј6,62 Ј6,47 Ј 6,27Ј 6,15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  Ј11,26Ј 8,65Ј 7,59Ј 7,01Ј 6,63Ј 6,37Ј 6,03Ј5,82 Ј5,67 Ј 5,48Ј 5,36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  Ј10,56Ј 8,02Ј 6,99Ј 6,42Ј 6,06Ј 5,80Ј 5,47Ј5,26 Ј5,11 Ј 4,92Ј 4,80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0 Ј10,04Ј 7,56Ј 6,55Ј 5,99Ј 5,64Ј 5,39Ј 5,06Ј4,85 Ј4,71 Ј 4,52Ј 4,41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1 Ј9,65 Ј7,20 Ј6,22 Ј5,67 Ј5,32 Ј5,07 Ј4,74 Ј4,54 Ј4,40 Ј4,21 Ј4,1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2 Ј9,33 Ј6,93 Ј5,95 Ј5,41 Ј5,06 Ј4,82 Ј4,50 Ј4,30 Ј4,16 Ј3,98 Ј3,86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3 Ј9,07 Ј7,70 Ј5,74 Ј5,20 Ј4,86 Ј4,62 Ј4,30 Ј4,10 Ј3,96 Ј3,78 Ј3,67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4 Ј8,86 Ј6,51 Ј5,56 Ј5,03 Ј4,60 Ј4,46 Ј4,14 Ј3,94 Ј3,80 Ј3,62 Ј3,51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5 Ј8,68 Ј6,36 Ј5,42 Ј4,89 Ј4,56 Ј4,32 Ј4,00 Ј3,80 Ј3,67 Ј3,48 Ј3,36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6 Ј8,53 Ј6,23 Ј5,29 Ј4,77 Ј4,44 Ј4,20 Ј3,89 Ј3,69 Ј3,55 Ј3,37 Ј3,25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7 Ј8,40 Ј6,11 Ј5,18 Ј4,67 Ј4,34 Ј4,10 Ј3,79 Ј3,59 Ј3,45 Ј3,27 Ј3,16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8 Ј8,28 Ј6,01 Ј5,09 Ј4,58 Ј4,25 Ј4,01 Ј3,71 Ј3,51 Ј3,37 Ј3,19 Ј3,07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9 Ј8,18 Ј5,93 Ј5,01 Ј4,50 Ј4,17 Ј3,94 Ј3,63 Ј3,43 Ј3,30 Ј3,12 Ј3,0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0 Ј8,10 Ј5,85 Ј4,94 Ј4,43 Ј4,10 Ј3,87 Ј3,56 Ј3,37 Ј3,23 Ј3,05 Ј2,94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5 Ј7,77 Ј5,57 Ј4,68 Ј4,18 Ј3,86 Ј3,63 Ј3,32 Ј3,13 Ј2,99 Ј2,81 Ј2,7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0 Ј7,56 Ј5,39 Ј4,51 Ј4,02 Ј3,70 Ј3,47 Ј3,17 Ј2,93 Ј2,84 Ј2,66 Ј2,55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0 Ј7,31 Ј5,18 Ј4,31 Ј3,83 Ј3,51 Ј3,29 Ј2,99 Ј2,80 Ј2,66 Ј2,49 Ј2,37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0 Ј7,08 Ј4,98 Ј4,13 Ј3,65 Ј3,34 Ј3,12 Ј2,82 Ј2,63 Ј2,50 Ј2,32 Ј2,2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‘”””””‘”””””‘”””””‘”””””‘”””””‘”””””‘”””””‘”””””‘”””””‘”””””‘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</w:t>
      </w:r>
      <w:r>
        <w:rPr>
          <w:color w:val="604040"/>
        </w:rPr>
        <w:t>Таблица IV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Вспомогательные величины для расчета эквивалентных до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и проверки линейности и параллельности дозов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зависимостей (при равноотстоящих логарифмах доз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’”””””’”””’”””’”””’”””’”””’”””’”””’””’””’””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ип ЈФунк-Ј_0 Ј_0 Ј_0 Ј_0 Ј_  Ј_  Ј_  Ј_ Ј  Ј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исп.Ј ции Ју1 Ју2 Ју3 Ју4 Ју1 Ју2 Ју3 Ју4Јz Ј    Дисперсия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•”””””•”””•”””•”””•”””•”””•”””•”””•””•””•”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; 2Ј  Е  Ј   Ј   Ј   Ј   Ј- 1Ј  1Ј   Ј  Ј1 ЈА  = 3V/2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   Ј   Ј   Ј   Ј   Ј   Ј   Ј   Ј  Ј  Ј         2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F  Ј- 2Ј   Ј   Ј   Ј  1Ј  1Ј   Ј  Ј2 ЈB  = 2V/I          Ј</w:t>
      </w:r>
    </w:p>
    <w:p>
      <w:pPr>
        <w:pStyle w:val="HTML"/>
        <w:rPr/>
      </w:pPr>
      <w:r>
        <w:rPr>
          <w:color w:val="604040"/>
        </w:rPr>
        <w:t xml:space="preserve">   “””””•”””””•”””•”””•”””•”””•”””•”””•”””•””•””•”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; 2Ј  Е  Ј- 1Ј  1Ј   Ј   Ј- 1Ј  1Ј   Ј  Ј2 ЈА  = V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   Ј   Ј   Ј   Ј   Ј   Ј   Ј   Ј  Ј  Ј        2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F  Ј- 1Ј- 1Ј   Ј   Ј  1Ј  1Ј   Ј  Ј2 ЈB  = V/I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G  Ј  1Ј- 1Ј   Ј   Ј- 1Ј  1Ј   Ј  Ј1 ЈV  = 4V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   Ј   Ј   Ј   Ј   Ј   Ј   Ј   Ј  Ј  Ј G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•”””””•”””•”””•”””•”””•”””•”””•”””•””•””•”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; 3Ј  Е  Ј   Ј   Ј   Ј   Ј- 1Ј  0Ј 1 Ј  Ј2 ЈА  = 4 V/3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   Ј   Ј   Ј   Ј   Ј   Ј   Ј   Ј  Ј  Ј         2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F  Ј- 3Ј   Ј   Ј   Ј  1Ј  1Ј  1Ј  Ј3 ЈB  = V/2I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H  Ј   Ј   Ј   Ј   Ј  1Ј- 2Ј  1Ј  Ј1 ЈV  = 6V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   Ј   Ј   Ј   Ј   Ј   Ј   Ј   Ј  Ј  Ј H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•”””””•”””•”””•”””•”””•”””•”””•”””•””•””•”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; 3Ј  Е  Ј- 1Ј  1Ј   Ј   Ј- 2Ј 0 Ј  2Ј  Ј5 ЈА  = 5V/6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   Ј   Ј   Ј   Ј   Ј   Ј   Ј   Ј  Ј  Ј          2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F  Ј- 3Ј- 3Ј   Ј   Ј  2Ј  2Ј  2Ј  Ј6 ЈB  = 2V/5I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G  Ј  2Ј- 2Ј   Ј   Ј- 1Ј  0Ј  1Ј  Ј2 ЈV  = 5V/2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   Ј   Ј   Ј   Ј   Ј   Ј   Ј   Ј  Ј  Ј G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H  Ј   Ј   Ј   Ј   Ј  1Ј- 2Ј  1Ј  Ј1 ЈV  = 6V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   Ј   Ј   Ј   Ј   Ј   Ј   Ј   Ј  Ј  Ј H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•”””””•”””•”””•”””•”””•”””•”””•”””•””•””•”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; 3Ј  E  Ј- 1Ј  0Ј  1Ј   Ј- 1Ј  0Ј  1Ј  Ј4 ЈA  = 2V/3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   Ј   Ј   Ј   Ј   Ј   Ј   Ј   Ј  Ј  Ј         2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F  Ј- 1Ј- 1Ј- 1Ј   Ј  1Ј  1Ј  1Ј  Ј3 ЈB  = V/4I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G  Ј  1Ј  0Ј- 1Ј   Ј- 1Ј  0Ј  1Ј  Ј2 ЈV  = V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   Ј   Ј   Ј   Ј   Ј   Ј   Ј   Ј  Ј  Ј G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H  Ј  1Ј- 2Ј  1Ј   Ј  1Ј- 2Ј  1Ј  Ј1 ЈV  = 6V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   Ј   Ј   Ј   Ј   Ј   Ј   Ј   Ј  Ј  Ј H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•”””””•”””•”””•”””•”””•”””•”””•”””•””•””•”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; 4Ј  E  Ј- 2Ј  0Ј  2Ј   Ј- 3Ј- 1Ј  1Ј 3Ј14ЈA  = 7V/12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   Ј   Ј   Ј   Ј   Ј   Ј   Ј   Ј  Ј  Ј         2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F  Ј- 4Ј- 4Ј- 4Ј   Ј  3Ј  3Ј  3Ј 3Ј12ЈB  = V/7I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G  Ј  5Ј  0Ј- 5Ј   Ј- 3Ј- 1Ј  1Ј 3Ј10ЈV  = 7V/10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   Ј   Ј   Ј   Ј   Ј   Ј   Ј   Ј  Ј  Ј G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H  Ј  2Ј- 4Ј  2Ј   Ј  3Ј- 3Ј- 3Ј 3Ј5 ЈV  = 6V/5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   Ј   Ј   Ј   Ј   Ј   Ј   Ј   Ј  Ј  Ј H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•”””””•”””•”””•”””•”””•”””•”””•”””•””•””•”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; 4Ј  E  Ј- 3Ј- 1Ј 1 Ј  3Ј- 3Ј- 1Ј  1Ј 3Ј20ЈA  = V/2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   Ј   Ј   Ј   Ј   Ј   Ј   Ј   Ј  Ј  Ј          2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F  Ј- 1Ј- 1Ј- 1Ј- 1Ј  1Ј  1Ј  1Ј 1Ј4 ЈB  = V/10I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G  Ј  3Ј  1Ј- 1Ј- 3Ј- 3Ј- 1Ј  1Ј 3Ј10ЈV  = 2V/5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   Ј   Ј   Ј   Ј   Ј   Ј   Ј   Ј  Ј  Ј G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H  Ј  1Ј- 1Ј- 1Ј  1Ј  1Ј- 1Ј- 1Ј 1Ј1 ЈV  = 4V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Ј     Ј   Ј   Ј   Ј   Ј   Ј   Ј   Ј  Ј  Ј H                 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ђ””””‘”””””‘”””‘”””‘”””‘”””‘”””‘”””‘”””‘””‘””‘”””””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Таблица V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Пробиты (верхние числа) и весовые коэффициен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(нижние числа), соответствующие процента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положительных ответ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’”””””’”””””’”””””’”””””’”””””’”””””’”””””’”””””’”””””’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p Ј0    Ј1    Ј2    Ј3    Ј4    Ј5    Ј6    Ј7    Ј8    Ј9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•”””””•”””””•”””””•”””””•”””””•”””””•”””””•”””””•”””””•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  Ј  -  Ј2,67 Ј2,95 Ј3,12 Ј3,36 Ј3,44 Ј3,44 Ј3,52 Ј3,60 Ј3,66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  -  Ј 072 Ј 120 Ј 159 Ј 193 Ј 224 Ј 252 Ј 277 Ј 300 Ј 322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0 Ј3,72 Ј3,77 Ј3,82 Ј3,87 Ј3,92 Ј3,96 Ј4,01 Ј4,05 Ј4,08 Ј4,12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 342 Ј 361 Ј 379 Ј 396 Ј 411 Ј 426 Ј 440 Ј 454 Ј 466 Ј 478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0 Ј4,16 Ј4,19 Ј4,23 Ј4,26 Ј4,29 Ј4,33 Ј4,36 Ј4,39 Ј4,42 Ј4,45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 490 Ј 501 Ј 511 Ј 521 Ј 530 Ј 539 Ј 547 Ј 555 Ј 562 Ј 569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0 Ј4,48 Ј4,50 Ј4,53 Ј4,56 Ј4,59 Ј4,62 Ј4,64 Ј4,67 Ј4,70 Ј4,72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 576 Ј 582 Ј 588 Ј 593 Ј 598 Ј 603 Ј 607 Ј 612 Ј 615 Ј 619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0 Ј4,75 Ј4,77 Ј4,80 Ј4,82 Ј4,85 Ј4,87 Ј4,90 Ј4,92 Ј4,95 Ј4,98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 622 Ј 625 Ј 627 Ј 629 Ј 631 Ј 633 Ј 634 Ј 635 Ј 636 Ј 636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0 Ј5,00 Ј5,02 Ј5,05 Ј5,08 Ј5,10 Ј5,13 Ј5,15 Ј5,18 Ј5,20 Ј5,23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 637 Ј 636 Ј 636 Ј 635 Ј 634 Ј 633 Ј 631 Ј 629 Ј 627 Ј 625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0 Ј5,25 Ј5,28 Ј5,30 Ј5,33 Ј5,36 Ј5,38 Ј5,41 Ј5,44 Ј5,47 Ј5,50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 622 Ј 619 Ј 615 Ј 612 Ј 607 Ј 603 Ј 598 Ј 593 Ј 588 Ј 582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70 Ј5,52 Ј5,55 Ј5,58 Ј5,61 Ј5,64 Ј5,67 Ј5,71 Ј5,74 Ј5,77 Ј5,81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 576 Ј 569 Ј 562 Ј 555 Ј 547 Ј 539 Ј 530 Ј 521 Ј 511 Ј 501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0 Ј5,84 Ј5,88 Ј5,92 Ј5,95 Ј5,99 Ј6,04 Ј6,08 Ј6,13 Ј6,18 Ј6,23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 490 Ј 478 Ј 466 Ј 454 Ј 440 Ј 426 Ј 411 Ј 396 Ј 379 Ј 361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0 Ј6,28 Ј6,34 Ј6,40 Ј6,48 Ј6,56 Ј6,64 Ј6,75 Ј6,88 Ј7,05 Ј7,33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 342 Ј 322 Ј 300 Ј 277 Ј 252 Ј 224 Ј 193 Ј 159 Ј 120 Ј 072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‘”””””‘”””””‘”””””‘”””””‘”””””‘”””””‘”””””‘”””””‘”””””‘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В  значениях  весовых коэффициентов опущены ноль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пятая; например, 593 следует читать как 0,593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МЕТОДЫ АНАЛИ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ЛЕКАРСТВЕННОГО РАСТИТЕЛЬНОГО СЫРЬ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FOLIA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ЛИСТЬ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Листьями в фармацевтической  практике  называют  лекарствен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ырье,  представляющее  собой  высушенные  или  свежие  листья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дельные листочки сложного листа.  Листья собирают обычно  впол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витые, с черешком или без черешк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нешние признаки.  При определении внешних признаков мелкие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жистые листья обычно исследуют сухими;  крупные,  тонкие листь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торые, как правило, бывают смятыми, предварительно размягчают в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лажной  камере  или путем погружения на несколько минут в горяч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у,  после чего раскладывают на стеклянной пластинке,  тщатель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правляя. При этом обращают внимание на форму и размеры листов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астинки  и  черешка,   отмечают   опушение   листа   (обилие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положение   волосков),  характер  края  и  жилкование,  налич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фирномасличных железок и других образований на поверхности  лис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 наличие  вместилищ  в  мезофилле  (лупа 10X).   Свежие листь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следуют без предварительной обработк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змеры -  длину  и  ширину  пластинки листа,  длину и диамет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ерешка  -  определяют  с  помощью  измерительной  линейки.   Цв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ют  с  обеих  сторон  листа на сухом материале при днев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вещении,  запах - при растирании листа,  вкус -  пробуя  кусоче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ухого листа или его отвар (только у неядовитых объектов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икроскопия. Цельное,  резаное и дробленое  сырье.  Из  тон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истьев  готовят  препараты  листа  с  поверхности;  из  толстых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жистых листьев при необходимости готовят поперечные  срезы.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готовления  микропрепарата  листа  с  поверхности мелкие листь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уют целиком,  от крупных берут отдельные участки  с  учет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пределения  важнейших  диагностических  элементов:  край лист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убчик по краю листа,  участок главной  жилки,  верхушка  листа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нование.  При  определении  резаных  листьев  выбирают нескольк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усочков - с крупной жилкой и краем лис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рассматривании микропрепарата листа с поверхности обращ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нимание на следующие основные диагностические признаки:  стро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пидермиса,   тип  устьиц,  характер  трихом  (волоски,  железки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личие и форму  кристаллических  включений,  механической  ткан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личных вместилищ, млечников, секреторных каналов и т. д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пидермис листьев характеризуется определенной формой клеток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одиаметрической   или   удлиненной  с  прямыми  или  извилисты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оковыми стенками,  с тонкими или  утолщенными  оболочками,  час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стречаются четковидные утолщения боковых (антиклинальных) стенок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Характерен тип устьиц,  определяемый  числом  и  расположен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олоустьичных клеток эпидермис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 двудольных  различают  четыре   основных   типа   устьич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мплекса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аномоцитный  (или   ранункулоидный)   -   устьица   окруже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определенным числом клеток,  не отличающихся по форме и размера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 остальных клеток эпидермис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анизоцитный  (или  круцифероидный)  - устьица окружены трем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олоустьичными клетками,  из которых одна значительно меньше дву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ругих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парацитный (или рубиацеоидный) - с каждой  стороны  устьиц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доль   его   продольной   оси  расположены  по  одной  или  бол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олоустьичных клеток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диацитный  (или  кариофиллоидный)  -  устьица окружены двум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олоустьичными клетками,  смежные стенки которых  перпендикуляр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тьичной щел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 однодольных различают 5 типов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аперигенный  тип  - устьица не имеют типичных околоустьич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леток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биперигенный  тип  -  устьица окружены двумя околоустьичны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летками, расположенными латерально по отношению к замыкающим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тетраперигенный    тип    -    устьица   окружены   четырьм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олоустьичными  клетками:   из   них   две   клетки   расположе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атерально,  а две других - полярно или все клетки латеральные,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ве с каждой стороны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гексаперигенный  тип  -  устьица  имеют шесть околоустьич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леток, из них две полярные и четыре латеральные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мультиперигенный  тип  -  число околоустьичных клеток больш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шести;  они   расположены   вокруг   устьица   кольцом   или   бе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ного порядк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листьев  некоторых  растений  характерно  наличие  водя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тьиц,  которые  отличаются крупным размером и расположены обыч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верхушке листа или зубчика, над гидатод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эпидермисе  могут встречаться секреторные клетки или клетк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щие цистолит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пидермальные клетки,  окружающие  волосок,  нередко  образ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озетку,  что является важным диагностическим  признаком. Обращ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кже   внимание   и   на   характер  слоя  кутикулы,  покрывающ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ерхность листа.  Обычно кутикула  лежит  тонким  ровным  слое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огда она толстая или местами образует утолщения в виде складок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ажное диагностическое  значение   имеют   трихомы   благодар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ольшому разнообразию их строения. Наиболее распространенным тип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рихом  являются  волоски.   Они   подразделяются   на   одно-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ногоклеточные, простые и головчатые (железистые). Простые волос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гут  быть  однорядными, двухрядными,  многорядными,   пучковым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разветвленными   или   разветвленными   (звездчатые,  ветвисты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-образные),  с тонкими  или  толстыми  стенками.  Их  поверхн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ладкая, бородавчатая или продольно - складчатая,  что зависит 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обенностей кутикулы, покрывающей волосок. Еще более разнообраз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оловчатые  волоски,  которые  различаются  как  строением   нож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одно-,  двух-  или  многоклеточной),  так  и  формой  и строен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оловки (шаровидной,  овальной или иной формы,  одно-,  двух-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ногоклеточной, с содержимым или без него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ругой тип  эпидермальных образований (трихом) - железки.  Он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ойственны многим растениям и целым  семействам,  характеризую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ной   формой   и   строением.  Как  правило,  в  железк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окализуется эфирное масло,  но встречаются и другие включения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елезки лишены содержимого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диагностике листьев имеют значение  различные  вместилища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фирным маслом, слизью, смолами и другими гидрофобными веществами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схизогенные или схизо - лизигенные вместилища, расположен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мезофилле лист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млечники,   секреторные   каналы,   обычно    сопровождающ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дящие  пучки,  жилки  и  отличающиеся  разнообразным состав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имого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листьях   встречаются   специальные   клетки  -  идиобласт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щие  кристаллы  оксалата  кальция,   цистолиты   и   друг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исталлические  включения.  Кристаллы оксалата кальция могут бы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нообразной    формы    и    размеров:    одиночные    кристалл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зматической,  ромбоэдрической, октаэдрической или иной формы,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иде отдельных длинных игл или мелких иголочек,  собранных пучк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рафиды),  сростки кристаллов (друзы,  сферокристаллы),  скоп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льчайших   кристаллов   (кристаллический   песок).   Клетки 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исталлами   расположены  среди  клеток  мезофилла  или  образ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исталлоносную  обкладку  вокруг  проводящих  пучков  или  групп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локон.  Реже  встречаются отложения других минеральных веществ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рбоната кальция, кремнезема и д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приготовления  поперечного  среза  выбирают кусочек лист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щий главную жилку;  мелкие листья берут цельные.    Готов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  таким  образом,  чтобы  в нем был представлен попереч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ез главной жилки и часть мезофилла.  Обращают внимание на  форм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лавной  жилки,  число,  форму  и расположение проводящих пучков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лке. В строении проводящих пучков отмечают расположение флоэмы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силемы,  наличие механических тканей,  кристаллоносной обкладки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р.   Отмечают   особенности   структуры    мезофилла    -    лис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рсовентральный (палисадная ткань расположена с одной стороны,  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убчатая - с другой) или  изолатеральный  (палисадная  ткань  -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еих  сторон);  наличие  аэренхимы,  кристаллов оксалата кальц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местилищ,  секреторных клеток  и  каналов,  млечников  и  др.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ерхности  листа  хорошо  видны толстая или складчатая кутикул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лоски, железки и д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рошок. В  микропрепарате  порошка  видны  жилки в продоль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ечении.  Отдельные фрагменты пластинки листа видны в  основном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ерхности;  в  них  можно  найти  все  диагностические элемент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азанные для  цельных  листьев.  Встречаются  фрагменты  листа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перечном   сечении,  где  хорошо  видны  структура  мезофилла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обенности строения эпидермиса. В порошке много обрывков тканей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дельных  элементов:  волоски  и их обрывки,  железки,  отдель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исталлы оксалата кальция и фрагменты  кристаллоносной  обкладк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ханические  клетки  -  волокна,  склереиды,  обрывки секретор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налов, вместилищ, млечников и д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Люминесцентная микроскопия.  Рассматривают сухой порошок, ре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перечный срез листа,  приготовленный из  цельного  или  реза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ырья   после  предварительного  размягчения  во  влажной  камер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блюдается  собственная   (первичная)   флюоресценция   сырья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льтрафиолетовом  свете.  Наиболее  яркое свечение имеют кутикул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леточные  оболочки  механических   тканей,   элементов   ксилем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лосков,   содержимое  отдельных  клеток  или  тканей  мезофилл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пидермиса листа в зависимости от их химического  состава.  Листь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которых растений характеризуются ярким и специфическим свечен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имого железок, секреторных каналов и вместилищ в зависим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 химического состава содержимого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истохимические реакции проводят  на  поперечных  срезах  и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рошке на наличие эфирного масла,  толстой кутикулы,  слизи и д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ика   проведения   реакций    описана    в    соответствующ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ормативно - технической документа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ачественные реакции проводят с извлечением из сырья. Методи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едения реакций  указана   в   соответствующей   нормативно 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хнической документа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Числовые показатели. В сырье определяют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содержание действующих  веществ,  биологическую  активность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ы определения  указаны   в   соответствующей   нормативно 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хнической документации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влажность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содержание золы общей и золы,  нерастворимой в 10%  раство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кислоты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измельченность и содержание примес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HERBAE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ТРАВ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равами в  фармацевтической  практике  называют  лекарствен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ительное  сырье,  представляющее  собой  высушенные или свеж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дземные части травянистых  растений.  Травы  собирают  во  врем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цветения,  иногда  во  время  бутонизации или плодоношения.  Сырь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тоит из стеблей с листьями и цветками,  отчасти  с  бутонами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зрелыми  плодами.  У одних растений собирают только верхушки,  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ругих - всю надземную часть, у третьих - надземную часть вместе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рня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нешние признаки.  При определении внешних признаков  обращ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нимание   на   строение   стеблей,   листьев,  цветков  (плодов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сматривая невооруженным глазом или с помощью  лупы  (10Х).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обходимости сырье размачивают, погружая его на несколько мину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орячую воду,  а затем раскладывают на стекле или  другой  глад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ерхности,   расправляя  стебель,  листья,  цветки.  Если  трав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льченная,  то для размачивания выбирают куски стебля,  листь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цветк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строении  стебля  отмечают  его  особенности:  простой 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твистый характер ветвления;  форму поперечного сечения - стебел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цилиндрический,  ребристый,  четырехгранный  и  т. д.;   опушение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меры  (длину  и  диаметр  у основания);  расположение на стебл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истьев  (очередное,  супротивное,  мутовчатое);   тип   соцветия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роение листьев, цветков, плод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Цвет определяют на сухом сырье при дневном освещении;  запах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 растирании;  вкус - пробуя кусочек сухого сырья или его отва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только у неядовитых объектов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икроскопия. Цельное  и  резаное сырье.  Готовят микропрепара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иста с поверхности.  В некоторых случаях  готовят  микропрепара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ебля.  В  препаратах  стебля  обращают  внимание на форму клето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пидермиса,  тип  устьиц,  наличие  различных  трихом   (волоск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елезок) и особенности их строения.  Кроме того, обращают внима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 наличие   механической   ткани,   кристаллических   включени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местилищ,  секреторных каналов,  млечников и т.  п.  В препарат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перечного  среза  стебля  отмечают   расположение   и   стро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дящих    пучков,   наличие   других   особенностей,   имеющ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агностическое значен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рошок. В  порошке трав,  кроме элементов листа,  встречаю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менты  цветков,  обрывки  тканей  плодов  и  семян,   фрагмен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ебля - обрывки проводящих пучков,  крупных сосудов, механиче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локон и д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Люминесцентная микроскопия.  Рассматривают сухой порошок трав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листа. Наблюдается собственная (первичная) флюоресценция сырь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ультрафиолетовом свете.  В порошке, кроме элементов листа, ярк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люоресценция характерна для  обрывков  проводящих  пучков  стеб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сосуды  ксилемы  и  механические  волокна);  хорошо видна пыльц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ывки эндосперма семени  обычно  имеют  яркое  голубое  свеч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жирное масло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истохимические реакции проводят на поперечных  срезах  или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рошке на наличие эфирного масла,  толстой кутикулы,  слизи и д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ика   проведения   реакций    описана    в    соответствующ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ормативно - технической документа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ачественные реакции проводят с извлечением из сырья. Методи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едения реакций  указана   в   соответствующей   нормативно 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хнической документа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Числовые показатели. В сырье определяют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содержание действующих  веществ,  биологическую  активность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ы определения  указаны   в   соответствующей   нормативно 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хнической документации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влажность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содержание золы общей и золы,  нерастворимой в 10%  раство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кислоты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измельченность и содержание примес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FLORES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ЦВЕТ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Цветками в фармацевтической  практике  называют  лекарствен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ырье;   представляющее  собой  высушенные  отдельные  цветки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цветия,  а также их  части.  Цветки  собирают  обычно  в  начал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цветения, некоторые в фазу бутониза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нешние признаки.   В   сырье   определяют    тип    соцвет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ушенность;  затем  сырье  размачивают,  опуская  его  на 1 мин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орячую воду,  и рассматривают невооруженным глазом или с  помощь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упы  (10Х)  строение  цветка  (или соцветия).  Цветок помещают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метное  стекло  и  под  лупой  разделяют  его  препаровальны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глами   на   отдельные   части.  Обращают  внимание  на  стро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олоцветника  -  простой   (чашечковидный,   венчиковидный) 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войной,  строение  чашечки  и венчика (правильные - актиноморф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неправильные - зигоморфные),  число и форму чашелистиков  (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убчиков чашечки), число и форму лепестков (или зубчиков венчика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исло и строение тычинок,  число  пестиков,  особенности  стро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вяз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змеры - диаметр цветка (соцветия)  -  определяют  с  помощь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рительной  линейки  или  миллиметровой  бумаги  на размочен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териале.  Цвет сырья определяют при дневном освещении,  запах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 растирании,  вкус - пробуя кусочек сухого сырья или его отва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только у неядовитых объектов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икроскопия. Цельное  и резаное сырье.  Готовят микропрепара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 отдельных  частей  соцветия  (цветки,  листочки  обвертки)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астей   цветка   (лепестки,   чашелистики),   рассматривая  их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ерхности.  Обращают внимание на строение эпидермиса,  наличие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роение    волосков,    железок,    кристаллических    включени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ханических элементов (в листочках  обвертки),  форму  и  размер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ыльцевых зерен и д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Люминесцентная микроскопия.  Рассматривают сухой  порошок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дельные   части   соцветия,   цветка;   наблюдается  собственн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первичная) флюоресценция сырья в ультрафиолетовом свете. Наибол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арактерное  свечение имеют кутикула,  различные трихомы (волоск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елезки), механические элементы, пыльцевые зерна, включения клето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зависимости от их химического соста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ачественные реакции проводят с извлечением из сырья. Методи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едения реакций   описана   в   соответствующей   нормативно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хнической документа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Числовые показатели. В сырье определяют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содержание действующих  веществ,  биологическую  активность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ы определения   указаны   в   соответствующей   нормативно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хнической документации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влажность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содержание золы общей и золы,  нерастворимой в 10%  раство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кислоты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измельченность и содержание примес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FRUCTUS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ПЛО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лодами в  фармацевтической  практике   называют   простые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ожные, а также ложные плоды, соплодия и их части. Плоды собир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релыми  и  высушивают.  Некоторые  сочные  плоды   перерабаты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ежи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нешние признаки.  Плоды  исследуют  сухими,  рассматривая  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вооруженным  глазом  или  с  помощью  лупы  (10Х). Сочные плод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нившие во время сушки форму,  рассматривают  сначала  в  сух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иде,  а  затем  после размачивания в горячей воде или кипячения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чение 5-10 ми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лод состоит  из  околоплодника  (перикарпия)  и заключенных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го семян. Перикарпий может быть сухой (сухие плоды) или мясист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сочные  плоды).  Диагностическое  значение  имеют цвет,  характе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ерхности околоплодника,  размеры  (длина,  толщина,  поперечни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ода), запах и вкус. В некоторых случаях определяют число гнезд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оде,  наличие эфирномасличных каналов или вместилищ.  Для соч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одов после  размягчения  определяют форму и особенности стро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олоплодника,  отделяют  семена  от  мякоти   и   определяют   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ичество, форму, размеры, характер поверхности и т. д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змеры определяют  с  помощью   измерительной   линейки 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ллиметровой бумаги. Цвет сырья определяют при дневном освещени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пах - при разламывании или растирании,  вкус  -  пробуя  кусоче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ухого сырья или его отвар (только у неядовитых объектов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икроскопия. Цельное  сырье.   Для   определения   подлин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отовят поперечные срезы.  Диагностическое значение имеет стро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олоплодника.    В    околоплоднике    различают    три     слоя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ружный -   экзокарпий   (эпидермис),   средний   -   мезокарпи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нутренний  -  эндокарпий.  Обращают  внимание на форму,  стро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леток эпидермиса,  на наличие и особенности строения волосков;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зокарпии   важное   диагностическое   значение   имеют   налич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ханических  элементов,  их  форма  и   расположение,   число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положение эфирномасличных канальцев, проводящих пучков, налич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исталлических включений, форма клеток паренхимы и др. Эндокарп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   некоторых   плодов   срастается  с  семенной  кожурой,  иног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ндокарпий  представлен  механической  тканью  в  виде  клеток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етковидными утолщения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езаное и  дробленое  сырье.  Диагностическое  значение  име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летки  экзокарпия  и  эндокарпия,  а   также   семенная   кожур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ханические  элементы  мезокарпия  и  кристаллические  включен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обенности строения эндосперма,  запасные питательные вещества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исталлические включ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рошок. Диагностическое значение имеют те же элементы,  что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заном и дробленом сырь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Люминесцентная микроскопия.  Рассматривают   поперечный   сре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ле  увлажнения  плода  во  влажной камере,  реже сухой порошок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блюдают   первичную   (собственную)   флюоресценцию   сырья 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льтрафиолетовом   свете.   Видна   структура  околоплодника,  гд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обенно ярко выделяются механические элементы, секреторные канал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 их содержимое,  проводящие пучки.  Ярко флюоресцирует эндоспер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емени и  ткани  зародыша.  Флюоресценция  обусловлена  химическ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тавом тканей и для каждого вида специфичн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истохимические реакции проводят с порошком сырья  на  налич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рного и эфирного масел, на одревесневшие элементы и др. Методи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едения реакций   указана   в   соответствующей   нормативно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хнической документа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ачественные реакции проводят с извлечением из сырья. Методи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едения реакций  описана   в   соответствующей   нормативно 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хнической документа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Числовые показатели. В сырье определяют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содержание действующих  веществ;  биологическую  активность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ы определения  указаны   в   соответствующей   нормативно 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хнической документации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влажность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содержание золы общей и золы,  нерастворимой в 10%  раство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кислоты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измельченность и содержание примес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SEMINA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СЕМЕ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еменами в фармацевтической практике называют цельные семена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дельные  семядоли.  Семена  собирают,  как  правило,  зрелыми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суш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нешние признаки.  Семена  исследуют  сухими,  рассматривая 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вооруженным глазом или с помощью лупы (10Х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емена состоят  из  семенной  кожуры,  эндосперма (у некотор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ений  семена  без  эндосперма)  и  зародыша.   Диагностическ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начение  имеют  форма,  размеры  (длина,  толщина или поперечник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емени, характер поверхности, цвет, запах и вкус, форма, размеры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положение зародыша, наличие и форма рубчика или семяшва и т. д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змеры определяют  с  помощью   измерительной   линейки 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ллиметровой  бумаги,  шарообразных  семян  - просеиванием сквоз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ито  с  круглыми  отверстиями.  Цвет   определяют   при   днев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вещении,  запах - при разламывании или растирании, вкус - пробу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усочек сухого сырья или его отвар (только у неядовитых объектов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икроскопия. Цельное   сырье.   Для   определения  подлин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отовят поперечные срезы.  Обращают  внимание  на  общее  стро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емени,  характер  и  строение  семенной кожуры,  величину и форм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пасной  питательной   ткани - эндосперма,   форму   и   стро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родыша - семядолей, корешка, стебелька, почечки зародыш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ибольшее диагностическое  значение  имеет  семенная  кожур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торая   состоит   из  нескольких  слоев  характерного  стро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ханический слой кожуры  состоит  из  вытянутых  элементов  (тип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локон)  или  из  изодиаметрических  клеток.  Для некоторых семя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арактерно наличие  слизи  в  эпидермальных  клетках  кожуры,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ругих  -  пигментного  слоя.  Форма  клеток эндосперма,  запас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итательное  вещество  и  кристаллические  включения  также  име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агностическое значен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рошок. Диагностическое  значение  имеет  строение  отде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оев семенной кожуры,  особенно механического и пигментного. Чащ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сего слои кожуры семени в микропрепарате порошка лежат  пластам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то  соответствует  микроскопической  картине  препаратов кожуры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ерхности, иногда   встречаются  каменистые  клетки  (небольши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уппами и отдельно). Нередко в порошке встречается сочетание дву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 трех  слоев  семенной кожуры,  что также является характер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знаком.  Диагностическое  значение  имеет   содержимое   клето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ндосперма   и  зародыша  (жирное  масло,  слизь,  кристаллическ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ключения и др.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Люминесцентная микроскопия.  Рассматривают   поперечный   сре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ле  размягчения  семени во влажной камере.  Наблюдают первич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собственную) флюоресценцию сырья в ультрафиолетовом свете.  Четк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деляются  отдельные  слои  семенной  кожуры,  ярко флюоресцир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ревесневшие ткани;  флюоресценция эндосперма и зародыша  зависи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   химического   состава   содержимого   клеток;   жирное  масл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условливает яркую голубую флюоресценцию эндосперма и зародыш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истохимические реакции  проводят  с порошком сырья на налич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рного и эфирного масел,  слизи,  одревесневших элементов  и  д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ика    проведения    реакций    описана   в   соответствующ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ормативно - технической документа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ачественные реакции проводят с извлечением из сырья. Методи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едения реакций  указана   в   соответствующей   нормативно 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хнической документа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Числовые показатели. В сырье определяют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содержание  действующих  веществ,  биологическую активность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ы определения  указаны   в   соответствующей   нормативно 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хнической документации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влажность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содержание золы общей и золы,  нерастворимой в 10%  раство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кислоты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измельченность и содержание примес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CORTICES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К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рой в  фармацевтической  практике  называют  наружную  ча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волов,  ветвей и корней деревьев и кустарников,  расположенную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иферии  от камбия.  Кору,  как правило,  заготовляют весной,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иод сокодвижения, и высуш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нешние признаки.    Цельная   кора   имеет   вид   трубчатых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елобоватых или плоских кусков различных размер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 коры определяют цвет, размеры (длину и толщину), особен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ружной и внутренней поверхности и излом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ружная поверхность  коры  с  бурой  или серой пробкой обыч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ладкая или с продольными (или поперечными) морщинками,  иногда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рещинками. Кора ветвей и стволов имеет округлые или продолговат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ечевички,  иногда на ней могут быть листовые лишайники (кустист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ишайники при заготовке должны удалятьс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нутренняя поверхность коры обычно более светлая,  гладкая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бристая.   Поперечный   излом   обычно   неровный:   занозисты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локнистый или зернисты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ину и   толщину  коры  определяют  с  помощью  измеритель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инейки.  Цвет определяют с наружной и внутренней поверхности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невном  освещении,  запах - при соскобе внутренней поверхности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ежем изломе сухой коры или при увлажнении,  вкус - пробуя  сух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ру или ее отвар (только у неядовитых объектов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икроскопия. Цельное сырье.  Готовят поперечные  и  продоль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езы предварительно размягченного сырья. При определении обращ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нимание  на  наружную  кору,  располагающуюся  к   периферии  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ончания  сердцевинных  лучей и состоящую из первичной коры (ес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хранилась) и перидермы,  и на внутреннюю (флоэму), расположен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 камбия до окончания сердцевинных лучей. Также обращают внима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 толщину,  окраску  и  характер  пробки,  наличие   колленхим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ношение   толщины   первичной   и   вторичной   коры,   ширин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ердцевинных луч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иагностическими признаками    коры    являются   механическ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менты  -  лубяные  волокна  (стереиды)  и   каменистые   клет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склереиды), их количество, расположение и строение. Располагаю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ханические  элементы  одиночно  или  группами,   рассеянно 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ясами.  Стенки  лубяных  волокон  или  каменистых  клеток обыч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ильно утолщены и лигнифицирован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иагностическое значение   имеют   также   включения  оксал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льция,  млечники,  клетки с эфирным маслом.  Кристаллы  оксал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льция   имеют   разную  форму  (друзы  и  одиночные  кристаллы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иночные  кристаллы  часто  встречаются   в   отдельных   клетк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аренхимы  или  в  клетках паренхимы,  окружающих лубяные волокн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уя кристаллоносную обкладк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рахмальные зерна,    встречающиеся    в    коре,   мелкие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агностического значения не име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езаное сырье. Для микроскопического исследования резаной кор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отовят  продольный  или  поперечный  срез  или  соскоб.  В  та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ах   почти   все  элементы  видны  в  продольном  сечен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агностическое значение имеют те же элементы, что и на срез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рошок. Готовят     микропрепараты     порошка.    Важнейши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агностическими признаками в порошках коры являются: механическ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менты  (лубяные  волокна,  каменистые клетки),  их располож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одиночно или группами),  включения  оксалата  кальция,  млечник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местилищ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бращают внимание также на пласты клеток пробки,  состоящие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ногоугольных  клеток  (вид  с  поверхности).  В клетках паренхим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ычно содержатся крахмальные зерна,  кристаллы оксалата  кальц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огда эфирное масло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Люминесцентная микроскопия.  Рассматривают  поперечные   срез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ры или   порошок   (соскоб)   в  ультрафиолетовом  свете.  Ярк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ечением  обладают  одревесневшие  элементы   (лубяные   волокн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менистые  клетки); флюоресценция  клеток  паренхимы  зависит 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имического состава кор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истохимические реакции проводят на поперечных срезах коры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 порошком сырья.  При этом чаще всего проводят реакции на налич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ействующих  веществ,  в  некоторых  случаях  -  на сопутствующ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ика   проведения   реакций    описана    в    соответствующ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ормативно - технической документа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ачественные реакции проводят  на  сухом  сырье,  с  соскоб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рошком  или с извлечением из сырья.  Методики проведения реакц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ведены в соответствующей нормативно - технической документа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Числовые показатели. В сырье определяют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содержание действующих  веществ,  биологическую  активность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ы определения  указаны   в   соответствующей   нормативно 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хнической документации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влажность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содержание золы общей и золы,  нерастворимой в 10%  раство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кислоты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измельченность и содержание примесей, в том числе содержа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усочков коры, покрытых кустистыми лишайника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</w:t>
      </w:r>
      <w:r>
        <w:rPr>
          <w:color w:val="604040"/>
        </w:rPr>
        <w:t>RADICES, RHIZOMATA, BULBI, TUBERA, BULBOTUBERA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КОРНИ, КОРНЕВИЩА, ЛУКОВИЦЫ, КЛУБНИ, КЛУБНЕЛУКОВИЦ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фармацевтической практике используют высушенные, реже свеж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земные органы многолетних растений,  собранные чаще осенью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нней  весной,  очищенные или отмытые от земли,  освобожденные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мерших частей,  остатков стеблей и  листьев.  Крупные  подзем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рганы перед сушкой разрезают на части (продольно или поперек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ырье может быть представлено корнями - radices, корневищами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rhizomata,   корневищами   и   корнями  -  rhizomata  et  radices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рневищами с корнями -  rhizomata  cum  radicibus,  луковицами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bulbi, клубнями - tubera и клубнелуковицами - bulbotubera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нешние признаки.  У  подземных  органов   определяют   форму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обенности   наружной   поверхности  и  излома,  размер,  цвет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ерхности и на свежем изломе, запах и вку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рни цилиндрические,    реже    конические,    простые    или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разветвленные.  Корневища простые или разветвленные,  многоглавы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цилиндрические  или  овальные,  четковидные,  внутри  сплошные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ые,  прямые,  изогнутые или перекрученные  и  т.д.  Луковицы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лубнелуковицы шаровидные, яйцевидные, продолговатые, сплющенные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.п.   Клубни    шаровидные,    овальные,    иногда    сплющенны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ретеновидные и т.п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верхность неочищенных подземных органов  может  быть  ров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   (чаще)    морщинистой.   Для   корней   обычно   характер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дольно - морщинистая поверхность,  для корневищ - продольная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перечная   морщинистость  часто  со  следами  удаленных  корне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мерших листьев и стеблей.  Излом может быть  ровный,  зернисты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нозистый  или  волокнистый.  На  изломе  или  поперечном разрез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упных корней,  корневищ и  клубней  рассматривают  невооружен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лазом,   под   лупой  (10Х)  или  стереомикроскопом  располож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дящих элемент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рни могут   иметь   первичное   и  вторичное  строение.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вичном строении в центре виден центральный осевой цилиндр,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торичном строении в центре находится древесин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рневища могут  иметь  пучковое  и  беспучковое  строение.  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рневищ  однодольных  растений  проводящие  пучки  разбросаны бе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обого порядка в коре и в  центральном   цилиндре.  У  двудо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ений при пучковом строении проводящие пучки расположены в вид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ьца ближе к поверхности корневища, в центре широкая сердцевин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рневища  беспучкового  строения  отличаются от корней наличием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центре сердцевины (у некоторых видов  она  разрушена  -  корневищ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ое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Луковицы состоят из более или менее утолщенных  сочных  чешу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идящих   на  укороченном  стебле  (донце),  и  обычно  несколь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ружных сухих чешу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лубни чаще  всего  имеют  морщинистую  поверхность и пучков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роен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лубнелуковицы имеют только наружные сухие чешу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ину, диаметр,  толщину определяют  с  помощью  измеритель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инейки  или  миллиметровой  бумаги.  Диаметр и толщину измеряю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иболее  широком  месте.  Цвет  сырья  определяют   при   днев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вещении,  запах - при разламывании или растирании, вкус - пробу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усочек сухого сырья или его отвар (только у неядовитых объектов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икроскопия. Цельное   сырье.   Для   определения  подлин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земных органов готовят поперечные срезы, реже продольны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рни. При первичном строении корня на поперечном срезе видны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кровная ткань - эпидермис (эпидерма, ризодерма), клетки котор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асто  образуют  корневые  волоски.  Под  эпидермисом  расположе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вичная  кора.  У  однодольных  растений  внутренний  слой  кор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эндодерма) имеет характерное строение:  состоит  из  одного  ря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леток   с   утолщенными   внутренними   и   радиальными  стенк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подковообразные утолщения). В центре корня расположен централь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евой цилиндр  с  радиальным  проводящим  пучком.  При  вторич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роении корня  на  поперечном  срезе  видны:  покровная  ткань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идерма,  кора и древесина. Перидерма состоит из более или мен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лстого слоя пробки,  феллогена и  феллодермы.  Кора  состоит 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леток паренхимы,  проводящих элементов луба, нередко присутств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ханические  элементы:  лубяные  волокна,  каменистые  клетки.  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которых  видов  сырья в коре расположены секреторные вместилищ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налы,  млечники. Линия камбия более или менее четкая. Древесин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к  правило,  имеет  лучистое  строение.  В  древесине  различ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уды,  трахеиды,  паренхиму, у некоторых видов древесные волок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либриформ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рневища. На поперечном срезе у корневищ однодольных расте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кровная  ткань   представлена   эпидермисом;   часто   эпидерми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рушен,  при этом наружные слои паренхимы коры опробковевшие.  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которых  корневищ   под   эпидермисом   расположена   гиподерм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рневища двудольных растений покрыты перидермой. Проводящие пуч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к  у   однодольных,   так   и   у   двудольных   коллатеральны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иколлатеральные,  концентрические;  у  однодольных  растений  он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крытые,  у двудольных открытые.  При  беспучковом  строении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рневища характерны те же элементы, что и для корней со вторич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роением,  только  в  центре  корневища  -   сердцевина,   иног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рушенна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клубнях  и  клубнелуковицах  преобладающей  тканью  явля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аренхима с запасным питательным веществом,  в которой расположе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дящие пучк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ажнейшими диагностическими  признаками  для подземных орган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являются  расположение  и  характер  проводящих   и   механиче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ментов,  наличие разнообразных вместилищ,  каналов,  млечник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исталлов  оксалата  кальция,  запасного  питательного   веществ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крахмал, слизь, инулин, жирное масло) и д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езаное и дробленое сырье.  При микроскопическом  исследова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мечают  характер  утолщения  сосудов и трахеид,  наличие и форм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ханических элементов (волокна,  каменистые  клетки),  кристалл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салата кальция, млечников, секреторных вместилищ, каналов и д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соскобе определяют характер запасного питательного веществ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рму и размеры крахмальных зере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рошок. Диагностическими  элементами  в   порошке   подзем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рганов  являются  сосуды  и  трахеиды  с характерными утолщения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енок,  механические элементы,  которые встречаются группами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иночно,   кристаллы   оксалата   кальция,   секреторные  канал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местилища, млечники и запасные питательные вещест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Люминесцентная микроскопия. Рассматривают поперечный срез (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пил),  сухой порошок или соскоб подземных органов.  Наблюда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бственная  (первичная)  флюоресценция  сырья  в ультрафиолетов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ете.  Наиболее  яркое  свечение  имеют  одревесневшие   элемен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сосуды,   трахеиды,   лубяные  и  древесные  волокна;  каменист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летки),  содержимое секреторных образований (вместилищ,  канал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ечников);  флюоресценция клеток паренхимы зависит от химическ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та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Гистохимические реакции  проводят  на  поперечных срезах или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рошком   сырья  чаще  всего  на  наличие  действующих   вещест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пасного   питательного  вещества.  Методика  проведения  реакц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азана в соответствующей нормативно - технической документа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ачественные реакции  проводят на сухом сырье,  с порошком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кобом,  но чаще с извлечением  из  сырья.  Методика  провед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акций описана   в   соответствующей   нормативно  -  техничес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кумента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Числовые показатели. В сырье определяют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содержание действующих  веществ,  биологическую  активность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ы определения   указаны   в   соответствующей   нормативно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хнической документации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влажность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содержание золы общей и золы,  нерастворимой в 10%  раство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кислоты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измельченность и содержание примес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     </w:t>
      </w:r>
      <w:r>
        <w:rPr>
          <w:color w:val="604040"/>
        </w:rPr>
        <w:t>SPECIES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СБОР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боры представляют собой смеси нескольких видов измельченного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же   цельного,  лекарственного  растительного  сырья,  иногда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бавлением  солей,  эфирных  масел  и  используемые  в   качеств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екарственных средст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. Сырье,  используемое для приготовления  сбор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лжно соответствовать  требованиям   нормативно   -   техничес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кументации.  Сырье,  входящее  в  состав  сборов,  измельчают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дельности. Степень измельчения сырья, входящего в состав сбор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уемых   для   приготовления   настоев   и  отваров,  долж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овать требованиям статьи "Настои и отвары"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Листья, травы и  кору  режут,  кожистые  листья  превращают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упный  порошок;  корни  и  корневища  в  зависимости  от  форм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личины и твердости режут или дробят;  плоды и семена  измельч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мельнице или пропускают через вальцы;  некоторые семена и яго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рут цельными;  цветки и мелкие цветочные корзинки берут цельны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измельчают.  Во всех случаях измельчения пыль отсеивают сквоз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ито с размером отверстий 0,18 м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мпоненты, входящие в состав сбора, перемешивают до получ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вномерной смеси.  В тех случаях,  когда в  состав  сбора  входи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ль,  из нее готовят насыщенный раствор и опрыскивают им сбор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мешивании, после чего высушивают при температуре  не  выше  6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д.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ырье гигроскопичное и легко портящееся от увлажнения  следу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ть  в сбор после опрыскивания других компонентов раствор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ли и высушивания с последующим перемешивание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фирное масло  вносят в сбор в виде спиртового раствора (1:10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ыскиванием при перемешиван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нешние признаки.   Сборы   -   это   смесь  нескольких  вид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льченного или цельного лекарственного  растительного  сырья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рфологическими   признаками,   характерными   для   компонент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ходящих в состав сбора.  В сборах определяют запах и  вкус.  Вку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ют в водном извлечен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длинность. Для  определения  подлинности  сбора  из  средн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бы  берут  аналитическую пробу массой 10 г,  помещают на чист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ладкую поверхность и в ней  определяют  составные  компоненты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нешнему  виду,  рассматривая  их невооруженным глазом и с помощь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упы (10Х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рудно распознаваемые    или   сильно   измельченные   частиц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вергают микроскопическому анализу  в  соответствии  со  стать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Техника   микроскопического   и   микрохимического   исследов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екарственного растительного сырья".  Для этого обрабатывают 25-3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нородных  по  внешнему  виду  частиц  и  из  нескольких кусочк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отовят препараты, рассматривая их под микроскопом для опреде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ида  сырья.  Подлинность сильно измельченных частиц определяют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ике исследования порошков.  Все  исследуемые  кусочки  долж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меть   диагностические  признаки,  соответствующие  видам  сырь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ходящим в состав сбо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Числовые показатели. В сборах определяют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содержание действующих веществ; методы определения указаны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ей нормативно - технической документации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влажность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содержание золы общей и золы,  нерастворимой в 10%  раство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кислоты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измельченность и содержание примес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ПРАВИЛА ПРИЕМКИ ЛЕКАРСТВЕННОГО РАСТИТЕЛЬНОГО СЫРЬ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И МЕТОДЫ ОТБОРА ПРОБ ДЛЯ АНАЛИ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емку лекарственного    растительного    сырья    производят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партия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артией считают  количество сырья массой не менее 50 кг од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именования, однородного по всем показателям и оформленного одн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кументом, удостоверяющим его качество. Документ должен содержа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ующие данны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номер и дату выдачи документ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наименование и адрес отправителя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наименование сырья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номер партии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массу партии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год и месяц сбора или заготовки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район заготовки (для сырья от дикорастущих растений)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результаты испытаний качества сырья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обозначение нормативно - технической документации на сырье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подпись лица,  ответственного за качество сырья, с указани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амилии и должнос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аждую единицу  продукции  подвергают  внешнему  осмотру 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тановления   соответствия   упаковки  и  маркировки  требования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ормативно -  технической  документации.  Обращают   внимание 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авильность   упаковки,   состояние  тары  (отсутствие  подмочк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теков и других повреждений, отрицательно влияющих на качество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хранность сырь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проверки   соответствия   качества    сырья    требования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ормативно -   технической   документации   отбирают   выборку 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поврежденных единиц продукции,  взятых из разных мест  партии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ичестве,  указанном  в  табл.  1.  Проверку  качества  сырья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режденных   единицах   продукции   производят    отдельно   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поврежденных, вскрывая каждую единицу продук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Таблица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””””””””””””””””””””’”””””””””””””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личество единиц продукции сырьяЈ         Объем выборки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”””””””””””””””””””•””””””””””””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1-5                   Ј      Все единицы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6-50                  Ј      5 единиц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Свыше 50              Ј      10% единиц продукции,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            Ј      составляющих партию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””””””””””””””””””””‘””””””””””””””””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Неполные  10  единиц  продукции  приравнивают к 1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единицам (например,  при наличии в  партии  51  единицы  продук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м выборки составляет 6 единиц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павшие в  выборку  единицы  продукции  вскрывают   и   пут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нешнего   осмотра   определяют   однородность  сырья  по  способ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готовки (цельное,  измельченное,  прессованное и т. д.), цвету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паху,  засоренности;   наличие   плесени,   гнили,   устойчив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тороннего    запаха,    не   исчезающего   при   проветривании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соренность ядовитыми растениями и посторонними примесями (камн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екло, помет грызунов и птиц и т. д.). Одновременно невооружен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лазом и  с  помощью  лупы  (5-10Х)  определяют  наличие  амбар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редител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установлении   (внешний   осмотр)   неоднородности  сырь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личия плесени и гнили,  засоренности посторонними  растениями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ичествах,  явно  превышающих  допустимые  примеси и т.  д.  в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артия должна быть рассортирована, после чего вторично предъявле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 сдач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обнаружении в  сырье  затхлого,  устойчивого  посторонн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паха,  не  исчезающего  при  проветривании,  ядовитых растений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торонних примесей  (помет  грызунов  и  птиц,  стекло  и  др.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раженности  амбарными вредителями II и III степеней партия сырь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 подлежит приемк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тбор проб.   Из  каждой  единицы  продукции,  отобранной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скрытия, берут, избегая измельчения, 3 точечные пробы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ерху, снизу и из середины. Из мешков, тюков и кип точечные проб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бирают  на  глубине  не менее 10 см рукой сверху,  затем,  посл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парывания по шву,  из середины и снизу;  точечные пробы семян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ухих  плодов  отбирают зерновым щупом.  Из сырья,  упакованного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ящик,  первую точечную пробу отбирают из верхнего слоя,  вторую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ле  удаления сырья примерно до половины ящика и третью - со д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ящика.  Точечные пробы должны быть примерно одинаковыми по  масс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   всех   точечных   проб,   осторожно  перемешивая,  состав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диненную проб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установления степени зараженности амбарными вредителями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диненной пробы методом квартования выделяют пробу массой 500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мелких видов сырья и массой 1000 г - для крупных видов  сырь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у  пробу  помещают  в  плотно  закрывающуюся  банку,  в  котор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кладывают этикетк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з объединенной  пробы  методом  квартования  выделяют средню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бу.  Для этого сырье разравнивают на  гладкой,  чистой,  ров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ерхности  в  виде квадрата по возможности тонким равномерным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лщине слоем и по диагонали делят  на  четыре  треугольника.  Дв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тивоположных  треугольника  сырья  удаляют,  а  два  оставших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единяют вместе и перемешивают.  Эту операцию  повторяют  до  те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р,  пока  не  останется  количество сырья в двух противополож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реугольниках,  соответствующее массе средней пробы,  указанной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бл. 2.  Остатки  объединенной пробы сырья присоединяют к парт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пустимые отклонения в массе средней пробы  не  должны  превыша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+/- 10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реднюю пробу  упаковывают  в  полиэтиленовый или многослой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мажный мешок.  К мешку прикрепляют этикетку,  такую же  этикетк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кладывают  внутрь мешка.  На этикетке указывают следующие данны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именование сырья;  наименование поставщика;  номер партии; масс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артии; дату отбора пробы;  фамилию и должность лица,  отобравш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б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Таблица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”””””””””””””””””””””””””””’””””””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Наименование сырья           ЈМасса средней пробы, г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””””””””””””””””””””””””””•”””””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очки березовые                         Ј        15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очки сосновые                          Ј        35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Листья цельные, кроме нижеперечисленных:Ј        40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лист сенны                              Ј        20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лист толокнянки и брусники              Ј        15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Листья резаные, обмолоченные            Ј        20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Цветки, кроме нижеперечисленных:        Ј        30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цветки полыни цитварной                 Ј        15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цветки ноготков, кукурузные столбики  с Ј        20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ыльцами                                Ј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цветки бузины черной                    Ј        75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цветки ромашки аптечной                 Ј        20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цветки ромашки далматской               Ј        40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равы цельные, побеги, кроме   нижепере-Ј        60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численных:                              Ј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рава душицы                            Ј        15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обеги анабазиса                        Ј        20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равы резаные, обмолоченные             Ј        20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Сочные плоды, кроме нижеперечисленных:  Ј        20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лоды шиповника                         Ј        30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лоды стручкового перца                 Ј        55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Сухие плоды и семена, кроме нижеперечис-Ј        30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ленных:                                 Ј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семена дурмана индейского, термопсиса,  Ј        20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льна                                    Ј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лоды амми и семена джута               Ј        15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лубни, корни и корневища цельные, кромеЈ        60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нижеперечисленных:                      Ј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рневище и корень марены,     корневищеЈ        40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лапчатки                                Ј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лубни салепа                           Ј        20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рневище и корень девясила             Ј        1000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рневище мужского папоротника и  кореньЈ        1500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евеня                                  Ј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рень мыльный туркестанский            Ј        10300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рень солодки очищенный                Ј        2500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рень солодки неочищенный,       кореньЈ        6000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барбариса                               Ј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рни и корневища резаные, дробленые    Ј        25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рни и корневища в порошке             Ј        15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ра цельная                            Ј        60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ра резаная                            Ј        20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рочее растительное сырье:              Ј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ликоподий                               Ј        10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ожки спорыньи                          Ј        20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березовый гриб - чага                   Ј        3000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орская капуста - слоевища              Ј        5000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орская капуста шинкованая              Ј        1000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орская капуста - порошок               Ј        400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Сырье животного происхождения:          Ј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бадяга                                  Ј        150            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”””””””””””””””””””””””””””‘”””””””””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з средней пробы методом  квартования  выделяют  аналитическ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бы для определения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подлинности, измельченности и содержания примесей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влажности  (аналитическую  пробу  для  определения влаж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деляют  сразу  же  после  отбора  средней  пробы  и  упаковы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ерметически)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содержания золы и действующих вещест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Для таких видов сырья,  как цельные травы,  корн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рневища,   клубни,   после  выделения  аналитической  пробы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я  подлинности,  измельченности  и  содержания  примес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асть  средней  пробы,  предназначенную для определения влажност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ния золы и действующих веществ,  измельчают  ножницами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екатором   на  крупные  куски,  тщательно  перемешивают  и  зат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деляют соответствующие аналитические проб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асса аналитических  проб  должна  соответствовать указанной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бл. 3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Таблица 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”””””””””””””””””””’”””””””””””””””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           Ј Масса аналитической пробы (г)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           Ј       для определения          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Ј                                “””””””””””””””’”””””’”””””””””””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Наименование сырья       Ј подлинности, Јвлаж-Јсодержания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           ЈизмельченностиЈностиЈзолы     и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           Ји   содержанияЈ     Јдействующих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               Ј   примесей   Ј     Ј  веществ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”””””””””””””””””””””•””””””””””””””•”””””•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очки березовые                 Ј    50        Ј 25  Ј   25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очки сосновые                  Ј    200       Ј 25  Ј   10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Листья цельные, кроме  нижепере-Ј    200       Ј 25  Ј   15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численных:                      Ј              Ј     Ј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лист сенны                      Ј    100       Ј 15  Ј   50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лист брусники, толокнянки       Ј    50        Ј 25  Ј   50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Листья резаные, обмолоченные    Ј    5         Ј 25  Ј   10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Цветки, кроме нижеперечисленных:Ј    200       Ј 25  Ј   50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цветки полыни цитварной         Ј    25        Ј 15  Ј   50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цветки ноготков, кукурузные     Ј    100       Ј 25  Ј   50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столбики с рыльцами             Ј              Ј     Ј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цветки бузины черной            Ј    20        Ј 15  Ј   25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цветки ромашки аптечной         Ј    50        Ј 25  Ј   10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цветки ромашки далматской       Ј    300       Ј 25  Ј   50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равы  цельные,  побеги,   кромеЈ    300       Ј 50  Ј   20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нижеперечисленных:              Ј              Ј     Ј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рава душицы                    Ј    25        Ј 15  Ј   50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обеги анабазиса                Ј    50        Ј 25  Ј   10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равы резаные, обмолоченные     Ј    50        Ј 25  Ј   10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Сочные плоды, кроме нижеперечис-Ј    100       Ј 50  Ј   50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ленных:                         Ј              Ј     Ј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лод шиповника                  Ј    200       Ј 25  Ј   50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лод стручкового перца          Ј    300       Ј 25  Ј   15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Сухие плоды  и   семена,   кромеЈ    200       Ј 25  Ј   50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нижеперечисленных:              Ј              Ј     Ј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семена дурмана индейского,      Ј    50        Ј 25  Ј   10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ермопсиса, льна                Ј              Ј     Ј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лоды амми и семена джута       Ј    10        Ј 25  Ј   10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рни, клубни и корневища  цель-Ј    300       Ј 50  Ј   20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ные, кроме нижеперечисленных:   Ј              Ј     Ј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рневища и корень марены,      Ј    200       Ј 50  Ј   10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рневище лапчатки              Ј              Ј     Ј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лубни салепа                   Ј    100       Ј 25  Ј   50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рневище и корень девясила     Ј    600       Ј 50  Ј   10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рневище мужского папоротника иЈ    1000      Ј 100 Ј   30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рень ревеня                   Ј              Ј     Ј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рень мыльный туркестанский    Ј    10 000    Ј 200 Ј    -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рень солодки неочищенный,     Ј    5000      Ј 100 Ј   50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рень барбариса                Ј              Ј     Ј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рень солодки очищенный        Ј    2000      Ј 100 Ј   20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рни и корневища резаные, дроб-Ј              Ј     Ј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леные                           Ј    100       Ј 25  Ј   10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рни и корневища в порошке     Ј    50        Ј 15  Ј   25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ра цельная                    Ј    400       Ј 50  Ј   10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ра резаная                    Ј    100       Ј 25  Ј   50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рочее растительное сырье:      Ј              Ј     Ј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ликоподий                       Ј    50        Ј 25  Ј   25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ожки спорыньи                  Ј    50        Ј 25  Ј   10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березовый гриб - чага           Ј    2000      Ј 500 Ј   10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орская капуста - слоевище      Ј    3000      Ј 500 Ј   1000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орская капуста шинкованная     Ј    500       Ј 100 Ј   30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орская капуста - порошок       Ј    100       Ј 50  Ј   200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Сырье животного происхождения:  Ј              Ј     Ј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бадяга                          Ј    100       Ј 25  Ј    -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”””””””””””””””””””‘””””””””””””””‘”””””‘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Масса средней и  аналитической  проб  для  свеж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екарственного   растительного  сырья  указана  в  соответствующ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ормативно - технической документа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сли при  выделении  аналитических проб в двух противополож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реугольниках масса сырья окажется меньше или больше  указанной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бл.  3, следует из оставшихся двух  треугольников отделить сырь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 всей толщине слоя и добавить недостающую  часть  или  таким  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ом удалить его из отобранных треугольник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налитические пробы должны быть взвешены с погрешностью +/-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0, 01 - при массе пробы до 50 г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0, 1 - при массе пробы от 100 до 500 г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, 0 - при массе пробы от 500 до 1000 г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5, 0 - при массе пробы более 1000 г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установлении   в   результате   испытаний   несоответств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чества  сырья требованиям нормативно - технической  документа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дят   его  повторную  проверку.  Для  повторного  анализа 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вскрытых единиц продукции  отбирают  выборку  в  соответствии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бл. 1.  Результаты  повторного анализа являются окончательными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пространяются на всю партию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Указанная  статья  не распространяется на  правил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емки и методы отбора корня женьшен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Отбор проб фасованной продук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Лекарственное растительное сырье  расфасовывается  в  пачки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иэтиленовые    пакеты    в    цельном,    резаном,   дроблен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рошкованном, резано  -  прессованном  виде,  а  также  в   форм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рикетов  и  сигарет  для  использования  в качестве лекарстве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едст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емку фасованной   продукции   проводят   сериями.    Сери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читается  определенное  количество  (не  более  10  т) однород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дукции,  выпущенной в течение  1  сут  и  сопровождаемой  одн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кументом,  удостоверяющим  его  качество.  Серия  формируется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ной или нескольких партий сырья (но не более 3),  предваритель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мешанны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Единицы продукции в выборку необходимо отбирать из разных мес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тролируемой сер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бъем выборки зависит от объема серии и указан в табл. 4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   </w:t>
      </w:r>
      <w:r>
        <w:rPr>
          <w:color w:val="604040"/>
        </w:rPr>
        <w:t>Таблица 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””””””’”””””””””””””””””””””””””””””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Количество    Ј                       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транспортных   Ј              Объем выборки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единиц продукции Ј                       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в серии       Ј                                         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””””””•””””””””””””””””””””””””””””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1-5         ЈВсе единицы            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-50        Ј5 единиц               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Свыше 50    ЈОдна транспортная единица продукции от каждых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Ј10 единиц, составляющих серию, для лекарствен-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Јного растительного сырья, расфасованного     в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Јпачки и полиэтиленовые пакеты в цельном, реза-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Јном, дробленом виде, в виде порошка, в   форме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Јбрикетов и сигарет.    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ЈОдна транспортная единица от каждых 20  единиц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Јдля лекарственного растительного сырья, расфа-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      Јсованного в резано - прессованном виде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””””””‘””””””””””””””””””””””””””””””””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Неполные    10    или   20   транспортных   единиц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равнивают к 10 или 20 единицам соответственно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тбор проб.  Попавшие в выборку транспортные единицы продук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ящики)  вскрывают  и  из  разных  мест  каждого  вскрытого  ящи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бирают  по  2  фасовочные  единицы  (потребительские   упаковки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екарственного растительного средства.  Из выборки, представл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-4 транспортными    единицами,  отбирают  10  фасовочных  единиц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обранные   фасовочные   единицы   готовой  продукции  состав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диненную проб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ТБОР СРЕДНЕЙ     И    АНАЛИТИЧЕСКИХ    ПРОБ    ЛЕКАРСТВЕ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ИТЕЛЬНОГО  СРЕДСТВА.  1.  Фасованное   в   цельном,   резан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робленом виде и в виде порошка.  Отобранные упаковки объедин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бы вскрывают,  содержимое высыпают  на  гладкую  чистую  ров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ерхность, тщательно перемешивают и методом квартования выде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еднюю пробу. Масса средней пробы указана в табл. 2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з средней  пробы  методом  квартования выделяют аналитическ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бы. Масса аналитических проб указана в табл. 3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асса средней и аналитических проб для сырья, расфасованного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иде порошка,  указана в табл.  2 и 3, как предусмотрено для сырь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заного и дробленого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. Фасованное в резано - прессованном  виде.  Из  объедин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бы  берут  5  упаковок  для определения содержания измельче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усочков и осыпи. Остальные единицы упаковки вскрывают, содержим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сыпают,  перемешивают  и  методом  квартования  выделяют средню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бу массой 100 г.  Из средней пробы методом квартования выде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3  аналитические   пробы:    для    определения    подлинности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падаемости -  25  г,  для определения влажности (потери в масс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высушивании) -  25  г,  для  определения  золы  и  действующ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ществ - 50 г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3. Фасованное в  форме  брикета.  Брикеты  объединенной  проб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кладывают  в один слой,  затем произвольно из разных мест беру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20 брикетов (средняя проба),  из них 10  брикетов  используют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я  размеров брикета и массы,  а 10 других брикетов -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я содержания  осыпи.  После  определения  осыпи  эти  1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рикетов  разрушают,  тщательно перемешивают и методом квартов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деляют аналитические проб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асса аналитических проб указана в табл. 3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случае,  если объединенная проба состоит из 10  брикетов,  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рикетов используют для определения размеров брикета и массы,  а 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ругих - для определения осыпи и выделения аналитических проб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4. Сигареты. Пачки объединенной пробы раскладывают в один сл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произвольно из разных мест отбирают 10 пачек (средняя проба);  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ачек  используют  для  определения  массы  и измельченности,  а 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ругих  пачек   после   разрушения   сигарет   -   для   выде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тических проб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асса аналитических проб указана в табл.  3, как предусмотре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листьев резаных и обмолоченны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ОПРЕДЕЛЕНИЕ ПОДЛИННОСТИ, ИЗМЕЛЬЧЕННОСТИ И СОДЕРЖ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ПРИМЕСЕЙ В ЛЕКАРСТВЕННОМ РАСТИТЕЛЬНОМ СЫРЬ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длинность сырья,   измельченность   и   содержание  примес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ют в аналитической пробе,  масса которой для каждого  ви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ырья приведена в табл. 3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</w:t>
      </w:r>
      <w:r>
        <w:rPr>
          <w:color w:val="604040"/>
        </w:rPr>
        <w:t>Определение подлин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длинность сырья    устанавливают   по   внешним   признака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томо  -   диагностическим    признакам   при   микроскопическ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следовании и качественным реакциям в соответствии с требования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ормативно - технической документа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икроскопическое исследование    проводят    при   затрудне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я подлинности сырья по внешним признакам и  качествен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акция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ы определения  подлинности  приведены  в  соответствующ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тьях ("Листья",  "Травы",  "Кора",  "Корни, корневища, луковиц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лубни, клубнелуковицы",  "Цветки",  "Плоды",  "Семена"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Определение измельчен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обу сырья помещают  на  сито,  указанное  в  соответствующ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ормативно -    технической    документации    на    лекарствен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ительное сырье, и осторожно, плавными вращательными движения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сеивают,  не допуская дополнительного измельчения.  Просеива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льченных частей считается законченным,  если количество сырь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шедшего сквозь сито при дополнительном просеве в течение 1 мин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тавляет менее 1% сырья, оставшегося на сит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цельного сырья частицы,  прошедшие сквозь сито, взвеши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вычисляют их процентное содержание к массе аналитической проб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просеивания  резаного,  дробленого,  порошкованного  сырь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рут два сита. Пробу сырья помещают на верхнее сито и просе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тем  отдельно  взвешивают  сырье,  оставшееся  на верхнем сите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шедшее сквозь нижнее сито,  и вычисляют  процентное  содержа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астиц,  не  прошедших  сквозь верхнее сито,  и содержание частиц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шедших  сквозь  нижнее  сито,  к  массе  аналитической   проб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звешивание   проводят   с   погрешностью  +/- 0,1  г   при  масс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тической пробы  свыше  100  г  и  +/-  0,05   г   при   масс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тической пробы 100 г и мене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опустимая норма содержания измельченных  частиц  для  кажд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ида  сырья  указана  в  соответствующей  нормативно - техничес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кумента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Определение содержания примес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ставшуюся часть аналитической пробы после отсева измельче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астиц (для цельного сырья) или сход с верхнего и нижнего сит (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заного,  дробленого и другого измельченного сырья)  помещают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истую  гладкую  поверхность  и  лопаточкой  или пинцетом выде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си,  указанные  в  нормативно - технической  документации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екарственное растительное сырье. Обычно к примесям относят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части  сырья,  утратившие  окраску,  присущую  данному  вид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побуревшие, почерневшие, выцветшие и т. д.)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другие   части   этого    растения,    не    соответствующ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тановленному описанию сырья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органическую примесь (части других неядовитых растений)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минеральную примесь (земля, песок, камешки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дновременно обращают внимание на наличие амбарных вредител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аждый вид примеси взвешивают отдельно с погрешностью +/-0,1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массе аналитической пробы более 100 г и с погрешностью +/-0,0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 при массе аналитической пробы 100 г и мене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каждого вида примеси в процентах (X)  вычисляют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m1 x 1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</w:t>
      </w:r>
      <w:r>
        <w:rPr>
          <w:color w:val="604040"/>
        </w:rPr>
        <w:t>Х = ----------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m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m1 - масса примеси в граммах;  m2 - масса аналитической  проб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ырья в грамм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ОПРЕДЕЛЕНИЕ СТЕПЕНИ ЗАРАЖЕННОСТИ ЛЕКАРСТВЕ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РАСТИТЕЛЬНОГО СЫРЬЯ АМБАРНЫМИ ВРЕДИТЕЛЯ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сследование на   наличие   амбарных   вредителей  проводят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язательном  порядке  при  приемке  лекарственного  раститель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ырья, а также ежегодно при хранен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ырье проверяют на наличие живых и  мертвых  вредителей  пут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мотра невооруженным  глазом  и  с  помощью  лупы  (5  - 10X)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нешнем  осмотре,  а  также  при  определении   измельченности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ния примесей.  При этом обращают внимание на наличие част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ырья,  поврежденных амбарными вредителями. Кроме сырья, тщатель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сматривают швы,  складки упаковочного материала, щели в ящик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обнаружении в сырье амбарных вредителей определяют степень 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раженности, используя    специально   выделенную   аналитическ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бу &lt;*&gt;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См. с. 267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налитическую пробу сырья просеивают сквозь  сито  с  размер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верстий  0,5  мм.  В  сырье,  прошедшем  сквозь сито,  провер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личие клещей;  в сырье,  оставшемся на  сите,  -  наличие  мол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чильщика  и  их  личинок  и  других  живых и мертвых вредител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ичество клещей подсчитывают,  используя лупу, моли, ее личинок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уколок  и  других  вредителей  - невооруженным глазом и с помощь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упы.  Количество найденных вредителей и их личинок  пересчиты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1 кг сырья и устанавливают степень его зараженнос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наличии в 1 кг сырья  не  более  20  клещей  [клещ  муч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Tyroglyphus  farinae L.),  клещ волосатый (Glyciphagus destructor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Schrank.),   клещ   хищный    (Cheyletus    eruditus    Schrank.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ухофруктовый  клещ  (Carpoglyphus  lactis L.) и др.] зараженн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ырья клещом относят к I степени;  при наличии  более  20  клеще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ободно  передвигающихся  по  поверхности  сырья  и не образующ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лошных масс,  - ко II степени;  если клещей много,  они образ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лошные войлочные массы, движение их затруднено - к III степен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наличии в 1 кг сырья амбарной моли (Tinea granella  L.)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ее  личинок,  а также хлебного точильщика (Sidotrepa panicea L.)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ругих вредителей в  количестве  не  более  5  зараженность  сырь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носят к I степени;  при наличии 6-10 вредителей - ко II степен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олее 10 вредителей - к III степен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случае   обнаружения   в  лекарственном  растительном  сырь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мбарных  вредителей  его  подвергают  дезинсекции,   после   ч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сеивают   сквозь   сито   с  размером  отверстий  0,5  мм  (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раженности  клещами)  или  с  диаметром  отверстий  3  мм   (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раженности другими вредителями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сле обработки сырье  используют  в  зависимости  от  степен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раженности. При I степени зараженности сырье может быть допуще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 медицинскому применению,  при  II  степени  и  в  исключите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учаях при III степени зараженности сырье может быть использова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переработки с целью получения индивидуальных вещест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ТЕХНИКА МИКРОСКОПИЧЕСКОГО И МИКРОХИМИЧЕСК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ИССЛЕДОВАНИЯ ЛЕКАРСТВЕННОГО РАСТИТЕЛЬНОГО СЫРЬ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ехника приготовления    микроскопических    препаратов    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екарственного  растительного  сырья  разнообразна  и  зависит  о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рфологической группы исследуемого объекта,  а также от состоя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ырья - цельного, дробленого, резаного или порошкообразного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Листья, травы, цвет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Цельное и резаное сырье. При исследовании цельного сырья беру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усочки пластинки листа с краем  и  жилкой;  у  трав  берут  лист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огда  также  кусочек  стебля  и  цветок,  у  цветков - чашечку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нчик. При  исследовании  резаного  сырья  берут   по   нескольк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личных кусочк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осветление можно проводить двумя способа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I. Несколько  кусочков  сырья  помещают  в колбу или пробирку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5%  раствор едкого натра,  разведенный водой  (1:1),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пятят в течение 1-2 мин. Затем содержимое выливают в чашку Пет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или фарфоровую),  жидкость сливают и  сырье  тщательно  промы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ой.  Из воды кусочки сырья вынимают скальпелем или лопаточкой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ещают на предметное стекло в каплю раствора  хлоралгидрата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лицерин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II. Кусочки кипятят  в  растворе  хлоралгидрата,  разведе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ой (1:1),  в течение 5-10 мин (до просветления).  Просветлен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усочек сырья помещают  на  предметное  стекло  в  каплю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алгидрата    или    глицерина,    разделяют   скальпелем 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овальной  иглой  на  две  части,  одну  из   них   осторож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ворачивают.   Объект   накрывают   покровным  стеклом,  слег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догревают до  удаления  пузырьков  воздуха  и  после  охлажд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сматривают лист  c  oбеиx  сторон  под  микроскопом сначала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лом,   затем   при   большом   увеличении.   При   приготовле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кропрепаратов  из толстых листьев их предварительно раздавли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кальпеле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исследования  стеблей  их  отрезки  кипятят в 5%  раство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едкого  натра,  тщательно  промывают  водой,   снимают   эпидерми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кальпелем  или  препаровальными  иглами  и  рассматривают  его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ерхности;  из остальных тканей  готовят  препарат,  раздавлив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кт  скальпелем  на  предметном стекле в растворе хлоралгидр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глицерин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необходимости  приготовления  поперечных  срезов листьев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еблей их кипятят в растворе хлоралгидрата в  течение  10  мин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елают  срезы,  зажимая  кусочки  листа  в  пробку  или сердцевин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узины.  Готовые срезы помещают в  воду  и  далее  используют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готовления   микропрепаратов,   рассматривая   их   в  раство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алгидра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рошок. На  предметное  стекло  наносят  1-2  капли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алгидрата и небольшое количество исследуемого порошка. Порошо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рут  кончиком  препаровальной  иглы,  смоченной  хлоралгидрат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щательно размешивают,  закрывают покровным стеклом и нагревают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даления пузырьков   воздуха.  Затем  стекло  слегка  придавли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учкой препаровальной иглы,  выступившую по краям жидкость уда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оской   фильтровальной   бумаги.   Порошки   кожистых   листье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светляют кипячением в 5% растворе едкого нат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Плоды, семе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Цельное сырье. Готовят препараты кожуры семени и околоплодни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 поверхности или поперечные срез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епараты кожуры и околоплодника с поверхности. 2-3 семени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ода кипятят в пробирке в растворе 5%  едкого натра в течение 2-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н и тщательно промывают водой.  Объект  помещают  на  предмет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екло,  препаровальными  иглами  отделяют кожуру семени или ткан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олоплодника и рассматривают  их  в  растворе  хлоралгидрата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лицерин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резы. Для  приготовления  срезов   сухие   плоды   и   семе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варительно размягчают,  поместив их на сутки во влажную камер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влажной камерой служит эксикатор с  водой,  в  которую  добавле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сколько капель хлороформа) или водяным паром в течение 15-30 ми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более в зависимости от твердости объек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лкие плоды  и  семена  запаивают в парафиновый блок размер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5 Х 0,5 Х 1,5  см.     Кончиком  нагретой  препаровальной   игл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плавляют  парафин  и  в  образовавшуюся  ямку  быстро погруж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кт. Поверхность  объекта  должна  быть  сухой.  Срезы  объек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елают   вместе   с   парафином;   срезы   выбирают   из  парафи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овальной   иглой,    смоченной    жидкостью,    и    готов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кропрепараты в растворе глицерина или хлоралгидра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рошок. Готовят  несколько  микропрепаратов   для   выяв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агностических   элементов   кожуры   семени  и  околоплодника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имого эндосперма или зародыша.  Препарат готовят так же, ка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азано в  разделе    "Листья,   травы,   цветки".    В   качеств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светляющей  жидкости  используют  раствор хлоралгидрата или 50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 едкого нат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рахмал. Готовят два препарата  -  в  растворе  йода  (раств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юголя)  и в воде;  от йода крахмальные зерна окрашиваются в си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цвет.  В воде определяют их форму,  строение,  размеры крахма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ерен измеряют окулярным микрометр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Жирное и эфирное масло.  Для обнаружения  жирного  и  эфир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сла готовят препарат в растворе судана III и подогревают;  кап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рного или эфирного масла окрашиваются в оранжево - розовый цве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лизь. Для   обнаружения  слизи  готовят  препарат  порошка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е черной туши и тотчас рассматривают под микроскопом (мал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величение);  слизь заметна в виде бесцветных масс на черном фон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исследовании строения  клеток  кожуры  и  околоплодника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рошке  из плодов и семян,  содержащих крахмал или незначитель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ичество   жирного   масла,   препарат   готовят   в    раство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алгидрата  при легком подогревании.  При необходимости порошо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езжиривают и просветля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обезжиривания   порошок   сырья   помещают  в  пробирку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тертой пробкой и заливают 2-3 раза смесью спирта с эфиром (1:3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 после  настаивания  каждый  раз  в  течение 20 мин растворител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ивают.  Вместо смеси спирта с  эфиром  для  обезжиривания  мож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овать ксилол или эфи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просветления 0,5-1 г порошка насыпают в фарфоровую  чашку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5-10 мл разведенной азотной кислоты и кипятят в теч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 мин,  затем жидкость процеживают через ткань и порошок промы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орячей  водой.  Остаток  на  ткани  собирают лопаточкой обратно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арфоровую чашку,  обливают 5-10  мл  5%  раствора  едкого  натр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пятят  в  течение  1 мин,  снова процеживают через ту же ткань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мывают горячей  водой.  После  этого  порошок  рассматривают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е глицерина под микроскоп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К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Цельное сырье.  Готовят  поперечные или продольные срезы кор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усочки коры размером 2-3 Х 0,5-1 см кипятят в колбе или  пробирк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 водой в течение 5 мин. Размягченные куски выравнивают скальпел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к,  чтобы они имели строго поперечное  или  продольное  сечен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елают срезы и готовят микропрепараты в растворе хлоралгидрата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лицерина.  При необходимости готовят препараты в  соответствующ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активах для выявления различных структур или вещест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древесневшие (лигнифицированные)   элементы.   К   срезу 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метном    стекле    прибавляют   несколько   капель 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лороглюцина и 1 каплю 25%  раствора серной кислоты.  Через минут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дкость отсасывают полоской фильтровальной бумаги, срез заключ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 раствор  хлоралгидрата  или  глицерина  и  закрывают  покров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еклом    (рассматривают    без    подогревания);   одревесневш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ханические элементы окрашиваются в малиново - красный цве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окраски  одревесневших  элементов можно использовать так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 сафранина.  Срезы помещают в 1%  раствор сафранина  в  50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ирте  на  30  мин  (в  закрытом  бюксе  или  на часовом стекле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мывают сначала 50%  спиртом, затем подкисленным спиртом (на 1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  спирта прибавляют 2 капли концентрированной хлористоводород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ы)  и   заключают   на   предметном   стекле   в   глицери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ревесневшие оболочки окрашиваются в красный цве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рахмал. Для обнаружения крахмала делают соскоб с сухой коры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сматривают   его   в   растворе   Люголя.   Крахмальные   зер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рашиваются в синий цве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убильные вещества.  Наличие  дубильных веществ устанавливают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нося 1  каплю  раствора   железоаммониевых квасцов  или  хлори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исного  железа на внутреннюю поверхность сухой коры;  появля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ерно - синее или черно - зеленое окрашиван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оизводные антрацена.     Наличие    производных    антраце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ют,  нанося 1-2 капли раствора едкого натра на  внутренню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ерхность  коры  (кроваво  - красное окрашивание),  или провод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кросублимацию описанным ниже способ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езаное сырье.  Соскоб  коры  или  мелкие  кусочки  кипятят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чение 3-5 мин в 5%  растворе едкого  натра,  промывают  водой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отовят  микропрепараты,  раздавливая объект скальпелем в раство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лицерина или хлоралгидра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</w:t>
      </w:r>
      <w:r>
        <w:rPr>
          <w:color w:val="604040"/>
        </w:rPr>
        <w:t>Одревесневшие элементы  определяют  по  реакции,  описанной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цельного сырь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</w:t>
      </w:r>
      <w:r>
        <w:rPr>
          <w:color w:val="604040"/>
        </w:rPr>
        <w:t>Наличие крахмала,   дубильных  веществ,  производных  антраце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ют в соскобе сухой кор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</w:t>
      </w:r>
      <w:r>
        <w:rPr>
          <w:color w:val="604040"/>
        </w:rPr>
        <w:t>Порошок. Готовят   несколько   микропрепаратов   для  выяв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агностических  элементов  коры  (в  растворе  хлоралгидрата)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щихся в ней вещест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</w:t>
      </w:r>
      <w:r>
        <w:rPr>
          <w:color w:val="604040"/>
        </w:rPr>
        <w:t>Одревесневшие (лигнифицированные)   элементы.   На   предмет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екло помещают около 0,1 г порошка, прибавляют 1-2 капли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лороглюцина,  1 каплю 25%  раствора серной  кислоты  и  закры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кровным  стеклом.  Затем  с  одной  стороны  наносят  1-2  кап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хлоралгидрата,  а с противоположной - отсасывают жидк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ильтровальной   бумагой.   Одревесневшие   механические  элемен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рашиваются в малиново - красный цве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</w:t>
      </w:r>
      <w:r>
        <w:rPr>
          <w:color w:val="604040"/>
        </w:rPr>
        <w:t>Производные антрацена (реакция микросублимации).  На предмет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екло ставят трубку диаметром 1,5  см  и  высотой  2  см.  Внутр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еклянной   трубки   помещают  небольшое  количество  испытуем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рошка (или соскоба), сверху накрывают другим предметным стекл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вят на асбестовую сетку, закрепленную в штативе, и подогре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амя горелки следует держать от предметного стекла на  расстоя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5-7  см.  На  поверхность  стекла,  которое служит для улавлив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ублимата,  помещают кусочки  фильтровальной  бумаги  и  смачи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ремя  от времени холодной водой.  Через некоторое время на нижн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ороне стекла появляется налет. Под микроскопом в сублимате вид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нкие   желтые   иголочки,   которые   в  ультрафиолетовом  свет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люминесцентный микроскоп)  имеют  яркое  желтое  или  оранжево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асное свечение.  В 5%  спиртовом растворе едкого  кали  сублима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яется с красным окрашивание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Корни, корневища, клубни, луковицы, клубнелуковиц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Цельное сырье.   Готовят   поперечные   и   продольные  срез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большие куски подземных  органов  помещают  в  холодную  воду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держивают  около  суток,  затем  помещают  в смесь 95%  спирта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лицерина  (1:1)  на  3  сут.  Размоченные   объекты   выравни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кальпелем  так,  чтобы они имели строго поперечное или продоль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ечение.  Делают  срезы  и  готовят  микропрепараты   в   раство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алгидрата   или   глицерина  и  рассматривают  диагностическ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знаки сначала при малом, затем при большом увеличен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 соскобом  сухих  подземных  органов  или  порошком  провод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обходимые микрохимические реак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личие одревесневших элементов,  крахмала,  слизи,  жирного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фирного   масла,   дубильных   веществ,   производных   антраце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ют, как указано в разделах "Плоды и семена" и "Кора"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нулин. Для  обнаружения инулина на предметное стекло помещ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оло 0,1 г порошка, 1-2 капли раствора альфа - нафтола (резорци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тимола) и 1 каплю концентрированной серной кислоты; появля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асновато  -   фиолетовое    окрашивание    (от    резорцина 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мола - оранжево -  красное).  О  наличии  инулина  можно  дела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воды только при отсутствии крахмал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езаное или дробленое сырье. Кусочки подземных органов кипят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течение 3-5 мин в 5%  растворе едкого натра, тщательно промы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ой и готовят микропрепараты,  раздавливая  кусочки  в  раство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лицерина или хлоралгидра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 соскобом   или   порошком   подземных    органов    провод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крохимические реакции, как указано в разделе "Кора"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рошок. Готовят   несколько    препаратов    для    выяв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агностических    элементов   подземных   органов   (в   раство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алгидрата) и содержащихся в них вещест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личие одревесневших элементов,  крахмала,  слизи,  жирного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фирного  масла,  дубильных  веществ   и   производных   антраце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ют, как указано в разделах "Плоды и семена" и "Кора"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ЛЮМИНЕСЦЕНТНАЯ МИКРОСКОП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люминесцентной    микроскопии   применяется   (где   э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целесообразно)   для   определения   подлинности    лекарстве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ительного сырья. Преимуществом метода является возможность 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менения  для  изучения  сухого  растительного   материала,  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торого   готовят   толстые   срезы   или  препараты  порошка,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сматривают их в падающем свете, при освещении препарата сверху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ерез опак - иллюминатор или объекти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Люминесцентная микроскопия     выполняется      с      помощь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юминесцентных  микроскопов или обычных биологических микроскоп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набженных специальными люминесцентными осветителя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 микропрепаратов.        Для        приготов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кропрепаратов используют сухое лекарственное растительное  сырь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 его порошок.  Предварительное размачивание сырья исключаетс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к как это приводит к вымыванию веществ  из  клеток;  допуска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ишь непродолжительное размягчение во влажной камер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Листья. Готовят обычно препараты из порошка  листьев,  котор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сматривают    без    включающей    жидкости.   Наиболее   ярк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юминесценция характерна  для  одревесневших  элементов -  сосуд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лки,    механических   волокон,   а   также   для   кутикулы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утинизированных  оболочек  различных  эпидермальных   образова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волосков,   железок   и   др.).  В  эпидермальных  клетках  част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тся  флавоноиды,  обусловливающие  коричневую,  желтую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еленовато -   желтую   люминесценцию.  Клетки  мезофила  содержа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личные включения   -  желтые,  голубые,  зеленовато  -  желты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ричневые - в зависимости от их химического состава.  Хлорофилл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сушенном  растительном  материале  не  люминесцирует.  Кристалл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салата кальция также не обладают люминесценци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 необходимости  приготовления  среза  лист   предваритель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мягчают  во  влажной  камере  и с помощью бритвы делают толст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ез  (2-3  мм),   который   закрепляют   на   предметном   стекл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астилином.  Более тонкие срезы помещают во включающую жидкость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крывают покровным стекл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качестве включающей жидкости используют воду,  глицерин,  5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  поливинилового  спирта,   нефлюоресцирующее   вазелинов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сло.  Включающая  жидкость  не  должна растворять содержащиеся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е люминесцирующие вещест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равы. При  анализе  трав готовят микропрепараты листьев.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обходимости приготовления препарата  стебля  его  размягчают  в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лажной камере и готовят срезы.  Толстые срезы (2-3 мм) закреп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предметном стекле с  помощью  пластилина  и  рассматривают  бе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ключающей  жидкости,  тонкие  -  помещают в подходящую жидкость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крывают покровным стеклом.  Наиболее яркую  люминесценцию  име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ревесневшие  элементы  проводящих пучков - сосуды и механическ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локна,  склеренхимные клетки,  встречающиеся в коре и сердцеви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ебля.  В клетках эпидермиса и коры часто встречаются флавоноиды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 некоторых видов сырья  в  клетках  обкладки,  вокруг  проводящ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учков содержатся   алкалоиды,   которые   обладают  разнообраз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ечением:   синим,    голубым,    зеленым,   зеленовато - желты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олотисто - желтым, оранжево - красным в зависимости от соста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Цветки. Чаще  готовят  препараты  из   порошка   цветков 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дельных  частей цветка (соцветия),  которые рассматривают обыч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з включающей жидкости.  В цветках часто  содержатся  флавоноид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ротиноиды   и   другие   вещества,   обладающие  флюоресценци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четливо видны  пыльцевые  зерна,  имеющие  желтое,  зеленовато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елтое или голубоватое свечен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лоды. Готовят   обычно   поперечные   срезы    плода    посл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варительного  размягчения во влажной камере и рассматривают в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ключающей жидкости или без нее в зависимости  от  толщины  срез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  плодов   характерна   люминесценция   тканей   околоплодни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экзокарпия,  механических клеток мезокарпия,  проводящих пучков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четливо  видны секреторные каналы - ярко светится их содержимое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летки выстилающего  слоя  обычно  имеют  желтовато  -  коричнев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юминесценцию.   В   содержимом   каналов   нередко   видны   ярк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юминесцирующие кристаллические включения,  чаще всего желтого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елто - зеленого цве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емена. Готовят   обычно   поперечные   срезы   семени   посл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варительного  размягчения во влажной камере и рассматривают 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 включающей жидкости или без нее в зависимости от толщины срез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щают  внимание  на  характер люминесценции семенной кожуры,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торой   отчетливо   выделяются   склеренхимные   слои.    Клет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пидермиса, содержащие   слизь,   обычно   имеют  сине  -  голуб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ечение.  Эндосперм и  ткани  зародыша,  богатые  жирным  масл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арактеризуются голубой люминесценци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ра. Кору  предварительно  размягчают  во   влажной   камере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отовят  толстые поперечные срезы (до 3-5 мм),  которые закреп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предметном стекле пластилином,  и рассматривают без  включающ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дкости;  тонкие срезы заключают в жидкость.  Для некоторых вид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ырья характерна  люминесценция  пробкового  слоя  коры:  оболоч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леток пробки   светятся  интенсивно  -  синим,  их  содержимое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но - красным (антоцианы).  Яркое и разнообразное свечение име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ханические  элементы  (лубяные  волокна  и  каменистые  клетки)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олубое,  зеленовато - голубое, желтовато - зеленое. Люминесценц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аренхимы коры зависит от химического состава. Антраценпроизвод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условливают  яркое  оранжевое  или огненно - оранжевое свечени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убильные  вещества  обладают  свойством  "тушить"  люминесценцию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этому ткани, содержащие дубильные вещества, темно - коричневого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чти черного, цве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епарат, приготовленный  из   порошка   коры   или   соскоб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сматривают  без включающей жидкости.  В нем наиболее ярко вид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ханические элемент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рни, корневища,  луковицы,  клубни,  клубнелуковицы. Готов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перечные срезы,  распилы,   препараты порошка или соскоба. Срез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отовят  из  материала,  предварительно  размягченного  во влаж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мере,  распилы (из  толстых  корней  и  корневищ)  -  из  сух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териала  с  помощью  тонкой  пилы или фрезы.  С помощью бритвы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ерхности распила снимают тонкий слой для удаления слоя  клеток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крытых пылью. Толстые срезы и распилы (до 3- 5 мм) закрепляют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метном  стекле  пластилином  и  рассматривают  без  включающ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дкости.  Слой  пробки у подземных органов обычно тусклый,  поч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ерный.  Ярко люминесцируют древесина  (у  корней  и  корневищ)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дящие  пучки,  а  также  склеренхимные элементы.  Их свеч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чень разнообразно:  от буровато - зеленого,  желто - зеленого 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етло -  голубого  и  интенсивно  -  синего в зависимости от ви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ырья.  Еще более разнообразна люминесценция  паренхимы  тканей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личных  секреторных  образований  (вместилищ,  каналов,  ход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ечников,  различных идиобластов), что определяется их химическ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тавом.  В  секреторных образованиях встречаются кристаллическ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ключения кумаринов,  алкалоидов,  флавоноидов,  обладающие  яр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юминесценци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препаратах   порошка   видны   отдельные   сосуды,    групп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ханических  волокон,  каменистые  клетки,  отдельные секретор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разования или их обрывки, ярко люминесцирующие клетки паренхим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щие те или иные вещест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епараты в   люминесцентном   микроскопе   рассматривают 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льтрафиолетовом    свете,    наблюдая   первичную   (собственную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юминесценцию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</w:t>
      </w:r>
      <w:r>
        <w:rPr>
          <w:color w:val="604040"/>
        </w:rPr>
        <w:t>ОПРЕДЕЛЕНИЕ ВЛАЖНОСТИ ЛЕКАРСТВЕННОГО РАСТИТЕЛЬНОГО СЫРЬ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д влажностью   сырья   понимают   потерю  в  массе  за  сч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игроскопической влаги и летучих  веществ,  которую  определяют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ырье при высушивании до постоянной масс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налитическую пробу сырья измельчают до размера  частиц  окол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0 мм, перемешивают и берут две навески массой 3-5 г, взвешенные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грешностью +/- 0,01 г.  Каждую навеску помещают в предваритель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сушенную и взвешенную вместе с крышкой бюксу и ставят в нагрет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 100-105 град. С сушильный шкаф. Время высушивания отсчитывают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го момента,  когда температура в сушильном шкафу вновь достигн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00- 105 град.  С.  Первое взвешивание  листьев,  трав  и  цветк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дят через 2 ч, корней, корневищ, коры, плодов, семян и друг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идов сырья - через 3 ч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ысушивание проводят  до  постоянной  массы.  Постоянная масс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читается достигнутой,  если  разница  между  двумя   последующи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звешиваниями  после  30  мин  высушивания  и  30 мин охлаждения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ксикаторе не превышает 0,01 г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е потери  в  массе  при  высушивании  для  пересче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ичества действующих веществ и золы  на  абсолютно  сухое  сырь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дят   в   навесках   1-2   г   (точная  навеска),  взятых  и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тической пробы,  предназначенной для  определения  содерж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олы  и действующих веществ вышеописанным методом,  но при разниц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жду взвешиваниями, не превышающей 0,0005 г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лажность сырья (X) в процентах вычисляю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(m - m1)1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Х = -------------- ,</w:t>
      </w:r>
    </w:p>
    <w:p>
      <w:pPr>
        <w:pStyle w:val="HTML"/>
        <w:rPr/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m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m - масса сырья до высушивания в граммах;  m1  -  масса  сырь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ле высушивания в грамм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За окончательный   результат   определения  принимают  средн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рифметическое  двух  параллельных  определений,  вычисленных  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есятых долей процента. Допускаемое расхождение между результат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вух параллельных определений не должно превышать 0,5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</w:t>
      </w:r>
      <w:r>
        <w:rPr>
          <w:color w:val="604040"/>
        </w:rPr>
        <w:t>ОПРЕДЕЛЕНИЕ СОДЕРЖАНИЯ ДУБИЛЬНЫХ ВЕЩЕСТ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В ЛЕКАРСТВЕННОМ РАСТИТЕЛЬНОМ СЫРЬ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коло 2 г (точная навеска)  измельченного  сырья,  просея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квозь  сито  с  диаметром  отверстий 3 мм,  помещают в коническ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бу вместимостью 500 мл,  заливают 250 мл  нагретой  до  кип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ы  и кипятят с обратным холодильником на электрической плитке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крытой   спиралью   в   течение   30   мин   при   периодическ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мешивании.  Жидкость  охлаждают  до  комнатной  температуры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цеживают около 100 мл в коническую колбу  вместимостью  200-25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  через вату так,  чтобы частицы сырья не попали в колбу.  Зат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бирают пипеткой 25 мл полученного извлечения в другую коническ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бу вместимостью 750 мл,  прибавляют 500 мл воды, 25 мл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дигосульфокислоты  и  титруют   при   постоянном   перемешива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м перманганата  калия (0,02 моль/л) до золотисто - желт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рашива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араллельно проводят контрольный опы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мл раствора перманганата калия (0,02  моль/л)  соответству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004157 г дубильных веществ в пересчете на тани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дубильных веществ (X) в процентах  в  пересчете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бсолютное сухое сырье вычисляю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(V - V1) х 0,004157 х 250 х 100 х 1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Х = -------------------------------------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m х 25 х (100 - W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V  -  объем  раствора  перманганата   калия   (0,02   моль/л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расходованного  на  титрование извлечения,  в миллилитрах;  V1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м раствора перманганата калия (0,02 моль/л),  израсходова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 титрование  в  контрольном  опыте,  в миллилитрах;  0,004157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ичество  дубильных  веществ,  соответствующее  1  мл 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манганата  калия  (0,02  моль/л)  (в  пересчете  на  танин),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ммах;  m  -  масса сырья в граммах;  W -  потеря  в  массе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сушивании  сырья  в  процентах;  250  - общий объем извлечения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ллилитрах;  25 - объем извлечения,  взятого  для  титрования,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ллилитр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OLEA AETHEREA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МАСЛА ЭФИР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фирные масла  представляют  собой  смеси  душистых   вещест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носящихся   к   различным   классам   органических   соединени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имущественно   к   терпеноидам,    реже    ароматическим    или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алифатическим соединения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фирные масла получают обычно  из  растительного  сырья  пут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стилляции  с  водой   или  водяным  паром,  а  также экстракци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рганическими растворителями, прессованием и другими способа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исание. Бесцветные или окрашенные прозрачные жидкости,  чащ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елтоватого цвета, со специфическим запахом и вкусом. Как правило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фирные масла легче вод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д влиянием воздуха и света многие эфирные масла,  постепен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исляясь,  изменяют  запах  и  цвет (темнеют).  Некоторые эфир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сла при хранении загусте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имость. Мало  растворимы,  очень  мало  растворимы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актически нерастворимы в воде; легко растворимы или растворимы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ирте, эфире и других органических растворителя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спирте различной концентрации (указанной  в  соответствующ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ормативно -  технической  документации)  растворимость опреде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ующим образом:  в мерный цилиндр вместимостью 10 мл наливают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   масла  и  постепенно  приливают  из  бюретки  при  тщатель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збалтывании по 0,1 мл спирта  определенной  концентрации  при  2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д. С до полного растворения масл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длинность. Цвет и прозрачность определяют,  поместив  10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сла  в  цилиндр  из прозрачного бесцветного стекла диаметром 2-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м,  наблюдая в проходящем свете.  Запах определяют,  нанося окол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1  мл (2 капли) масла на полоску фильтровальной бумаги длиной 1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м и шириной 5 см так,  чтобы масло не смачивало  края  бумаги,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авнивают запах испытуемого образца через каждые 15 мин с запах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трольного образца,   нанесенного   таким    же    образом  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ильтровальную бумагу.  В течение 1 ч запах должен быть одинаков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пахом контрольного образца. Вкус определяют, прикладывая к язык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оску  фильтровальной  бумаги  с нанесенной на нее каплей масл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смешивают 1 каплю эфирного  масла  с  1  г  сахарной  пудры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буют на язык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сторонние примеси.  Спирт.  2-3 капли эфирного масла нанос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воду, налитую на часовое стекло, и наблюдают на черном фоне;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лжно быть заметного помутнения вокруг масла. 1 мл масла нали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пробирку, закрывают ее рыхлым комочком ваты, в середину котор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ещен кристаллик фуксина,  и подогревают до кипения;  не  долж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ыть фиолетово - розового окрашивания ват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Жирные и минеральные масла.  1 мл эфирного масла взбалтываю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бирке с 10 мл спирта; не должно наблюдаться помутнения и капел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ирного масл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ода. Содержание воды определяют методом дистилляции &lt;*&gt;.</w:t>
      </w:r>
    </w:p>
    <w:p>
      <w:pPr>
        <w:pStyle w:val="HTML"/>
        <w:rPr/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См. с. 176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Числовые показатели.  Температуру затвердевания определяют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ложенной выше  методике  &lt;*&gt;,  при этом высота слоя масла долж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ыть не менее 5 с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См. с. 20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лотность определяют  с помощью пикнометра &lt;*&gt;.  Угол вращ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оскости поляризации определяют в поляриметре &lt;**&gt;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См. с. 24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*&gt; См. с. 30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казатель преломления определяют рефрактометром &lt;*&gt;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См. с. 29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ислотное число  определяют в навеске 1,5-2 г масла,  взятой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грешностью +/- 0,01 г и растворенной в  5  мл  нейтрализова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ирта &lt;*&gt;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См. с. 19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фирное число,  обозначающее  количество  миллиграммов  едк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ли, пошедшее  на  омыление  сложных  эфиров,  содержащихся в 1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фирного масла,   определяют   в   растворе,   полученном    посл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я  кислотного  числа.  К этому раствору прибавляют 20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иртового раствора  едкого  кали  (0,5  моль/л)  и  нагревают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яной  бане  в колбе с воздушным холодильником (диаметр трубки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м, длина 100 cм) в течение 1 ч, считая с момента закипания. Зат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 разбавляют 100 мл воды и избыток едкого кали оттитровы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м серной кислоты (0,25 моль/л) (индикатор - фенолфталеин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фирное число (X) вычисляю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28,05V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Х = ---------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m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V -  объем  спиртового  раствора  едкого  кали  (0,5  моль/л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расходованного  на омыление эфиров,  в миллилитрах;  m - навес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сла в граммах;  28,05 -  количество  миллиграммов  едкого  кал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щихся в 1 мл спиртового раствора едкого кали (0,5 моль/л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фирное число используют  для  вычисления  содержания  слож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фиров или связанных спиртов в процентах (X1)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ХМ100       Х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Х1 = ------------ = -----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56,1 х 1000    56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Х - эфирное число;  М - молекулярная масса эфира  или  спирта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56,1 - молекулярная масса едкого кал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фирное число  после  ацетилирования   обозначает   количеств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ллиграммов  едкого кали,  необходимое для омыления суммы слож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фиров,  содержащихся первоначально в 1 г масла  и  образовавших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ацетилирован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е проводят следующим образом:  10 г масла помещаю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циальную  колбу  для  ацетилирования с пришлифованным воздушн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олодильником,  приливают 10 мл уксусного ангидрида  и  прибав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оло  2  г  безводного ацетата натрия.  Смесь кипятят на песча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ане в течение 2 ч.  После охлаждения  прибавляют  20  мл  воды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гревают  на  водяной  бане  при частом взбалтывании в течение 1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н.  Затем смесь переносят в делительную воронку вместимостью 1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 и отделяют слой масла. Масло 4-5 раз промывают при взбалтыва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50 мл насыщенного раствора хлорида натрия (до нейтральной  реак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мывных  вод)  (индикатор  -  метиловый оранжевый),  затем масл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важды промывают порциями  воды  по  20  мл  для  удаления  след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да  натрия,  обезвоживают безводным сульфатом натрия (около 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) и фильтру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-2 г  полученного масла (с точностью до 0,001 г) взвешиваю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ической колбе, растворяют в 5 мл спирта, нейтрализуют спиртов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м  едкого  кали  (0,5 моль/л) (индикатор - фенолфталеин)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ют эфирное число, как описано выш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фирное число после ацетилирования (Х2) вычисляю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28,05V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Х2 = ----------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m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V1 - объем раствора едкого кали (0,5 моль/л), израсходова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 омыление  эфиров  после ацетилирования,  в  миллилитрах;  m1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веска в граммах;  28,05 - количество миллиграммов  едкого  кал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щихся в 1 мл спиртового раствора едкого кали (0,5 моль/л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свободных спиртов (Х3)  в  процентах  вычисляют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(Х2 - Х)М100                (Х2 - Х)М</w:t>
      </w:r>
    </w:p>
    <w:p>
      <w:pPr>
        <w:pStyle w:val="HTML"/>
        <w:rPr/>
      </w:pPr>
      <w:r>
        <w:rPr>
          <w:color w:val="604040"/>
        </w:rPr>
        <w:t xml:space="preserve">     </w:t>
      </w:r>
      <w:r>
        <w:rPr>
          <w:color w:val="604040"/>
        </w:rPr>
        <w:t>Х3 = ------------------------------- = -------------------- 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Љ     (Х2 - Х)42  Ї    561 - 0,42(Х2 - Х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56,1 х 1000 Ј1 - -------------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ђ    56,1 х 1000  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Х - эфирное число;  Х2 - эфирное число после ацетилирования; 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- молекулярная масса спирта; 56,1 - молекулярная масса      едк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Љ      (Х2 - Х)42   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ли;  Ј1 -  ------------- Ј - поправка   на   увеличение    масс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ђ      56,1 х 1000  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фирного масла  за  счет  присоединения  ацетильного   остатка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лекулярной массой 42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бщее содержание  спиртов  выражается   суммой   связанных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ободных спирт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фенолов определяют следующим  образом:  в  кассиев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бу вместимостью 200-250 мл с шейкой, градуированной на 10 мл (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чностью до 0,1 мл), вносят пипеткой 5 мл испытуемого масла и 15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  5%  раствора  едкого  натра  и  взбалтывают  в течение 15 ми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стоявшееся   масло   вводят   в   градуированную   шейку   колб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ением   такого   же   раствора  едкого  натра.  Через  1  ч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считывают количество не прореагировавшего масл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фенолов (Х4) в процентах вычисляю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(5 - V2) x 1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X4 = -------------- = (5 - V2) x 20,</w:t>
      </w:r>
    </w:p>
    <w:p>
      <w:pPr>
        <w:pStyle w:val="HTML"/>
        <w:rPr/>
      </w:pPr>
      <w:r>
        <w:rPr>
          <w:color w:val="604040"/>
        </w:rPr>
        <w:t xml:space="preserve">                             </w:t>
      </w:r>
      <w:r>
        <w:rPr>
          <w:color w:val="604040"/>
        </w:rPr>
        <w:t>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5  -  объем  испытуемого масла в миллилитрах;  V2 - количеств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сла,  не  прореагировавшего  с  5%  раствором  едкого  натра,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ллилитр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емпература масла  при  внесении  в колбу и при отсчете долж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ыть одинаков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паковка. Эфирные   масла  упаковывают  в  тару  стеклянную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аллическую.  Особенности  упаковки  отдельных   эфирных   масе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азаны в соответствующей нормативно - технической документа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Хранение. В прохладном, защищенном от света мест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ОПРЕДЕЛЕНИЕ СОДЕРЖАНИЯ ЭФИРНОГО МАСЛ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В ЛЕКАРСТВЕННОМ РАСТИТЕЛЬНОМ СЫРЬ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е содержания   эфирного  масла  проводят  путем  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гонки с водяным паром из  растительного  сырья  с  последующ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мерением объема.  Содержание  масла выражают в объемно - весов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центах в пересчете на абсолютно сухое сырь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асса сырья, степень его измельчения, время перегонки, метод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зможные     растворители     указаны      в      соответствующе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ормативно -    технической    документации    на    лекарственн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ительное сырь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е проводят  одним из четырех описанных ниже метод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ырье,   содержащее   эфирное   масло,   которое   при   перегонк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терпевает изменения,  образует эмульсию,  легко загустевает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меет плотность, близкую к единице, анализируют методами 3 или 4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1.  Для  определения  эфирного  масла используют прибор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ображенный на рис.  22 &lt;*&gt;. Навеску измельченного сырья помещ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широкогорлую   круглодонную   или   плоскодонную    колбу    "а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местимостью 1000 мл,  приливают 300 мл воды и закрывают резинов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бкой "б" с обратным шариковым холодильником "в". В пробке сниз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репляют металлические  крючки,  на  которые  при  помощи  тон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локи подвешивают градуированный приемник "г" так, чтобы конец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олодильника находился над воронкообразным расширением  приемник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 касаясь его. Приемник должен свободно помещаться в горле колб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 касаясь стенок,  и отстоять от уровня воды не менее чем  на  5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м. Цена деления градуированной части приемника 0,025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Рис.  22. Прибор для определения содержания эфирного масл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ом 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 -  широкогорлая  круглодонная  или  плоскодонная колба;  б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зиновая  пробка;  в  -  обратный  шариковый  холодильник;  г 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дуированный приемник. (Рисунок не приводитс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олбу с содержимым нагревают  и  кипятят  в  течение  времен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азанного в соответствующей нормативно - технической документа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лекарственное растительное сырь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бъем масла  в  градуированной  части приемника замеряют посл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ончания перегонки и охлаждения прибора до комнатной температур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сле 6-8  определений  холодильник  и градуированный приемни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обходимо промыть последовательно ацетоном и вод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эфирного масла в объемно - весовых процентах (X)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счете на абсолютно сухое сырье вычисляю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V х 100 х 1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Х = ------------- 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m(100 - W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V - объем эфирного масла в миллилитрах;  m  -  масса  сырья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ммах; W - потеря в массе при высушивании сырья в процент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2.  Для определения эфирного  масла  используют  прибор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ображенный на рис. 23 &lt;*&gt;. Прибор для определения эфирного масл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тоит  из   круглодонной   колбы   а   вместимостью   1000   мл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аропроводной изогнутой трубки б,  холодильника в,  градуирова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рубки приемника г,  оканчивающейся  внизу  спускным  краном  д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ивной трубкой е.  В верхней части приемника имеется расширение ж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 боковой трубкой з,  которая  служит  для  внесения  растворите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фирного  масла в дистиллят и сообщения внутренней части прибора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тмосферой.  Колба  и  паропроводная  трубка   соединяются   чере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ормальный шлиф. Градуированная трубка имеет цену деления 0,02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заполнения прибора водой используется резиновая трубка  "и"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нутренним диаметром 4,5-5 мм, длиной 450 мм и воронка к диаметр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30-40 м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Рис.  23. Прибор для определения содержания эфирного масл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ами 2 и 3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 - круглодонная колба;  б - паропроводная изогнутая трубка: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- холодильник;  г - градуированная трубка приемника;  д - спуск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ан; е - сливная трубка;  ж - расширение; з - боковая трубка; и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зиновая трубка; к - воронка. (Рисунок не приводитс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еред каждым   определением  через  прибор  пропускают  пар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чение 15-20 мин. После 6-8 определений прибор необходимо промы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ледовательно ацетоном и вод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Допускается  применение   такого   же   разбор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ора,   у   которого   паропроводная   трубка   б  сочленена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олодильником через нормальный шлиф,  а сливная трубка е  замене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учуков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веску измельченного сырья помещают в колбу, приливают 300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ы,  колбу  соединяют  с паропроводной трубкой и заполняют вод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дуированную и сливную трубки через кран  при  помощи  резинов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рубки,  оканчивающейся  воронкой.  Колбу с содержимым нагревают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пятят с интенсивностью, при которой скорость стекания дистилля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тавляет  60-65  капель в 1 мин в течение времени,  указанного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ей нормативно   -   технической    документации  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екарственное растительное сырь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Через 5  мин  после  окончания   перегонки   открывают   кран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тепенно  спуская  дистиллят  так,  чтобы  эфирное  масло занял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дуированную часть трубки приемника,  и еще через 5 мин замер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м эфирного масл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эфирного масла в объемно - весовых процентах (X)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счете на абсолютно сухое сырье вычисляю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V х 100 х 1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Х = -------------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m(100 - W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V - объем эфирного масла в миллилитрах;  m  -  масса  сырья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ммах; W - потеря в массе при высушивании сырья в процент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3.  Для определения эфирного масла методом 3  использ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ор,  изображенный  на  рис.  23.  Навеску  измельченного сырь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ещают в  колбу,  приливают  300  мл  воды,  колбу  соединяют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аропроводной  трубкой  и заполняют водой градуированную и слив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рубки через кран  при  помощи  резиновой  трубки,  оканчивающей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ронкой.  Затем через боковую трубку при помощи пипетки вливаю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емник около 0,5 мл декалина и точно замеряют его объем, опуск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 этого  уровень жидкости в градуированную часть трубки.  Дал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тупают, как описано в методе 2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эфирного  масла  в  объемно-весовых процентах (X)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счете на абсолютно сухое сырье вычисляю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(V - V1) х 100 х 1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Х = ---------------------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m(100 - W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V - объем раствора масла в декалине в миллилитрах;  V1 - объ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екалина  в миллилитрах;  m - масса сырья в граммах;  W - потеря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ссе при высушивании сырья в процент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 4.  Для  определения эфирного масла методом 4 использ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ор, изображенный на рис. 24 &lt;*&gt;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Рис.  24. Прибор для определения содержания эфирного масл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дом 4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 - круглодонная колба с коротким горлом;  б  -  паропроводн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рубка;  в  -  холодильник;  г  -  отстойник;  д - термометр;  е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дуированная трубка;  ж - спускной кран; з - сливная трубка; и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зиновая трубка; к - воронка. (Рисунок не приводится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бор состоит  из  круглодонной  колбы  с  коротким  горлом 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местимостью 1000 мл,  паропроводной  трубки  б,  холодильника  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стойника  г  с  термометром  до  100  град.  С д,  ртутный шари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торого   находится    на    уровне    отверстия    холодильник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дуированной трубки е с ценой деления 0,001 мл,  спускного кра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 и сливной трубки з.  Для заполнения прибора  водой  использу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зиновая трубка "и" с внутренним диаметром 4,5 - 5 мм, длиной 45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м и воронка к диаметром 30-40 м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еред каждым   определением  через  прибор  пропускают  пар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чение 15-20 мин.  После 6-8 определений  прибор  последователь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мывают ацетоном и вод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веску измельченного  сырья  помещают  в  колбу,   прибав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обходимое  количество  воды.  Колбу  соединяют  с  паропровод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рубкой и заполняют водой градуированную и  сливную  трубки  чере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ан при помощи резиновой трубки,  оканчивающейся воронкой, до те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р,  пока в нижней воронкообразной части отстойника не  набер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ой  воды  высотой 8-12 мм.  Во время перегонки этот уровень во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лжен оставаться без изменения.  Колбу с содержимым  нагревают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пятят в течение времени,  указанного в нормативно -  техничес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кументации   на   лекарственное  растительное  сырье.  Во  врем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гонки температура в отстойнике не должна превышать 25 град.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ерез  5 мин после окончания перегонки открывают кран,  постепен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уская дистиллят так,  чтобы эфирное масло заняло  градуирован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асть трубки. Еще через 5 мин замеряют объем эфирного масл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эфирного  масла  в  объемно-весовых процентах (X)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счете на абсолютно сухое сырье вычисляю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V х 100 х 1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Х = -------------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m(100 - W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V - объем эфирного масла в миллилитрах;  m  -  масса  сырья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ммах; W - потеря в массе при высушивании сырья в процент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ОПРЕДЕЛЕНИЕ СОДЕРЖАНИЯ ЭКСТРАКТИВНЫХ ВЕЩЕСТ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В ЛЕКАРСТВЕННОМ РАСТИТЕЛЬНОМ СЫРЬ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е экстрактивных  веществ  в  сырье проводят в случа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сутствия в  нормативно   -   технической   документации   мето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ичественного определения действующих вещест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коло 1 г измельченного сырья  (тонкая  навеска),  просея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квозь  сито  с отверстиями диаметром 1 мм,  помещают в коническ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бу вместимостью 200-250  мл,  прибавляют  50  мл  растворител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азанного  в  соответствующей нормативно-технической документа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лекарственное  растительное  сырье,  колбу  закрывают  пробко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звешивают (с  погрешностью +/- 0,01 г) и оставляют на 1 ч.  Зат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бу соединяют с обратным холодильником,  нагревают,  поддержив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абое кипение, в течение 2 ч. После охлаждения колбу с содержим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новь  закрывают  той  же  пробкой,  взвешивают  и  потерю в масс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сполняют растворителем. Содержимое колбы тщательно взбалтывают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ильтруют  через  сухой бумажный фильтр в сухую колбу вместимость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50-200 мл.  25 мл фильтрата пипеткой переносят  в  предваритель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сушенную  при температуре 100-105 град.  С до постоянной массы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чно взвешенную фарфоровую чашку диаметром 7-9 см и выпаривают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яной  бане досуха.  Чашку с остатком сушат при температуре 100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05 град.  С до постоянной массы, затем охлаждают в течение 30 ми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эксикаторе,  на дне которого находится безводный хлорид кальц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немедленно взвеш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экстрактивных веществ в процентах (X)  в  пересчет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абсолютно сухое сырье вычисляю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m х 200 х 1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Х = --------------,</w:t>
      </w:r>
    </w:p>
    <w:p>
      <w:pPr>
        <w:pStyle w:val="HTML"/>
        <w:rPr/>
      </w:pPr>
      <w:r>
        <w:rPr>
          <w:color w:val="604040"/>
        </w:rPr>
        <w:t xml:space="preserve">                              </w:t>
      </w:r>
      <w:r>
        <w:rPr>
          <w:color w:val="604040"/>
        </w:rPr>
        <w:t>m1(100 - W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m - масса сухого  остатка  в  граммах;  m1  -  масса  сырья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ммах; W - потеря в массе при высушивании сырья в процент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ХРАНЕНИЕ ЛЕКАРСТВЕННОГО РАСТИТЕЛЬНОГО СЫРЬ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Лекарственное растительное  сырье и лекарственные раститель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едства  необходимо  хранить  в  упакованном  в  соответствии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ребованиями нормативно - технической документации виде. Помещ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хранения должно быть сухим,  чистым,  хорошо вентилируемым, 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раженным амбарными вредителями,  без прямого попадания солнеч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уч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здельно по группам в изолированных помещениях хранят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ядовитое и сильнодействующее сырье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эфирномасличное сырье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плоды и семен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ырье хранят   в   штабелях  на  стеллажах.  Расстояние  межд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еллажом и полом должно быть не менее 25 см,  высота штабеля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одов, семян и почек - не более 2,5 м, для листьев, цветков, тра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- не более 4 м, для остальных видов - 4 м и более.  Штабель долже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ыть  размещен  на расстоянии от стены не менее 60 см,  промежут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жду штабелями не менее 80 см.  На каждый  штабель  прикрепляе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икетка размером 20Х10 см с указание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наименования сырья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наименования предприятия-отправителя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года и месяца сбора или заготовки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номера партии (серии);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 даты поступле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ырье при хранении необходимо ежегодно перекладывать,  обращ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нимание  на  наличие  амбарных  вредителей  и   на   соответств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ительности     хранения    сроку    годности,    указанному 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ормативно -  технической  документации.  Помещение   и   стеллаж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ежегодно должны подвергаться дезинфекци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ИТРОВАННЫЕ РАСТВОРЫ, РЕАКТИВЫ И ИНДИКАТОРЫ, ИСПОЛЬЗУЕМ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</w:t>
      </w:r>
      <w:r>
        <w:rPr>
          <w:color w:val="604040"/>
        </w:rPr>
        <w:t>ПРИ АНАЛИЗЕ ЛЕКАРСТВЕННОГО РАСТИТЕЛЬНОГО СЫРЬ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Титрованные раствор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 спиртового раствора едкого кали (0,5 моль/л). 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 раствора содержит 0,02805 г едкого кал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35 г едкого кали растворяют в 20 мл воды в склянке с резинов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бкой и доливают очищенным спиртом до 1 л.  Раствор оставляют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24  ч.  Быстро  сливают  прозрачную  жидкость с осадка в склянку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зиновой пробк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чистку спирта  проводят следующим образом:  к 1 л 95%  спир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10  г  раздробленного  едкого  кали,  смесь  кипятят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чение 30 мин с обратным холодильником и спирт отгоня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становка титра.  Точно отмеривают из бюретки 25  мл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 кислоты  (0,5 моль/л),  разбавляют 50 мл вод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ливают   2-3   капли   раствора   фенолфталеина    и    титр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готовленным раствором   едкого   кали   до   слабо  -  розов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крашива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правочный коэффициент К вычисляют по следующей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</w:t>
      </w:r>
      <w:r>
        <w:rPr>
          <w:color w:val="604040"/>
        </w:rPr>
        <w:t>V0 - К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К = --------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V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V0 - объем раствора хлористоводородной кислоты (0,5 моль/л)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ллилитрах;  V - объем раствора едкого кали,  израсходованного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трование,  в миллилитрах; К0 - поправочный коэффициент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кислоты (0,5 моль/л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 раствора   хлористоводородной    кислоты    (0,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оль/л). 1 мл раствора содержит 0,01823 г хлористого водород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42 мл концентрированной хлористоводородной кислоты  (плотн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,19) разбавляют водой до 1 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становка титра.  Около 5 г гидрокарбоната натрия взвешиваю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атиновом тигле и нагревают до постоянной массы при 280-300 град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 на  песчаной  бане,  перемешивая  время  от  времени  платинов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волок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коло 0,7 г  (точная  навеска)  полученного  карбоната  натр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яют  в  100 мл воды в конической колбе вместимостью 250 мл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 2  капли  раствора  метилового  оранжевого  и  титр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готовленным  раствором  хлористоводородной кислоты до появ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озовато - оранжевого окрашиван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правочный коэффициент К вычисляю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К = ------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TV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а - навеска карбоната натрия в граммах;  V  -  объем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 кислоты,  израсходованного  на  титрование,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ллилитрах; Т = 0,02650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 раствора серной кислоты (0,25 моль/л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 мл раствора содержит 0,02452 г серной кислот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. Медленно   и    осторожно,    при    постоян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мешивании,  вливают  15  мл  концентрированной  серной кислот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плотность 1,8300 - 1,8350) в 1020 мл вод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становка титра.  Как  описано  при  установке  титра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кислоты (0,5 моль/л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 раствора перманганата калия (0,02 моль/л).  1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содержит 0,003161 г перманганата кал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3,3 г перманганата калия растворяют в 1000 мл воды и кипятя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чение 10 мин.  Колбу закрывают пробкой,  оставляют на  2  сут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ном месте, затем фильтруют через стеклянный фильт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становка титра.   Точно   отмеривают   из   бюретки   25 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готовленного раствора в склянку с притертой пробкой, содержащ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20 мл раствора йодида калия.  Подкисляют 2 мл  разведенной  сер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ы,  закрывают пробкой,  смоченной раствором йодида калия,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тавляют в течение 10 мин в темном месте. Разбавляют 200 мл воды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мывая   пробку  водой,  и  выделившийся  йод  титруют  раствор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осульфата    натрия    (0,1    моль/л)     до     обесцвечив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индикатор - крахмал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правочный коэффициент К вычисляю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</w:t>
      </w:r>
      <w:r>
        <w:rPr>
          <w:color w:val="604040"/>
        </w:rPr>
        <w:t>V0 х К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</w:t>
      </w:r>
      <w:r>
        <w:rPr>
          <w:color w:val="604040"/>
        </w:rPr>
        <w:t>К = ---------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</w:t>
      </w:r>
      <w:r>
        <w:rPr>
          <w:color w:val="604040"/>
        </w:rPr>
        <w:t>V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V0  -  объем  раствора  тиосульфата   натрия   (0,1   моль/л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расходованного на титрование,  в миллилитрах; V - объем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манганата калия,  взятого для установки титра  (25  мл);  К0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правочный коэффициент раствора тиосульфата натрия (0,1 моль/л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Титр раствора следует часто проверять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Хранят в темных склянках с притертыми пробка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 разведенной серной  кислоты.  К  5  частям  во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дленно  и  осторожно,  при  постоянном перемешивании,  вливают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асть концентрированной серной кислот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 раствора   йодида   калия.  10  г  йодида  кал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яют в свежепрокипяченной и охлажденной  воде  и  разбав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акой же водой до 100 мл.  Раствор должен быть бесцветным. Раств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обходимо  хранить  в  банках  оранжевого  стекла  с   притерты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бками в защищенном от света мест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 раствора тиосульфата натрия (0,1 моль/л).  1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содержит 0,02482 г тиосульфата натрия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6 г серноватистокислого натрия (тиосульфата натрия) и  0,1 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глекислого  натрия  растворяют в свежепрокипяченной и охлажд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е и доводят такой же водой до 1000 мл.  Раствор выдерживают  1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ут  в  защищенном  от  света  месте.  При наличии осадка жидко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ифониру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Установка титра.     Около    0,15    г    (точная    навеска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кристаллизованного из горячей воды и высушенного  при  130-15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д.  С  до  постоянной  массы мелкорастертого  двухромовокисл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лия растворяют в 50 мл  воды  в  склянке  с  притертой  пробко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2 г йодида калия,  растворенного в 10 мл воды, 5 мл 25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хлористоводородной кислоты,  закрывают пробкой, смоч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м  йодида  калия,  и оставляют в темном месте в течение 1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н.  Разбавляют 200 мл воды,  обмывая  пробку  водой,  и  титру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готовленным раствором  тиосульфата  натрия  до   зеленовато 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елтого окрашивания.  Затем приливают 2-3 мл крахмала и продолж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тровать до перехода синей окраски в светло-зеленую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правочный коэффициент К вычисляю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</w:t>
      </w:r>
      <w:r>
        <w:rPr>
          <w:color w:val="604040"/>
        </w:rPr>
        <w:t>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К = ------------ 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0,009404 х V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а  -  навеска  двухромовокислого  калия  в граммах;  V - объ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тиосульфата натрия,  израсходованного  на  титрование,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иллилитрах;   0,004904   -  количество  двухромовокислого  калия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ее 1 мл раствора тиосульфата натрия (0,1  моль/л),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мм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 индигосульфокислоты.     1    г    индигокарми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яют  в  25  мл  концентрированной  серной  кислоты,   зат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бавляют еще 25 мл концентрированной серной кислоты и разбав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ой до 1000 мл, осторожно вливая раствор в вод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Реактив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 раствора глицерина.  33 мл  глицерина разбав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ой  до 100 мл и прибавляют крупинку камфоры или 1 каплю жидк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енол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 раствора   хлоралгидрата.   20  г  хлоралгидр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яют при нагревании в 5 мл воды и прибавляют 5 мл глицерин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 раствора йода (раствор Люголя). 0,5 г йода и 1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йодида калия растворяют в небольшом количестве воды  и  разбав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ой  до  100 мл.  Перед употреблением раствор разбавляют водой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ношении 1 :4. Раствор хранят в защищенном от света мест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 раствора   судана   III.   0,01   г  судана  II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яют в 5 мл 95% спирта и прибавляют 5 мл глицерин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 раствора туши. Жидкую черную тушь разводят вод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соотношении 1:10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 раствора  флороглюцина  и  25%  раствора  сер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ы.  Приготовляют в двух отдельных склянках. В первой склянк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 г флороглюцина растворяют в 100 мл 95% спирта. Во второй склянк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 100 мл воды осторожно,  при постоянном перемешивании, прибав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30  мл концентрированной серной кислоты.  Раствор после охлажд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бавляют водой до плотности около 1,178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 раствора    сафранина.   Приготовляют   в   дву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дельных склянках с притертыми пробками.  В первой  склянке  1 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афранина растворяют  в 100 мл 50% спирта. Во второй склянке к 1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 95% спирта прибавляют две капли 10% раствора хлористоводород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ы и взбалты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 5%  раствора едкого  натра.  5  г  едкого  нат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яют в воде и разбавляют водой до 100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 1% раствора железоаммониевых квасц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 г  железоаммониевых  квасцов  растворяют в воде и разбав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ой до 100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 раствора  хлорида  окисного железа.  30 г желе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реххлористого 6-водного (хлорида окисного  железа)  растворяют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де и разбавляют водой до 1 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 реактива для проведения реакции Молиша.  Реакти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отовят в двух отдельных склянках с притертыми пробка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первой  склянке  2  г альфа - нафтола растворяют в 10 мл 95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ирта;  альфа - нафтол можно  заменить  тимолом  или  резорцино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   хранят   в  защищенном  от  света  месте  при  комнат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емпературе  не  более  7  сут.   Во   вторую   склянку   налива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ированную серную кислот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 раствора метиленового синего. 0,1 г метиленов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инего растворяют в 500 мл 95% спирт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 реактива Майера.  1,358 г сулемы растворяют в 6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  воды,  приливают  раствор  5  г  йодида  калия  в 10 мл воды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бавляют водой до 100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 реактива   Драгендорфа.   Раствор  I  :  0,85  г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зотнокислого основного висмута растворяют в смеси из 40 мл воды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0 мл уксусной кислоты.  Раствор II:8 г йодида калия растворяют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20  мл  воды.  Смешивают  равные объемы растворов I и II.  К 10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ченной смеси прибавляют 100 мл воды и 20 мл уксусной кислот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 хлорал-йода.  К раствору хлоргидрата  прибав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 взбалтывании  йод  в  избытке  так,  чтобы  на  дне  осталис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растворимые кристаллы  йода.  Перед  употреблением  взбалты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Если  йод  растворился,  его вновь прибавляют в раствор в избытк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актив хранят в склянке оранжевого стекла в защищенном  от  све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ст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</w:t>
      </w:r>
      <w:r>
        <w:rPr>
          <w:color w:val="604040"/>
        </w:rPr>
        <w:t>Индикатор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</w:t>
      </w:r>
      <w:r>
        <w:rPr>
          <w:color w:val="604040"/>
        </w:rPr>
        <w:t>МЕТИЛОВЫЙ ОРАНЖЕВ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4-Диметиламиноазобензол-4-сульфонат натр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14Н14N3NаО3S                                          М.м. 327,3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ристаллический порошок   оранжевого,   иногда   с  коричневы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тенком,  цвета.  Трудно растворим  в  воде,  легче  растворим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орячей воде, практически нерастворим в спирт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ереход окраски от красной через оранжевую к желтой в предел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Н 3,0-4,4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. 0,1 г растертого индикатора растворяют в воде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одят водой до 100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ФЕНОЛФТАЛЕИ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</w:t>
      </w:r>
      <w:r>
        <w:rPr>
          <w:color w:val="604040"/>
        </w:rPr>
        <w:t>альфа, альфа-Ди-(4-оксифенил)-фтали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C20H14О4                                               М.м. 318,3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елый или желтоватый мелкокристаллический порошок без запаха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куса.  Очень мало растворим в  воде,  растворим  в  спирте,  мал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им  в  эфире.  Переход  окраски  от  бесцветной к красной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делах рН 8,2-10,0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готовление. 1  г  индикатора  растворяют в спирте и довод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95% спиртом до 100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КРАХМА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елый, матовый,   тонкий   порошок   без   запаха   и   вкус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готовление.  1  г  крахмала  растирают  в ступке с 5 мл воды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чения  однородной  кашицы  и  смесь   медленно   вливают 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тоянном  размешивании в 100 мл кипящей воды.  Кипятят в теч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2-3 мин до получения слегка опалесцирующей жидкос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ом можно  пользоваться  не  более  2-3 дне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 100 мл титруемой жидкости берут 1-2 мл раствора индикатор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При   изготовлении   раствора   из   картофель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рахмала   клейстер,   полученный    указанным    выше    образ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полнительно нагревают  в  автоклаве  при  120 град.  С в теч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ас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НАИМЕНОВАНИЯ, СИМВОЛЫ И ОТНОСИТЕЛЬ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АТОМНЫЕ МАССЫ НЕКОТОРЫХ ЭЛЕМЕНТ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тносительные атомные   массы   (ранее   употреблялся   терми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атомные веса"), приведенные ниже, определены относительно изотоп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</w:t>
      </w:r>
      <w:r>
        <w:rPr>
          <w:color w:val="604040"/>
        </w:rPr>
        <w:t>С, принятого точно за 12, до 4-значных циф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’””””””’”””””””””””””’””””””””””””’””””””’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Наимено-ЈСимволЈОтносительнаяЈНаименованиеЈСимволЈОтносительная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вание  Ј      Јатомная массаЈ            Ј      Јатомная масса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•””””””•”””””””””””””•””””””””””””•””””””•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Азот    Ј  N   Ј   14,01     ЈМолибден    Ј  Мо  Ј   95,94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АлюминийЈ  Аl  Ј   26,98     ЈМышьяк      Ј  As  Ј   74,92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Барий   Ј  Ва  Ј   137,33    ЈНатрий      Ј  Na  Ј   22,99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Бор     Ј  В   Ј   10,81     ЈНикель      Ј  Ni  Ј   58,71 &lt;*&gt;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Бром    Ј  Вr  Ј   79,90     ЈОлово       Ј  Sn  Ј  118,7 &lt;*&gt;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Ванадий Ј  V   Ј   50,94 &lt;*&gt; ЈПлатина     Ј  Pt  Ј  195,1 &lt;*&gt;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Водород Ј  Н   Ј    1,008    ЈРтуть       Ј  Hg  Ј  200,6 &lt;*&gt;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ВольфрамЈ  W   Ј  183,85 &lt;*&gt; ЈРутений     Ј  Ru  Ј  101,1 &lt;*&gt;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Висмут  Ј  Bi  Ј  209,0      ЈСвинец      Ј  Pb  Ј  207,2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Гелий   Ј  Не  Ј    4,003    ЈСелен       Ј  Se  Ј   78,96 &lt;*&gt;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Гольмий Ј  Но  Ј  164,9      ЈСера        Ј  S   Ј   32,06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Железо  Ј  Fe  Ј   55,85 &lt;*&gt; ЈСеребро     Ј  Ag  Ј  107,9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Золото  Ј  Au  Ј  197,0      ЈСтронций    Ј  Sr  Ј   87,62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Йод     Ј  I   Ј  126,9      ЈСурьма      Ј  Sb  Ј  121,75 &lt;*&gt;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адмий  Ј  Cd  Ј  112,4      ЈТитан       Ј  Ti  Ј   47,90 &lt;*&gt;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алий   Ј  К   Ј   39,10 &lt;*&gt; ЈТорий       Ј  Th  Ј  232,0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альций Ј  Са  Ј   40,08     ЈУглерод     Ј  С   Ј   12,01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ислородЈ  O   Ј   16,00 &lt;*&gt; ЈУран        Ј  U   Ј  238,0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обальт Ј  Со  Ј   58,93     ЈФосфор      Ј  P   Ј   30,97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ремний Ј  Si  Ј   28,09 &lt;*&gt; ЈФтор        Ј  F   Ј   19,00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Лантан  Ј  La  Ј  138,9      ЈХлор        Ј  Cl  Ј   35,45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Литий   Ј  Li  Ј    6,941 &lt;*&gt;ЈХром        Ј  Cr  Ј   52,00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агний  Ј  Mg  Ј   24,31     ЈЦерий       Ј  Ce  Ј  140,1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арганецЈ  Mn  Ј   54,94     ЈЦинк        Ј  Zn  Ј   65,38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Медь    Ј  Cu  Ј   63,55 &lt;*&gt; ЈЦирконий    Ј  Zr  Ј   91,22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‘””””””‘”””””””””””””‘””””””””””””‘””””””‘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Приведенные  в таблице относительные атомные масс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ментов  приняты  Международным  союзом   по   теоретической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кладной химии (JUPAC) в 1975 г.  (Pure App.  Chem.,  1976. vol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47, 75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-------------------------------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&lt;*&gt; Величины считаются достоверными до +/- 1 в последней циф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до +/- 3, если помечены звездочкой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</w:t>
      </w:r>
      <w:r>
        <w:rPr>
          <w:color w:val="604040"/>
        </w:rPr>
        <w:t>АЛКОГОЛЕМЕТРИЧЕСКИЕ ТАБЛИЦ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</w:t>
      </w:r>
      <w:r>
        <w:rPr>
          <w:color w:val="604040"/>
        </w:rPr>
        <w:t>I. Соотношение между плотностью водно - спиртового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и содержанием безводного спирта в раство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’””””””””””””””””””””””””””””””’”””””””’”””””””””””””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Ј Содержание безводного спирта Ј       Ј Содержание безводного спирта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Ј в водно - спиртовом растворе Ј       Ј в водно - спиртовом растворе 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Ј Плот- “””””””””””””’”””””””’”””””””””¤ Плот- “””””””””””””’”””””””’”””””””””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ность Јв процентах ЈграммовЈ милли-  Ј ность Јв процентах ЈграммовЈ милли-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Ро    “”””””’””””””¤в 100млЈ литров вЈ Ро    “”””””’””””””¤в 100млЈ литров в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20  Ј по  Ј  по  Јпри 20 Ј100 г.приЈ   20  Ј по  Ј  по  Јпри 20 Ј100 г.при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ЈмассеЈобъемуЈград. СЈвзвешива-Ј       ЈмассеЈобъемуЈград. СЈвзвешива-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Ј     Ј      Ј       Ј  нии в  Ј       Ј     Ј      Ј       Ј  нии в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Ј     Ј      Ј       Ј воздухе Ј       Ј     Ј      Ј       Ј воздухе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•”””””•””””””•”””””””•”””””””””•”””””””•”””””•””””””•”””””””•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9823Ј 0,00Ј  0,00Ј  0,00 Ј   0,00  Ј     4 Ј   20Ј 4,03 Ј    18 Ј  4,0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80Ј   12Ј    16Ј    13 Ј     16  Ј     2 Ј   32Ј   17 Ј    29 Ј    2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978 Ј   23Ј    29Ј    23 Ј     29  Ј     0 Ј   44Ј   32 Ј    41 Ј    3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34Ј    43Ј    34 Ј     43  Ј0,9918 Ј 3,55Ј 4,46 Ј  3,52 Ј  4,5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44Ј    56Ј    44 Ј     56  Ј     6 Ј   67Ј   61 Ј    64 Ј    6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55Ј    70Ј    55 Ј     70  Ј     4 Ј   78Ј   75 Ј    75 Ј    8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66Ј    83Ј    66 Ј     83  Ј     2 Ј   90Ј   90 Ј    87 Ј    9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968 Ј   77Ј    97Ј    77 Ј     97  Ј     0 Ј 4,02Ј 5,05 Ј    99 Ј  5,1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87Ј  1,10Ј    87 Ј   1,10  Ј0,9908 Ј   14Ј   20 Ј  4,10 Ј    2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98Ј    24Ј    98 Ј     24  Ј     6 Ј   26Ј   35 Ј    22 Ј    4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1,09Ј    38Ј  1,09 Ј     38  Ј     4 Ј   38Ј   50 Ј    34 Ј    5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20Ј    51Ј    19 Ј     51  Ј     2 Ј   50Ј   65 Ј    46 Ј    7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958 Ј   31Ј    65Ј    32 Ј     66  Ј     0 Ј   62Ј   80 Ј    58 Ј    8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42Ј    79Ј    41 Ј     80  Ј0,9898 Ј   75Ј   95 Ј    70 Ј  6,0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52Ј    92Ј    52 Ј     93  Ј     6 Ј   87Ј 6,10 Ј    81 Ј    1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63Ј  2,06Ј    63 Ј   2,07  Ј     4 Ј   99Ј   26 Ј    94 Ј    3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74Ј    20Ј    74 Ј     21  Ј     2 Ј 5,11Ј   41 Ј  5,06 Ј    4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948 Ј   85Ј    34Ј    85 Ј     35  Ј     0 Ј   24Ј   57 Ј    19 Ј    6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96Ј    48Ј    96 Ј     50  Ј0,9888 Ј   37Ј   73 Ј    31 Ј    8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2,07Ј    62Ј  2,07 Ј     64  Ј     6 Ј   49Ј   88 Ј    43 Ј    9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19Ј    76Ј    18 Ј     78  Ј     4 Ј   62Ј 7,04 Ј    56 Ј  7,1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29Ј    90Ј    29 Ј     92  Ј     2 Ј   75Ј   20 Ј    68 Ј    2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938 Ј   41Ј  3,04Ј    40 Ј   3,06  Ј     0 Ј   87Ј   36 Ј    81 Ј    4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52Ј    18Ј    51 Ј     20  Ј0,9878 Ј 6,00Ј   52 Ј    94 Ј    6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63Ј    32Ј    62 Ј     34  Ј     6 Ј   13Ј   67 Ј  6,05 Ј    7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75Ј    46Ј    73 Ј     48  Ј     4 Ј   26Ј   83 Ј    18 Ј    9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86Ј    60Ј    84 Ј     63  Ј     2 Ј   39Ј   99 Ј    31 Ј  8,1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928 Ј   97Ј    74Ј    95 Ј     77  Ј     0 Ј   52Ј 8,15 Ј    43 Ј    2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3,09Ј    89Ј  3,07 Ј     92  Ј0,9868 Ј   65Ј   32 Ј    57 Ј    4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78Ј    48Ј    69 Ј     61  Ј     4 Ј   27Ј    43Ј     97Ј    8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92Ј    64Ј    82 Ј     77  Ј     2 Ј   42Ј    61Ј  13,11Ј 17,0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7,05Ј    80Ј    95 Ј     93  Ј     0 Ј   57Ј    80Ј     26Ј    2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18Ј    97Ј  7,08 Ј   9,11  Ј0,9768 Ј   72Ј    98Ј     40Ј    4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858 Ј   32Ј  9,13Ј    21 Ј     27  Ј     6 Ј   87Ј 17,17Ј     55Ј    6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45Ј    30Ј    34 Ј     45  Ј     4 Ј14,02Ј    35Ј     69Ј    7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854 Ј 7,58Ј  9,47Ј  7,47 Ј   9,62  Ј     2 Ј   18Ј    54Ј     84Ј    9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72Ј    63Ј    60 Ј     78  Ј     0 Ј   33Ј    73Ј     99Ј 18,1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85Ј    80Ј    73 Ј     96  Ј0,9758 Ј   49Ј    91Ј  14,14Ј    3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848 Ј   99Ј    97Ј    87 Ј  10,13  Ј     6 Ј   64Ј 18,10Ј     29Ј    5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8,12Ј 10,13Ј  8,00 Ј     30  Ј     4 Ј   80Ј    29Ј     44Ј    7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26Ј    30Ј    13 Ј     47  Ј     2 Ј   96Ј    48Ј     59Ј    9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39Ј    47Ј    26 Ј     65  Ј     0 Ј15,11Ј    67Ј     74Ј 19,1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53Ј    63Ј    39 Ј     82  Ј0,9748 Ј   27Ј    86Ј     89Ј    3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838 Ј   67Ј    80Ј    52 Ј     99  Ј     6 Ј   43Ј 19,05Ј  15,04Ј    5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80Ј    97Ј    66 Ј  11,17  Ј     4 Ј   58Ј    24Ј     19Ј    7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94Ј 11,14Ј    79 Ј     34  Ј     2 Ј   74Ј    43Ј     34Ј    9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9,08Ј    31Ј    93 Ј     52  Ј     0 Ј   90Ј    62Ј     49Ј 20,1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22Ј    48Ј  9,06 Ј     70  Ј0,9738 Ј16,05Ј    81Ј     64Ј    3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828 Ј   35Ј    65Ј    19 Ј     87  Ј     6 Ј   21Ј 20,00Ј     79Ј    5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49Ј    82Ј    33 Ј  12,04  Ј     4 Ј   37Ј    19Ј     94Ј    7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63Ј    99Ј    46 Ј     22  Ј0,9732 Ј16,52Ј 20,37Ј  16,08Ј 20,9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77Ј 12,16Ј    60 Ј     40  Ј     0 Ј   68Ј    56Ј     23Ј 21,1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91Ј    34Ј    74 Ј     58  Ј0,9728 Ј   84Ј    75Ј     38Ј    3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818 Ј10,05Ј    51Ј    87 Ј     75  Ј     6 Ј   99Ј    93Ј     52Ј    5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19Ј    68Ј 10,01 Ј     93  Ј     4 Ј17,15Ј 21,12Ј     67Ј    7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34Ј    85Ј    14 Ј  13.11  Ј     2 Ј   30Ј    31Ј     82Ј    9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48Ј 13,03Ј    28 Ј     29  Ј     0 Ј   45Ј    49Ј     96Ј 22,1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62Ј    20Ј    42 Ј     47  Ј0,9718 Ј   61Ј    68Ј  17,11Ј    3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808 Ј   76Ј    38Ј    56 Ј     66  Ј     6 Ј   76Ј    86Ј     25Ј    5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91Ј    55Ј    69 Ј     83  Ј     4 Ј   92Ј 22,05Ј     40Ј    7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11,05Ј    73Ј    84 Ј  14,02  Ј     2 Ј18,07Ј    23Ј     55Ј    9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20Ј    90Ј    97 Ј     20  Ј     0 Ј   22Ј    41Ј     69Ј 23,1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34Ј 14,08Ј 11,11 Ј     38  Ј0,9708 Ј   37Ј    60Ј     84Ј    3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798 Ј   49Ј    26Ј    25 Ј     57  Ј     6 Ј   52Ј    78Ј     98Ј    5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64Ј    44Ј    40 Ј     76  Ј     4 Ј   67Ј    96Ј  18,12Ј    6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78Ј    62Ј    54 Ј     94  Ј     2 Ј   83Ј 23,14Ј     26Ј    8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93Ј    79Ј    67 Ј  15,12  Ј     0 Ј   98Ј    32Ј     41Ј 24,0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12,07Ј    97Ј    82 Ј     31  Ј0,9698 Ј19,13Ј    50Ј     55Ј    2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788 Ј   22Ј 15,15Ј    96 Ј     50  Ј     6 Ј   28Ј    68Ј     69Ј    4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37Ј    34Ј 12,11 Ј     69  Ј     4 Ј   43Ј    86Ј     83Ј    6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52Ј    52Ј    25 Ј     88  Ј     2 Ј   58Ј 24,04Ј     97Ј    8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67Ј    70Ј    39 Ј  16,07  Ј     0 Ј   73Ј    22Ј  19,12Ј 25,0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81Ј    88Ј    53 Ј     26  Ј0,9688 Ј   88Ј    40Ј     26Ј    2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778 Ј   96Ј 16,06Ј    68 Ј     44  Ј     6 Ј20,03Ј    57Ј     39Ј    4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13,11Ј    25Ј    83 Ј     64  Ј     4 Ј   18Ј    75Ј     53Ј    5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33Ј    93Ј    68 Ј     77  Ј     0 Ј   78Ј    54Ј     68Ј    9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47Ј 25,11Ј    82 Ј     96  Ј0,9588 Ј   92Ј    69Ј     80Ј 34,1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678 Ј   62Ј    28Ј    95 Ј  26,15  Ј     6 Ј27,04Ј    84Ј     92Ј    2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77Ј    46Ј 20,09 Ј     34  Ј     4 Ј   17Ј    99Ј  26,04Ј    4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92Ј    64Ј    24 Ј     53  Ј     2 Ј   30Ј 33,14Ј     16Ј    6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21,07Ј    81Ј    37 Ј     72  Ј     0 Ј   43Ј    29Ј     27Ј    7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21Ј    99Ј    51 Ј     91  Ј0,9578 Ј   55Ј    44Ј     39Ј    9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668 Ј   36Ј 26,16Ј    65 Ј  27,09  Ј     6 Ј   68Ј    59Ј     51Ј 35,1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50Ј    34Ј    79 Ј     28  Ј     4 Ј   81Ј    73Ј     62Ј    2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65Ј    51Ј    92 Ј     47  Ј     2 Ј   94Ј    88Ј     74Ј    4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80Ј    68Ј 21,06 Ј     65  Ј     0 Ј28,06Ј 34,03Ј     86Ј    5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94Ј    85Ј    19 Ј     83  Ј0,9568 Ј   19Ј    17Ј     97Ј    7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658 Ј22,09Ј 27,03Ј    33 Ј  28,02  Ј     6 Ј   31Ј    31Ј  27,08Ј    9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23Ј    20Ј    47 Ј     20  Ј     4 Ј   43Ј    45Ј     19Ј 36,0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37Ј    37Ј    60 Ј     38  Ј     2 Ј   56Ј    60Ј     31Ј    2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52Ј    54Ј    74 Ј     56  Ј     0 Ј   68Ј    74Ј     42Ј    3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66Ј    71Ј    87 Ј     75  Ј0,9558 Ј   80Ј    88Ј     53Ј    5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648 Ј   81Ј    88Ј 22,00 Ј     93  Ј     6 Ј   93Ј 35,02Ј     64Ј    6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95Ј 28,05Ј    14 Ј  29,12  Ј     4 Ј29,05Ј    16Ј     75Ј    8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23,09Ј    22Ј    27 Ј     29  Ј     2 Ј   17Ј    30Ј     86Ј    9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23Ј    38Ј    40 Ј     47  Ј     0 Ј   29Ј    44Ј     97Ј 37,1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38Ј    55Ј    53 Ј     65  Ј0,9548 Ј   41Ј    58Ј  28,07Ј    3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638 Ј   52Ј    72Ј    67 Ј     83  Ј     6 Ј   53Ј    72Ј     19Ј    4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66Ј    88Ј    79 Ј  30,00  Ј     4 Ј   65Ј    85Ј     30Ј    5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80Ј 29,05Ј    93 Ј     18  Ј     2 Ј   77Ј    99Ј     41Ј    7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94Ј    21Ј 23,05 Ј     36  Ј     0 Ј   89Ј 36,13Ј     52Ј    9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24,08Ј    38Ј    19 Ј     54  Ј0,9538 Ј30,01Ј    26Ј     62Ј 38,0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628 Ј   22Ј    54Ј    32 Ј     71  Ј     6 Ј   13Ј    40Ј     73Ј    2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36Ј    71Ј    45 Ј     90  Ј     4 Ј   25Ј    53Ј     83Ј    3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50Ј    87Ј    58 Ј  31,07  Ј     2 Ј   36Ј    67Ј     94Ј    5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64Ј 30,03Ј    70 Ј     24  Ј     0 Ј   48Ј    80Ј  29,05Ј    6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78Ј    19Ј    83 Ј     42  Ј0,9528 Ј   60Ј    94Ј     16Ј    8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618 Ј   92Ј    35Ј    95 Ј     60  Ј     6 Ј   72Ј 37,07Ј     26Ј    9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25,05Ј    52Ј 24,09 Ј     78  Ј     4 Ј   84Ј    20Ј     36Ј 39,1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19Ј    68Ј    21 Ј     95  Ј     2 Ј   95Ј    34Ј     47Ј    2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32Ј    84Ј    34 Ј  32,12  Ј     0 Ј31,07Ј    47Ј     57Ј    4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46Ј 31,0 Ј    47 Ј     30  Ј0,9518 Ј   18Ј    60Ј     68Ј    5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608 Ј25,59Ј 31,16Ј 24,59 Ј  32,48  Ј     6 Ј   30Ј    73Ј     78Ј    6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73Ј    31Ј    71 Ј     63  Ј     4 Ј   41Ј    86Ј     88Ј    8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86Ј    47Ј    84 Ј     81  Ј     2 Ј   53Ј    99Ј     98Ј    9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26,00Ј    63Ј    96 Ј     98  Ј     0 Ј   64Ј 38,12Ј  30,09Ј 40,1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13Ј    78Ј 25,08 Ј  33,14  Ј0,9508 Ј   76Ј    25Ј     19Ј    2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598 Ј   26Ј    94Ј    21 Ј     31  Ј     6 Ј   87Ј    38Ј     29Ј    4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39Ј 32,09Ј    33 Ј     48  Ј     4 Ј   99Ј    51Ј     39Ј    5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52Ј    24Ј    45 Ј     64  Ј     2 Ј32,10Ј    64Ј     50Ј    7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65Ј    39Ј    56 Ј     81  Ј     0 Ј   21Ј    77Ј     60Ј    8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33Ј    90Ј    70 Ј  41,00  Ј     6 Ј   27Ј    42Ј  35,06Ј    2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44Ј 39,03Ј    81 Ј     14  Ј     4 Ј   37Ј    53Ј     15Ј    4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55Ј    15Ј    90 Ј     28  Ј     2 Ј   47Ј    64Ј     23Ј    5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66Ј    28Ј 31,00 Ј     42  Ј     0 Ј   58Ј    75Ј     32Ј    6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78Ј    40Ј    10 Ј     56  Ј0,9398 Ј   68Ј    86Ј     41Ј    7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488 Ј32,89Ј 39,53Ј 31,20 Ј  41,71  Ј     6 Ј   78Ј    98Ј     50Ј    9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33,00Ј    66Ј    30 Ј     86  Ј     4 Ј   88Ј 45,09Ј     59Ј 48,0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11Ј    78Ј    40 Ј     99  Ј     2 Ј   98Ј    20Ј     68Ј    1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22Ј    91Ј    50 Ј  42,14  Ј     0 Ј38,09Ј    31Ј     76Ј    3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33Ј 40,04Ј    60 Ј     28  Ј0,9388 Ј   19Ј    42Ј     85Ј    4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478 Ј   44Ј    16Ј    70 Ј     42  Ј     6 Ј   29Ј    53Ј     94Ј    5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55Ј    28Ј    79 Ј     56  Ј     4 Ј   39Ј    64Ј  36,02Ј    6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66Ј    41Ј    89 Ј     70  Ј     2 Ј   49Ј    75Ј     11Ј    8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77Ј    53Ј    99 Ј     84  Ј     0 Ј   59Ј    86Ј     20Ј    9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88Ј    65Ј 32,08 Ј     98  Ј0,9378 Ј   69Ј    97Ј     28Ј 49,0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468 Ј   99Ј    78Ј    18 Ј  43,12  Ј     6 Ј   79Ј 46,08Ј     37Ј    2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34,10Ј    90Ј    28 Ј     26  Ј     4 Ј   89Ј    19Ј     46Ј    3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21Ј 41,02Ј    38 Ј     39  Ј     2 Ј   99Ј    30Ј     54Ј    4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32Ј    15Ј    48 Ј     54  Ј     0 Ј39,09Ј    41Ј     63Ј    5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43Ј    27Ј    57 Ј     68  Ј0,9368 Ј39,19Ј 46,52Ј  36,72Ј 49,7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458 Ј   54Ј    39Ј    67 Ј     81  Ј     6 Ј   29Ј    63Ј     80Ј    8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65Ј    51Ј    76 Ј     95  Ј     4 Ј   39Ј    73Ј     88Ј    9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76Ј    63Ј    86 Ј  44,08  Ј     2 Ј   49Ј    84Ј     97Ј 50,0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86Ј    75Ј    95 Ј     22  Ј     0 Ј   59Ј    95Ј  37,06Ј    2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97Ј    87Ј 33,05 Ј     35  Ј0,9358 Ј   69Ј 47,06Ј     14Ј    3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448 Ј35,08Ј    99Ј    14 Ј     49  Ј     6 Ј   79Ј    17Ј     23Ј    4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19Ј 42,11Ј    24 Ј     63  Ј     4 Ј   89Ј    27Ј     31Ј    5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29Ј    23Ј    33 Ј     76  Ј     2 Ј   99Ј    38Ј     40Ј    7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40Ј    35Ј    43 Ј     90  Ј     0 Ј40,09Ј    49Ј     48Ј    8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50Ј    46Ј    51 Ј  45,03  Ј0,9348 Ј   19Ј    59Ј     56Ј    9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438 Ј   61Ј    58Ј    61 Ј     17  Ј     6 Ј   29Ј    70Ј     65Ј 51,1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71Ј    70Ј    70 Ј     30  Ј     4 Ј   38Ј    81Ј     73Ј    2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82Ј    82Ј    80 Ј     44  Ј     2 Ј   48Ј    92Ј     82Ј    3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93Ј    94Ј    89 Ј     58  Ј     0 Ј   58Ј 48,02Ј     90Ј    4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36,03Ј 43,05Ј    98 Ј     71  Ј0,9338 Ј   68Ј    13Ј     99Ј    6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428 Ј   13Ј    17Ј 34,07 Ј     84  Ј     6 Ј   78Ј    23Ј  38,07Ј    7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24Ј    28Ј    16 Ј     97  Ј     4 Ј   88Ј    33Ј     15Ј    8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34Ј    39Ј    25 Ј  46,10  Ј     2 Ј   98Ј    44Ј     23Ј    9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45Ј    51Ј    34 Ј     23  Ј     0 Ј41,07Ј    54Ј     31Ј 52,0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55Ј    62Ј    43 Ј     36  Ј0,9328 Ј   17Ј    65Ј     40Ј    2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418 Ј   65Ј    74Ј    52 Ј     49  Ј     6 Ј   27Ј    75Ј     48Ј    3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76Ј    85Ј    61 Ј     62  Ј     4 Ј   36Ј    86Ј     56Ј    4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86Ј    97Ј    70 Ј     75  Ј     2 Ј   46Ј    96Ј     64Ј    5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96Ј 44,08Ј    79 Ј     88  Ј     0 Ј   56Ј 49,07Ј     73Ј    7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37,07Ј    19Ј    88 Ј  47,01  Ј0,9318 Ј   65Ј    17Ј     81Ј    8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408 Ј   17Ј    30Ј    96 Ј     14  Ј     6 Ј   75Ј    27Ј     89Ј    9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85Ј    38Ј    97 Ј  53,08  Ј     2 Ј   18Ј    96Ј     59Ј    5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94Ј    48Ј 39,05 Ј     20  Ј     0 Ј   28Ј 54,06Ј     67Ј    7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42,04Ј    58Ј    13 Ј     32  Ј0,9218 Ј   37Ј    15Ј     74Ј    8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308 Ј   13Ј    69Ј    22 Ј     45  Ј     6 Ј   46Ј    25Ј     82Ј    9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23Ј    79Ј    30 Ј     56  Ј     4 Ј   55Ј    34Ј     89Ј 59,0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33Ј    89Ј    38 Ј     68  Ј     2 Ј   65Ј    44Ј     97Ј    1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42Ј    99Ј    46 Ј     80  Ј     0 Ј   74Ј    54Ј  43,05Ј    2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52Ј 50,10Ј    54 Ј     93  Ј0,9208 Ј   83Ј    63Ј     12Ј    4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298 Ј   61Ј    20Ј    62 Ј  54,05  Ј     6 Ј   92Ј    73Ј     20Ј    5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71Ј    30Ј    70 Ј     17  Ј     4 Ј47,01Ј    82Ј     27Ј    6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80Ј    40Ј    78 Ј     29  Ј     2 Ј   10Ј    92Ј     35Ј    7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90Ј    50Ј    86 Ј     41  Ј     0 Ј   20Ј 55,01Ј     42Ј    8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43,00Ј    60Ј    94 Ј     53  Ј0,9198 Ј   29Ј    11Ј     50Ј    9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288 Ј   09Ј    71Ј 40,02 Ј     66  Ј     6 Ј   38Ј    20Ј     57Ј 60,1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18Ј    81Ј    10 Ј     78  Ј     4 Ј   47Ј    30Ј     65Ј    2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28Ј    91Ј    18 Ј     90  Ј     2 Ј   56Ј    39Ј     72Ј    3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37Ј 51,01Ј    26 Ј  55,02  Ј     0 Ј   65Ј    48Ј     79Ј    4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47Ј    11Ј    34 Ј     14  Ј0,9188 Ј   74Ј    58Ј     87Ј    5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278 Ј   56Ј    21Ј    42 Ј     26  Ј     6 Ј   83Ј    67Ј     94Ј    6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66Ј    31Ј    50 Ј     38  Ј     4 Ј   93Ј    77Ј  44,02Ј    7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75Ј    41Ј    58 Ј     50  Ј     2 Ј48,02Ј    86Ј     09Ј    9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85Ј    51Ј    66 Ј     62  Ј     0 Ј   11Ј    95Ј     16Ј 61,0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94Ј    61Ј    73 Ј     74  Ј0,9178 Ј   20Ј 56,05Ј     24Ј    1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268 Ј44,04Ј    71Ј    81 Ј     86  Ј     6 Ј   29Ј    14Ј     31Ј    2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13Ј    81Ј    89 Ј     98  Ј     4 Ј   38Ј    23Ј     38Ј    3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23Ј    91Ј    97 Ј  56,10  Ј     2 Ј   47Ј    33Ј     46Ј    4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32Ј 52,00Ј 41,04 Ј     21  Ј     0 Ј   56Ј    42Ј     53Ј    6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41Ј    10Ј    12 Ј     33  Ј0,9168 Ј   65Ј    51Ј     60Ј    7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258 Ј   51Ј    20Ј    20 Ј     45  Ј     6 Ј   75Ј    61Ј     68Ј    8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60Ј    30Ј    28 Ј     57  Ј     4 Ј   84Ј    70Ј     75Ј    9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70Ј    40Ј    36 Ј     69  Ј     2 Ј   93Ј    79Ј     82Ј 62,0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79Ј    50Ј    44 Ј     81  Ј     0 Ј49,02Ј    89Ј     90Ј    1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88Ј    60Ј    52 Ј     93  Ј0,9158 Ј   11Ј    98Ј     97Ј    2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248 Ј44,98Ј 52,69Ј 41,59 Ј  57,04  Ј     6 Ј   20Ј 57,07Ј  45,04Ј    4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45,07Ј    79Ј    67 Ј     16  Ј     4 Ј   29Ј    17Ј     12Ј    5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16Ј    89Ј    74 Ј     28  Ј     2 Ј   38Ј    26Ј     19Ј    6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26Ј    99Ј    82 Ј     40  Ј     0 Ј   47Ј    35Ј     26Ј    7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35Ј 53,09Ј    90 Ј     52  Ј0,9148 Ј   56Ј    44Ј     34Ј    8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238 Ј   44Ј    18Ј    97 Ј     63  Ј     6 Ј   65Ј    53Ј     41Ј    9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53Ј    28Ј 42,05 Ј     75  Ј     4 Ј   74Ј    62Ј     48Ј 63,0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63Ј    38Ј    13 Ј     88  Ј     2 Ј   83Ј    72Ј     56Ј    2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72Ј    48Ј    21 Ј  58,00  Ј     0 Ј   92Ј    81Ј     63Ј    3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81Ј    57Ј    28 Ј     11  Ј0,9138 Ј50,01Ј    90Ј     70Ј    4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228 Ј   91Ј    67Ј    36 Ј     23  Ј     6 Ј   10Ј    99Ј     77Ј    5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46,00Ј    77Ј    44 Ј     35  Ј     4 Ј   19Ј 58,08Ј     84Ј    6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09Ј    86Ј    51 Ј     46  Ј     2 Ј   28Ј    17Ј     91Ј    7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37Ј    26Ј    98 Ј     89  Ј0,9038 Ј   46Ј    36Ј     22Ј 69,0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128 Ј50,46Ј 58,35Ј 46,05 Ј  64,00  Ј     6 Ј   54Ј    45Ј     29Ј    1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55Ј    44Ј    12 Ј     11  Ј     4 Ј   63Ј    53Ј     35Ј    3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64Ј    54Ј    20 Ј     23  Ј     2 Ј   72Ј    62Ј     42Ј    4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73Ј    63Ј    27 Ј     35  Ј     0 Ј   81Ј    71Ј     50Ј    5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82Ј    72Ј    35 Ј     46  Ј0,9028 Ј   89Ј    79Ј     56Ј    6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118 Ј   91Ј    81Ј    42 Ј     57  Ј     6 Ј   98Ј    88Ј     63Ј    7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51,00Ј    90Ј    49 Ј     68  Ј     4 Ј55,07Ј    97Ј     70Ј    8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09Ј    99Ј    56 Ј     80  Ј     2 Ј   16Ј 63,05Ј     76Ј    9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18Ј 59,08Ј    63 Ј     91  Ј     0 Ј   25Ј    14Ј     83Ј 70,0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27Ј    17Ј    70 Ј  65,02  Ј0,9018 Ј   33Ј    22Ј     90Ј    1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108 Ј   36Ј    26Ј    77 Ј     14  Ј     6 Ј   42Ј    31Ј     97Ј    3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45Ј    35Ј    84 Ј     25  Ј     4 Ј   51Ј    40Ј  50,04Ј    4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54Ј    44Ј    91 Ј     36  Ј     2 Ј   60Ј    48Ј     10Ј    5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63Ј    53Ј    99 Ј     48  Ј     0 Ј   68Ј    57Ј     17Ј    6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71Ј    62Ј 47,06 Ј     59  Ј0,9008 Ј55,77Ј 63,65Ј  50,24Ј 70,7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098 Ј   80Ј    71Ј    13 Ј     70  Ј     6 Ј   86Ј    74Ј     31Ј    8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89Ј    80Ј    20 Ј     82  Ј     4 Ј   95Ј    82Ј     37Ј    9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98Ј    89Ј    27 Ј     93  Ј     2 Ј56,03Ј    91Ј     44Ј 71,0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52,07Ј    98Ј    34 Ј  66,05  Ј     0 Ј   12Ј 64,00Ј     51Ј    2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16Ј 60,07Ј    41 Ј     16  Ј0,8998 Ј   21Ј    08Ј     58Ј    3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088 Ј   25Ј    16Ј    48 Ј     27  Ј     6 Ј   30Ј    17Ј     65Ј    4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34Ј    25Ј    55 Ј     39  Ј     4 Ј   38Ј    25Ј     71Ј    5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43Ј    34Ј    62 Ј     50  Ј     2 Ј   47Ј    34Ј     78Ј    6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52Ј    43Ј    70 Ј     61  Ј     0 Ј   56Ј    42Ј     84Ј    7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60Ј    52Ј    77 Ј     72  Ј0,8988 Ј   65Ј    51Ј     92Ј    8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078 Ј   69Ј    60Ј    83 Ј     83  Ј     6 Ј   73Ј    59Ј     99Ј    9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78Ј    69Ј    90 Ј     95  Ј     4 Ј   82Ј    68Ј  51,05Ј 72,0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87Ј    78Ј    97 Ј  67,06  Ј     2 Ј   91Ј    76Ј     11Ј    1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96Ј    87Ј 48,04 Ј     17  Ј     0 Ј57,00Ј    85Ј     18Ј    3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53,05Ј    96Ј    11 Ј     29  Ј0,8978 Ј   08Ј    93Ј     25Ј    4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068 Ј   14Ј 61,05Ј    18 Ј     41  Ј     6 Ј   17Ј 65,02Ј     32Ј    5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22Ј    14Ј    26 Ј     52  Ј     4 Ј   26Ј    10Ј     38Ј    6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31Ј    22Ј    32 Ј     62  Ј     2 Ј   34Ј    18Ј     44Ј    7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40Ј    31Ј    39 Ј     73  Ј     0 Ј   43Ј    27Ј     52Ј    8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49Ј    40Ј    46 Ј     85  Ј0,8968 Ј   52Ј    35Ј     58Ј    9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058 Ј   58Ј    49Ј    53 Ј     97  Ј     6 Ј   60Ј    43Ј     64Ј 73,0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67Ј    57Ј    60 Ј  68,07  Ј     4 Ј   69Ј    52Ј     71Ј    1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75Ј    66Ј    67 Ј     19  Ј     2 Ј   78Ј    61Ј     78Ј    3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84Ј    75Ј    74 Ј     30  Ј     0 Ј   87Ј    69Ј     85Ј    4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93Ј    84Ј    81 Ј     41  Ј0,8958 Ј   95Ј    77Ј     91Ј    5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9048 Ј54,02Ј    92Ј    87 Ј     52  Ј     6 Ј58,04Ј    86Ј     99Ј    6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11Ј 62,01Ј    94 Ј     63  Ј     4 Ј   13Ј    94Ј  52,05Ј    7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19Ј    10Ј 49,01 Ј     75  Ј     2 Ј   21Ј 66,02Ј     11Ј    8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28Ј    19Ј    08 Ј     87  Ј     0 Ј   30Ј    11Ј     18Ј    9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37Ј    27Ј    15 Ј     96  Ј0,8948 Ј   39Ј    19Ј     24Ј 74,0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47Ј    27Ј    30 Ј     17  Ј     4 Ј   44Ј 70,05Ј     29Ј    2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56Ј    36Ј    38 Ј     29  Ј     2 Ј   53Ј    12Ј     34Ј    3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65Ј    44Ј    44 Ј     39  Ј     0 Ј   61Ј    20Ј     41Ј    4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74Ј    53Ј    51 Ј     51  Ј0,8848 Ј   70Ј    28Ј     47Ј    5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938 Ј   82Ј    61Ј    57 Ј     61  Ј     6 Ј   79Ј    36Ј     53Ј    6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91Ј    69Ј    64 Ј     72  Ј     4 Ј   87Ј    45Ј     60Ј    7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59,00Ј    77Ј    70 Ј     83  Ј     2 Ј   96Ј    53Ј     67Ј    8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08Ј    86Ј    77 Ј     95  Ј     0 Ј63,04Ј    61Ј     73Ј    9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17Ј    94Ј    83 Ј  75,05  Ј0,8838 Ј   13Ј    69Ј     79Ј 80,0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928 Ј   26Ј 67,02Ј    90 Ј     16  Ј     6 Ј   21Ј    77Ј     86Ј    1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34Ј    11Ј    97 Ј     27  Ј     4 Ј   30Ј    85Ј     92Ј    3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43Ј    19Ј 53,03 Ј     39  Ј     2 Ј   39Ј    93Ј     98Ј    4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52Ј    27Ј    09 Ј     49  Ј     0 Ј   47Ј 71,01Ј  56,05Ј    5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60Ј    36Ј    17 Ј     61  Ј0,8828 Ј   56Ј    09Ј     11Ј    6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918 Ј   69Ј    44Ј    23 Ј     72  Ј     6 Ј   64Ј    17Ј     17Ј    7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77Ј    52Ј    29 Ј     83  Ј     4 Ј   73Ј    25Ј     24Ј    8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86Ј    61Ј    36 Ј     94  Ј     2 Ј   82Ј    33Ј     30Ј    9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95Ј    69Ј    43 Ј  76,05  Ј     0 Ј   90Ј    41Ј     36Ј 81,0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60,03Ј    77Ј    49 Ј     15  Ј0,8818 Ј   99Ј    49Ј     42Ј    1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908 Ј   12Ј    85Ј    55 Ј     26  Ј     6 Ј64,07Ј    57Ј     49Ј    2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21Ј    94Ј    62 Ј     38  Ј     4 Ј   16Ј    65Ј     55Ј    3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29Ј 68,02Ј    69 Ј     49  Ј     2 Ј   24Ј    72Ј     61Ј    4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38Ј    10Ј    75 Ј     59  Ј     0 Ј   33Ј    80Ј     67Ј    6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47Ј    18Ј    81 Ј     70  Ј0,8808 Ј   41Ј    88Ј     73Ј    7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898 Ј   55Ј    26Ј    88 Ј     81  Ј     6 Ј   50Ј    96Ј     80Ј    8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64Ј    35Ј    95 Ј     93  Ј     4 Ј   59Ј 72,04Ј     86Ј    9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72Ј    43Ј 54,01 Ј  77,04  Ј     2 Ј   67Ј    12Ј     92Ј 82,0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81Ј    51Ј    07 Ј     14  Ј     0 Ј   76Ј    20Ј     99Ј    1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90Ј    59Ј    14 Ј     25  Ј0,8798 Ј   84Ј    28Ј  57,05Ј    2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888 Ј60,98Ј 68,67Ј 54,20 Ј  77,36  Ј     6 Ј   93Ј    36Ј     11Ј    3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61,07Ј    75Ј    26 Ј     47  Ј     4 Ј65,01Ј    44Ј     17Ј    4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15Ј    83Ј    33 Ј     57  Ј     2 Ј   10Ј    51Ј     23Ј    5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24Ј    91Ј    39 Ј     68  Ј     0 Ј   18Ј    59Ј     29Ј    6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33Ј 69,00Ј    46 Ј     80  Ј0,8788 Ј   27Ј    67Ј     36Ј    7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878 Ј   41Ј    08Ј    52 Ј     91  Ј     6 Ј   35Ј    75Ј     42Ј    9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50Ј    16Ј    59 Ј  78,02  Ј     4 Ј   44Ј    83Ј     48Ј 83,0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58Ј    24Ј    65 Ј     12  Ј     2 Ј   52Ј    91Ј     55Ј    1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67Ј    32Ј    71 Ј     23  Ј     0 Ј   61Ј    98Ј     60Ј    2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76Ј    40Ј    78 Ј     34  Ј0,8778 Ј   69Ј 73,06Ј     66Ј    3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868 Ј   84Ј    48Ј    84 Ј     45  Ј     6 Ј   78Ј    14Ј     73Ј    4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93Ј    56Ј    90 Ј     56  Ј     4 Ј   86Ј    22Ј     79Ј    5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62,01Ј    64Ј    96 Ј     66  Ј     2 Ј   95Ј    29Ј     85Ј    6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10Ј    72Ј 55,03 Ј     77  Ј     0 Ј66,03Ј    37Ј     91Ј    7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18Ј    80Ј    09 Ј     88  Ј0,8768 Ј66,12Ј 73,45Ј  57,97Ј 83,8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858 Ј   27Ј    88Ј    15 Ј     99  Ј     6 Ј   20Ј    53Ј  58,03Ј    9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36Ј    96Ј    22 Ј  79,10  Ј     4 Ј   29Ј    60Ј     09Ј 84,0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37Ј    68Ј    15 Ј     19  Ј     0 Ј   26Ј    19Ј     92Ј    1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46Ј    76Ј    22 Ј     30  Ј0,8668 Ј   35Ј    26Ј     98Ј    2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758 Ј   54Ј    84Ј    28 Ј     42  Ј     6 Ј   43Ј    33Ј  61,03Ј    3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63Ј    91Ј    33 Ј     51  Ј     4 Ј   52Ј    41Ј     10Ј    4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71Ј    99Ј    40 Ј     63  Ј     2 Ј   60Ј    48Ј     15Ј    5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80Ј 74,07Ј    46 Ј     74  Ј     0 Ј   68Ј    56Ј     22Ј    6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88Ј    15Ј    52 Ј     85  Ј0,8658 Ј   77Ј    63Ј     27Ј    7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748 Ј   97Ј    22Ј    58 Ј     95  Ј     6 Ј   85Ј    70Ј     33Ј    8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67,05Ј    30Ј    64 Ј  85,06  Ј     4 Ј   94Ј    78Ј     39Ј    9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14Ј    37Ј    70 Ј     16  Ј     2 Ј71,02Ј    85Ј     44Ј 90,0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22Ј    45Ј    76 Ј     27  Ј     0 Ј   10Ј    93Ј     51Ј    2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31Ј    53Ј    82 Ј     38  Ј0,8648 Ј71,19Ј 78,00Ј  61,56Ј 90,3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738 Ј   39Ј    61Ј    89 Ј     49  Ј     6 Ј   27Ј    07Ј     62Ј    4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47Ј    68Ј    94 Ј     59  Ј     4 Ј   36Ј    15Ј     68Ј    5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56Ј    76Ј 59,01 Ј     70  Ј     2 Ј   44Ј    22Ј     74Ј    6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64Ј    84Ј    07 Ј     81  Ј     0 Ј   52Ј    29Ј     79Ј    7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73Ј    91Ј    12 Ј     91  Ј0,8638 Ј   61Ј    37Ј     86Ј    8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728 Ј   81Ј    99Ј    19 Ј  86,03  Ј     6 Ј   69Ј    44Ј     91Ј    9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90Ј 75,06Ј    24 Ј     12  Ј     4 Ј   77Ј    51Ј     97Ј 91,0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98Ј    14Ј    31 Ј     24  Ј     2 Ј   86Ј    59Ј  62,03Ј    1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68,07Ј    22Ј    37 Ј     35  Ј     0 Ј   94Ј    66Ј     08Ј    2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15Ј    29Ј    42 Ј     45  Ј0,8628 Ј72,03Ј    73Ј     14Ј    3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718 Ј   24Ј    37Ј    49 Ј     56  Ј     6 Ј   11Ј    81Ј     20Ј    4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32Ј    45Ј    55 Ј     67  Ј     4 Ј   19Ј    88Ј     26Ј    5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41Ј    52Ј    61 Ј     77  Ј     2 Ј   28Ј    95Ј     31Ј    6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49Ј    60Ј    67 Ј     89  Ј     0 Ј   37Ј 79,03Ј     38Ј    7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58Ј    68Ј    73 Ј  87,00  Ј0,8618 Ј   44Ј    10Ј     43Ј    9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708 Ј   66Ј    75Ј    79 Ј     10  Ј     6 Ј   53Ј    17Ј     49Ј 92,0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75Ј    83Ј    85 Ј     21  Ј     4 Ј   61Ј    24Ј     54Ј    1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83Ј    90Ј    91 Ј     31  Ј     2 Ј   69Ј    32Ј     60Ј    2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92Ј    98Ј    97 Ј     42  Ј     0 Ј   78Ј    39Ј     66Ј    3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69,00Ј 76,06Ј 60,03 Ј     53  Ј0,8608 Ј   86Ј    46Ј     72Ј    4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698 Ј   08Ј    13Ј    09 Ј     63  Ј     6 Ј   95Ј    53Ј     77Ј    5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17Ј    21Ј    15 Ј     74  Ј     4 Ј73,03Ј    61Ј     83Ј    6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25Ј    28Ј    21 Ј     85  Ј     2 Ј   11Ј    68Ј     89Ј    7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34Ј    36Ј    27 Ј     96  Ј     0 Ј   20Ј    75Ј     94Ј    8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42Ј    43Ј    32 Ј  88,06  Ј0,8598 Ј   28Ј    83Ј  63,01Ј    9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688 Ј   51Ј    51Ј    39 Ј     17  Ј     6 Ј   36Ј    90Ј     06Ј 93,0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59Ј    58Ј    44 Ј     27  Ј     4 Ј   45Ј    97Ј     12Ј    1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68Ј    66Ј    51 Ј     38  Ј     2 Ј   53Ј 80,04Ј     17Ј    2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76Ј    74Ј    57 Ј     50  Ј     0 Ј   61Ј    11Ј     23Ј    3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84Ј    81Ј    62 Ј     60  Ј0,8588 Ј   70Ј    19Ј     29Ј    4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678 Ј   93Ј    89Ј    69 Ј     71  Ј     6 Ј   78Ј    26Ј     35Ј    5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70,01Ј    96Ј    74 Ј     81  Ј     4 Ј   86Ј    33Ј     40Ј    7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10Ј 77,04Ј    81 Ј     93  Ј     2 Ј   95Ј    40Ј     46Ј    8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18Ј    11Ј    86 Ј  89,02  Ј     0 Ј74,03Ј    47Ј     51Ј    9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578 Ј   11Ј    54Ј    57 Ј  94,01  Ј     6 Ј   91Ј    76Ј     11Ј    8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20Ј    62Ј    63 Ј     13  Ј     4 Ј   99Ј    83Ј     16Ј    9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28Ј    69Ј    69 Ј     23  Ј     2 Ј78,07Ј    90Ј     22Ј 99,0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36Ј    76Ј    74 Ј     33  Ј     0 Ј   16Ј    97Ј     28Ј    1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44Ј    83Ј    80 Ј     43  Ј0,8478 Ј   24Ј 84,04Ј     33Ј    2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568 Ј   53Ј    90Ј    85 Ј     54  Ј     6 Ј   32Ј    10Ј     38Ј    3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61Ј    97Ј    91 Ј     64  Ј     4 Ј   40Ј    17Ј     43Ј    4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69Ј 81,05Ј    97 Ј     76  Ј     2 Ј   48Ј    24Ј     49Ј    5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78Ј    12Ј 64,03 Ј     87  Ј     0 Ј   56Ј    31Ј     54Ј    6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86Ј    19Ј    08 Ј     97  Ј0,8468 Ј   64Ј    38Ј     60Ј    7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558 Ј   94Ј    26Ј    14 Ј  95,07  Ј     6 Ј   73Ј    44Ј     65Ј    8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75,02Ј    33Ј    19 Ј     17  Ј     4 Ј   81Ј    51Ј     70Ј    9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11Ј    40Ј    25 Ј     28  Ј     2 Ј   89Ј    58Ј     76Ј100,0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19Ј    47Ј    30 Ј     38  Ј     0 Ј   97Ј    65Ј     81Ј    1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27Ј    54Ј    36 Ј     49  Ј0,8458 Ј79,05Ј    71Ј     86Ј    2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548 Ј   35Ј    61Ј    41 Ј     59  Ј     6 Ј   13Ј    78Ј     91Ј    3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44Ј    68Ј    47 Ј     70  Ј     4 Ј   22Ј    85Ј     97Ј    5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52Ј    75Ј    52 Ј     80  Ј     2 Ј   30Ј    91Ј  67,02Ј    6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60Ј    82Ј    58 Ј     90  Ј     0 Ј   38Ј    98Ј     07Ј    7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69Ј    89Ј    63 Ј  96,01  Ј0,8448 Ј   46Ј 85,05Ј     13Ј    8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538 Ј   77Ј    96Ј    68 Ј     11  Ј     6 Ј   54Ј    12Ј     18Ј    9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85Ј 82,03Ј    74 Ј     21  Ј     4 Ј   62Ј    18Ј     23Ј101,0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93Ј    10Ј    80 Ј     32  Ј     2 Ј   70Ј    25Ј     29Ј    1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76,01Ј    17Ј    85 Ј     43  Ј     0 Ј   78Ј    32Ј     34Ј    2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10Ј    24Ј    91 Ј     53  Ј0,8438 Ј   87Ј    38Ј     39Ј    3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528 Ј76,18Ј 82,31Ј 64,96 Ј  96,63  Ј     6 Ј   95Ј    45Ј     44Ј    4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26Ј    38Ј 65,02 Ј     74  Ј     4 Ј80,03Ј    51Ј     49Ј    5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35Ј    45Ј    08 Ј     85  Ј     2 Ј   11Ј    58Ј     55Ј    6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43Ј    52Ј    13 Ј     95  Ј     0 Ј   19Ј    65Ј     60Ј    7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51Ј    59Ј    19 Ј  97,06  Ј0,8428 Ј   27Ј    71Ј     65Ј    8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518 Ј   59Ј    66Ј    24 Ј     16  Ј     6 Ј   35Ј    78Ј     70Ј    9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67Ј    73Ј    30 Ј     27  Ј     4 Ј   43Ј    85Ј     76Ј102,0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76Ј    80Ј    35 Ј     38  Ј     2 Ј   51Ј    91Ј     81Ј    1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84Ј    87Ј    41 Ј     48  Ј     0 Ј   60Ј    98Ј     86Ј    2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92Ј    94Ј    46 Ј     59  Ј0,8418 Ј   68Ј 86,05Ј     92Ј    3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508 Ј77,00Ј 83,01Ј    52 Ј     69  Ј     6 Ј   76Ј    11Ј     96Ј    4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09Ј    08Ј    57 Ј     80  Ј     4 Ј   84Ј    18Ј  68,02Ј    5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17Ј    14Ј    62 Ј     89  Ј     2 Ј   92Ј    24Ј     07Ј    6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25Ј    21Ј    68 Ј     99  Ј     0 Ј81,00Ј    31Ј     12Ј    7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33Ј    28Ј    73 Ј  98,10  Ј0,8408 Ј81,08Ј 86,37Ј  68,17Ј102,8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498 Ј   42Ј    35Ј    79 Ј     20  Ј     6 Ј   16Ј    44Ј     22Ј    9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50Ј    42Ј    84 Ј     31  Ј     4 Ј   24Ј    50Ј     27Ј103,0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58Ј    49Ј    90 Ј     42  Ј     2 Ј   32Ј    57Ј     33Ј    1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66Ј    56Ј    95 Ј     53  Ј     0 Ј   40Ј    63Ј     37Ј    2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74Ј    63Ј 66,01 Ј     63  Ј0,8398 Ј   48Ј    70Ј     43Ј    3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488 Ј   83Ј    69Ј    05 Ј     73  Ј     6 Ј   56Ј    76Ј     48Ј    4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64Ј    83Ј    53 Ј     58  Ј     2 Ј   29Ј    71Ј     81Ј    2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72Ј    89Ј    58 Ј     67  Ј     0 Ј   37Ј    77Ј     85Ј    2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80Ј    96Ј    63 Ј     78  Ј0,8298 Ј   45Ј    83Ј     90Ј    3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388 Ј   88Ј 87,02Ј    68 Ј     87  Ј     6 Ј   53Ј    90Ј     96Ј    5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96Ј    09Ј    74 Ј     98  Ј     4 Ј   61Ј    96Ј  71,00Ј    6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82,04Ј    15Ј    78 Ј 104,08  Ј     2 Ј   68Ј 90,02Ј     05Ј    7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12Ј    21Ј    83 Ј     18  Ј     0 Ј   76Ј    08Ј     10Ј    8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20Ј    28Ј    89 Ј     29  Ј0,8288 Ј85,84Ј 90,14Ј  71,14Ј108,9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378 Ј   28Ј    34Ј    93 Ј     38  Ј     6 Ј   92Ј    20Ј     19Ј109,0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36Ј    41Ј    99 Ј     49  Ј     4 Ј86,00Ј    26Ј     24Ј    1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44Ј    47Ј 69,04 Ј     59  Ј     2 Ј   07Ј    32Ј     29Ј    2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52Ј    53Ј    08 Ј     68  Ј     0 Ј   15Ј    38Ј     33Ј    3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60Ј    60Ј    14 Ј     79  Ј0,8278 Ј   23Ј    43Ј     37Ј    3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368 Ј   68Ј    66Ј    19 Ј     89  Ј     6 Ј   31Ј    49Ј     42Ј    4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76Ј    72Ј    23 Ј     98  Ј     4 Ј   38Ј    55Ј     47Ј    5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84Ј    79Ј    29 Ј 105,09  Ј     2 Ј   46Ј    61Ј     52Ј    6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92Ј    85Ј    34 Ј     19  Ј     0 Ј   54Ј    67Ј     56Ј    7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83,00Ј    92Ј    39 Ј     30  Ј0,8268 Ј   62Ј    73Ј     61Ј    8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358 Ј   08Ј    98Ј    44 Ј     40  Ј     6 Ј   69Ј    79Ј     66Ј    9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16Ј 88,04Ј    49 Ј     49  Ј     4 Ј   77Ј    85Ј     71Ј110,0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24Ј    11Ј    54 Ј     61  Ј     2 Ј   85Ј    91Ј     75Ј    1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32Ј    17Ј    59 Ј     70  Ј     0 Ј   93Ј    97Ј     80Ј    2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40Ј    23Ј    64 Ј     80  Ј0,8258 Ј87,00Ј 91,03Ј     85Ј    3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348 Ј   48Ј    29Ј    68 Ј     89  Ј     6 Ј   08Ј    09Ј     89Ј    4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56Ј    36Ј    74 Ј 106,01  Ј     4 Ј   16Ј    15Ј     94Ј    5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64Ј    42Ј    79 Ј     10  Ј     2 Ј   24Ј    20Ј     98Ј    6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72Ј    48Ј    83 Ј     20  Ј     0 Ј   31Ј    26Ј  72,03Ј    7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80Ј    54Ј    88 Ј     30  Ј0,8248 Ј   39Ј    32Ј     08Ј    8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338 Ј   88Ј    61Ј    94 Ј     42  Ј     6 Ј   47Ј    38Ј     12Ј    9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96Ј    67Ј    98 Ј     51  Ј     4 Ј   54Ј    44Ј     18Ј111,0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84,04Ј    73Ј 70,03 Ј     61  Ј     2 Ј   62Ј    50Ј     23Ј    1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11Ј    79Ј    08 Ј     70  Ј     0 Ј   70Ј    55Ј     27Ј    2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19Ј    86Ј    13 Ј     82  Ј0,8238 Ј   78Ј    61Ј     32Ј    3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328 Ј   27Ј    92Ј    18 Ј     91  Ј     6 Ј   85Ј    67Ј     36Ј    4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35Ј    98Ј    23 Ј 107,01  Ј     4 Ј   93Ј    73Ј     41Ј    5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43Ј 89,04Ј    28 Ј     10  Ј     2 Ј88,01Ј    79Ј     45Ј    6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51Ј    10Ј    32 Ј     20  Ј     0 Ј   08Ј    85Ј     50Ј    7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59Ј    16Ј    37 Ј     30  Ј0,8228 Ј   16Ј    90Ј     53Ј    8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318 Ј   67Ј    23Ј    43 Ј     42  Ј     6 Ј   24Ј    96Ј     58Ј    9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74Ј    29Ј    47 Ј     52  Ј     4 Ј   31Ј 92,02Ј     63Ј112,0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82Ј    35Ј    52 Ј     61  Ј     2 Ј   39Ј    08Ј     68Ј    1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90Ј    41Ј    57 Ј     71  Ј     0 Ј   47Ј    13Ј     72Ј    2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98Ј    47Ј    62 Ј     80  Ј0,8218 Ј   54Ј    19Ј     76Ј    3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308 Ј85,06Ј    53Ј    66 Ј     91  Ј     6 Ј   62Ј    25Ј     81Ј    4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      Ј   14Ј    59Ј    71 Ј 108,00  Ј     4 Ј   69Ј    30Ј     85Ј    5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      Ј   21Ј    65Ј    76 Ј     10  Ј     2 Ј   77Ј    36Ј     90Ј    6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      Ј   85Ј    42Ј    94 Ј     71  Ј0,8118 Ј   27Ј    91Ј     91Ј117,0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208 Ј   92Ј    47Ј    98 Ј     81  Ј     6 Ј   35Ј    96Ј     95Ј    1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      Ј89,00Ј    53Ј 73,03 Ј     91  Ј     4 Ј   42Ј 95,01Ј     99Ј    2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      Ј   08Ј    58Ј    07 Ј 113,00  Ј     2 Ј   49Ј    06Ј  75,03Ј    3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      Ј   15Ј    64Ј    12 Ј     10  Ј     0 Ј   56Ј    11Ј     07Ј    4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      Ј   23Ј    70Ј    17 Ј     20  Ј0,8108 Ј   64Ј    16Ј     11Ј    5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198 Ј   30Ј    75Ј    20 Ј     29  Ј     6 Ј   71Ј    21Ј     15Ј    6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38Ј    81Ј    25 Ј     39  Ј     4 Ј   78Ј    26Ј     19Ј    7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45Ј    87Ј    30 Ј     49  Ј     2 Ј   85Ј    31Ј     22Ј    8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53Ј    92Ј    34 Ј     58  Ј     0 Ј   93Ј    36Ј     26Ј    8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60Ј    98Ј    39 Ј     68  Ј0,8098 Ј93,00Ј    41Ј     30Ј    9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188 Ј   68Ј 93,04Ј    43 Ј     78  Ј     6 Ј   07Ј    46Ј     34Ј118,0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75Ј    09Ј    47 Ј     86  Ј     4 Ј   14Ј    52Ј     39Ј    1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83Ј    14Ј    51 Ј     95  Ј     2 Ј   22Ј    57Ј     43Ј    2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91Ј    20Ј    56 Ј 114,06  Ј     0 Ј   29Ј    62Ј     47Ј    3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98Ј    25Ј    60 Ј     15  Ј0,8088 Ј   36Ј    67Ј     51Ј    4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178 Ј90,06Ј    31Ј    65 Ј     25  Ј     6 Ј   43Ј    72Ј     55Ј    5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13Ј    36Ј    69 Ј     33  Ј     4 Ј   50Ј    77Ј     59Ј    6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21Ј    42Ј    73 Ј     44  Ј     2 Ј   58Ј    82Ј     63Ј    7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28Ј    47Ј    77 Ј     53  Ј     0 Ј   65Ј    87Ј     67Ј    8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35Ј    53Ј    82 Ј     63  Ј0,8078 Ј   72Ј    92Ј     71Ј    9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168 Ј90,43Ј 93,58Ј 73,86 Ј 114,72  Ј     6 Ј   79Ј    97Ј     75Ј119,0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50Ј    63Ј    90 Ј     80  Ј     4 Ј   86Ј 96,02Ј     79Ј    0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58Ј    69Ј    95 Ј     91  Ј     2 Ј   94Ј    07Ј     83Ј    1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65Ј    74Ј    99 Ј 115,00  Ј     0 Ј94,01Ј    12Ј     86Ј    2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73Ј    80Ј 74,03 Ј     10  Ј0,8068 Ј   08Ј    16Ј     90Ј    3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158 Ј   80Ј    85Ј    07 Ј     19  Ј     6 Ј   15Ј    21Ј     94Ј    4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88Ј    91Ј    12 Ј     30  Ј     4 Ј   22Ј    26Ј     98Ј    5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95Ј    96Ј    16 Ј     38  Ј     2 Ј   29Ј    31Ј  76,02Ј    6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91,03Ј 94,02Ј    21 Ј     49  Ј     0 Ј   36Ј    36Ј     05Ј    7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10Ј    07Ј    25 Ј     58  Ј0,8058 Ј   43Ј    41Ј     09Ј    8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148 Ј   17Ј    12Ј    29 Ј     67  Ј     6 Ј   50Ј    45Ј     13Ј    8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25Ј    17Ј    33 Ј     76  Ј     4 Ј   57Ј    50Ј     16Ј    9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32Ј    23Ј    37 Ј     86  Ј     2 Ј   65Ј    55Ј     20Ј120,0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39Ј    28Ј    41 Ј     95  Ј     0 Ј   72Ј    60Ј     24Ј    1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47Ј    33Ј    45 Ј 116,03  Ј0,8048 Ј94,79Ј 96,65Ј  76,28Ј120,2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138 Ј   54Ј    38Ј    49 Ј     12  Ј     6 Ј   86Ј    70Ј     32Ј    3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61Ј    43Ј    53 Ј     21  Ј     4 Ј   93Ј    74Ј     35Ј    4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69Ј    49Ј    58 Ј     32  Ј     2 Ј95,00Ј    79Ј     39Ј    5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76Ј    54Ј    62 Ј     41  Ј     0 Ј   07Ј    84Ј     43Ј    6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83Ј    59Ј    66 Ј     50  Ј0,8038 Ј   14Ј    89Ј     47Ј    7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128 Ј   91Ј    64Ј    70 Ј     59  Ј     6 Ј   21Ј    94Ј     51Ј    8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98Ј    70Ј    74 Ј     70  Ј     4 Ј   28Ј    99Ј     55Ј    8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92,05Ј    75Ј    78 Ј     78  Ј     2 Ј   35Ј 97,03Ј     58Ј    9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13Ј    80Ј    82 Ј     87  Ј     0 Ј   42Ј    08Ј     62Ј121,0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20Ј    85Ј    86 Ј     96  Ј0,8028 Ј   49Ј    12Ј     65Ј    1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56Ј    17Ј    69 Ј     23  Ј0,7958 Ј   88Ј    68Ј     90Ј    1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63Ј    22Ј    74 Ј     33  Ј     6 Ј   94Ј    72Ј     93Ј    2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70Ј    26Ј    77 Ј     40  Ј     4 Ј98,01Ј    77Ј     97Ј    3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77Ј    31Ј    81 Ј     50  Ј     2 Ј   08Ј    81Ј  78,00Ј    4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018 Ј   84Ј    35Ј    85 Ј     58  Ј     0 Ј   14Ј    85Ј     03Ј    5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91Ј    40Ј    88 Ј     67  Ј0,7948 Ј   21Ј    89Ј     06Ј    5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98Ј    44Ј    92 Ј     75  Ј     6 Ј   27Ј    94Ј     09Ј    6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96,04Ј    49Ј    96 Ј     84  Ј     4 Ј   34Ј    98Ј     12Ј    7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11Ј    54Ј 77,О0 Ј     94  Ј     2 Ј   41Ј 99,02Ј     15Ј    8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8008 Ј   18Ј    58Ј    03 Ј 122,01  Ј     0 Ј   47Ј    06Ј     19Ј    9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25Ј    63Ј    07 Ј     11  Ј0,7938 Ј   54Ј    10Ј     22Ј125,0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32Ј    67Ј    10 Ј     19  Ј     6 Ј   60Ј    14Ј     25Ј    1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39Ј    72Ј    14 Ј     29  Ј     4 Ј   67Ј    18Ј     28Ј    1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46Ј    76Ј    17 Ј     36  Ј     2 Ј   74Ј    22Ј     31Ј    26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7998 Ј   52Ј    81Ј    21 Ј     46  Ј     0 Ј   80Ј    26Ј     34Ј    3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59Ј    86Ј    25 Ј     55  Ј0,7928 Ј90,87Ј 99,30Ј  78,37Ј125,4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66Ј    90Ј    28 Ј     63  Ј     6 Ј   93Ј    34Ј     41Ј    5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73Ј    95Ј    32 Ј     72  Ј     4 Ј99,00Ј    38Ј     44Ј    5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80Ј    99Ј    35 Ј     80  Ј     2 Ј  06 Ј    42Ј     47Ј    6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7988 Ј   87Ј 98,04Ј    38 Ј     90  Ј     0 Ј  13 Ј    46Ј     50Ј    7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93Ј    08Ј    41 Ј     98  Ј0,7918 Ј  19 Ј    50Ј     53Ј    8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97,00Ј    12Ј    44 Ј 123,06  Ј     6 Ј  26 Ј    54Ј     56Ј    9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07Ј    17Ј    48 Ј     16  Ј     4 Ј  32 Ј    58Ј     60Ј126,0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14Ј    21Ј    53 Ј     24  Ј     2 Ј  38 Ј    62Ј     63Ј    09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7978 Ј   20Ј    25Ј    56 Ј     32  Ј     0 Ј  45 Ј    66Ј     66Ј    1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27Ј    29Ј    59 Ј     40  Ј0,7908 Ј99,51Ј 99,70Ј  78,69Ј126,25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34Ј    34Ј    63 Ј     50  Ј     6 Ј   58Ј    74Ј     72Ј    33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41Ј    38Ј    66 Ј     58  Ј     4 Ј   64Ј    78Ј     75Ј    4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47Ј    42Ј    69 Ј     66  Ј     2 Ј   70Ј    82Ј     78Ј    50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0,7968 Ј   54Ј    47Ј    73 Ј     76  Ј     0 Ј   77Ј    86Ј     82Ј    58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6 Ј   61Ј    51Ј    76 Ј     84  Ј0,7898 Ј   83Ј    89Ј     84Ј    64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4 Ј   67Ј    55Ј    79 Ј     92  Ј     6 Ј   89Ј    93Ј     87Ј    72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2 Ј   74Ј    59Ј    83 Ј     99  Ј     4 Ј   96Ј    97Ј     90Ј    81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0 Ј   81Ј    64Ј    86 Ј 124,09  Ј0,78927Ј100,0Ј100,00Ј  78,93Ј126,87   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ђ”””””””‘”””””‘””””””‘”””””””‘”””””””””‘”””””””‘”””””‘””””””‘”””””””‘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2. Количества (в миллилитрах при 20 град. С)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</w:t>
      </w:r>
      <w:r>
        <w:rPr>
          <w:color w:val="604040"/>
        </w:rPr>
        <w:t>воды и спирта различной  крепости, которые необходим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</w:t>
      </w:r>
      <w:r>
        <w:rPr>
          <w:color w:val="604040"/>
        </w:rPr>
        <w:t>смешать, чтобы получить 1 л спирта крепостью 30%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</w:t>
      </w:r>
      <w:r>
        <w:rPr>
          <w:color w:val="604040"/>
        </w:rPr>
        <w:t>40%, 50%, 60%, 70%, 80%, 90% и 92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’””””””””””’””””””””””’””””””””””’””””””””””’””””””””””’””””””””””’””””””””””’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КрепостьЈ    30%   Ј    40%   Ј    50%   Ј    60%   Ј    70%   Ј    80%   Ј    90%   Ј    92%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взятого “”””””’””””•”””””’””””•”””””’””””•”””””’””””•”””””’””””•”””””’””””•”””””’””””•”””””’””””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спирта  ЈспиртЈводаЈспиртЈводаЈспиртЈводаЈспиртЈводаЈспиртЈводаЈспиртЈводаЈспиртЈводаЈспиртЈвода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%    Ј     Ј    Ј     Ј    Ј     Ј  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•”””””•””””•”””””•””””•”””””•””””•”””””•””””•”””””•””””•”””””•””””•”””””•””””•”””””•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6      Ј262  Ј738 Ј355  Ј645 Ј452  Ј548 Ј555  Ј445 Ј665  Ј335 Ј783  Ј 217Ј913  Ј87  Ј941  Ј59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      Ј266  Ј734 Ј360  Ј640 Ј459  Ј541 Ј564  Ј436 Ј675  Ј325 Ј795  Ј 205Ј927  Ј73  Ј955  Ј45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4      Ј270  Ј730 Ј366  Ј634 Ј466  Ј534 Ј572  Ј428 Ј686  Ј314 Ј807  Ј 193Ј941  Ј59  Ј970  Ј30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3      Ј275  Ј725 Ј371  Ј629 Ј473  Ј527 Ј681  Ј419 Ј696  Ј304 Ј820  Ј 180Ј956  Ј44  Ј985  Ј15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2      Ј279  Ј721 Ј377  Ј623 Ј481  Ј519 Ј590  Ј410 Ј707  Ј293 Ј832  Ј 168Ј970  Ј30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1      Ј283  Ј717 Ј383  Ј617 Ј488  Ј512 Ј599  Ј401 Ј717  Ј283 Ј845  Ј 155Ј985  Ј15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0      Ј287  Ј713 Ј389  Ј611 Ј495  Ј505 Ј608  Ј392 Ј728  Ј272 Ј858  Ј 142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9      Ј292  Ј708 Ј395  Ј605 Ј503  Ј497 Ј617  Ј383 Ј739  Ј261 Ј871  Ј 129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8      Ј296  Ј704 Ј401  Ј599 Ј511  Ј489 Ј627  Ј373 Ј751  Ј249 Ј884  Ј 116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7      Ј301  Ј699 Ј407  Ј593 Ј518  Ј482 Ј636  Ј364 Ј762  Ј238 Ј898  Ј 102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6      Ј305  Ј695 Ј413  Ј587 Ј526  Ј474 Ј646  Ј354 Ј774  Ј226 Ј911  Ј 89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5      Ј310  Ј690 Ј419  Ј581 Ј534  Ј466 Ј656  Ј344 Ј786  Ј214 Ј925  Ј 75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4      Ј315  Ј685 Ј426  Ј574 Ј543  Ј457 Ј666  Ј334 Ј798  Ј202 Ј940  Ј 60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3      Ј320  Ј680 Ј432  Ј568 Ј551  Ј449 Ј676  Ј324 Ј810  Ј190 Ј954  Ј 46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2      Ј325  Ј675 Ј439  Ј561 Ј560  Ј440 Ј687  Ј313 Ј823  Ј177 Ј969  Ј 31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1      Ј330  Ј670 Ј446  Ј554 Ј568  Ј432 Ј698  Ј302 Ј836  Ј164 Ј984  Ј 16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0      Ј335  Ј665 Ј453  Ј547 Ј577  Ј423 Ј709  Ј291 Ј849  Ј151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79      Ј340  Ј660 Ј460  Ј540 Ј587  Ј413 Ј720  Ј280 Ј863  Ј137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78      Ј346  Ј654 Ј468  Ј532 Ј596  Ј404 Ј732  Ј268 Ј876  Ј124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77      Ј351  Ј649 Ј475  Ј525 Ј605  Ј395 Ј743  Ј257 Ј890  Ј110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76      Ј357  Ј643 Ј483  Ј517 Ј615  Ј385 Ј755  Ј245 Ј905  Ј95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75      Ј363  Ј637 Ј491  Ј509 Ј625  Ј375 Ј768  Ј232 Ј920  Ј80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74      Ј369  Ј631 Ј499  Ј501 Ј636  Ј364 Ј781  Ј219 Ј935  Ј65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73      Ј375  Ј625 Ј507  Ј493 Ј646  Ј354 Ј794  Ј206 Ј951  Ј49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72      Ј381  Ј619 Ј516  Ј484 Ј657  Ј343 Ј807  Ј193 Ј967  Ј33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71      Ј388  Ј612 Ј525  Ј475 Ј669  Ј331 Ј821  Ј179 Ј983  Ј17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70      Ј394  Ј606 Ј534  Ј466 Ј680  Ј320 Ј835  Ј165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9      Ј401  Ј599 Ј543  Ј457 Ј692  Ј308 Ј849  Ј151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8      Ј408  Ј592 Ј553  Ј447 Ј704  Ј296 Ј864  Ј136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7      Ј416  Ј584 Ј562  Ј438 Ј716  Ј284 Ј879  Ј121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6      Ј423  Ј577 Ј572  Ј428 Ј729  Ј271 Ј895  Ј105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5      Ј431  Ј569 Ј583  Ј417 Ј742  Ј258 Ј911  Ј89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4      Ј438  Ј562 Ј593  Ј407 Ј756  Ј244 Ј928  Ј72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3      Ј447  Ј553 Ј604  Ј396 Ј770  Ј230 Ј945  Ј55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2      Ј455  Ј545 Ј616  Ј384 Ј784  Ј216 Ј963  Ј37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1      Ј464  Ј536 Ј627  Ј373 Ј799  Ј201 Ј981  Ј19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0      Ј472  Ј528 Ј639  Ј361 Ј815  Ј185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9      Ј482  Ј518 Ј652  Ј348 Ј830  Ј170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8      Ј491  Ј509 Ј665  Ј335 Ј847  Ј153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7      Ј501  Ј499 Ј678  Ј322 Ј864  Ј136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6      Ј511  Ј489 Ј692  Ј308 Ј881  Ј119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5      Ј522  Ј478 Ј706  Ј294 Ј899  Ј101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4      Ј532  Ј468 Ј720  Ј280 Ј918  Ј82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3      Ј544  Ј456 Ј736  Ј264 Ј937  Ј63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2      Ј555  Ј445 Ј751  Ј249 Ј958  Ј42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1      Ј567  Ј433 Ј768  Ј232 Ј978  Ј22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0      Ј580  Ј420 Ј785  Ј215 Ј     Ј  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9      Ј593  Ј407 Ј803  Ј197 Ј     Ј  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8      Ј607  Ј393 Ј821  Ј179 Ј     Ј  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7      Ј621  Ј379 Ј840  Ј160 Ј     Ј  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6      Ј636  Ј364 Ј860  Ј140 Ј     Ј  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5      Ј651  Ј349 Ј881  Ј119 Ј     Ј  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4      Ј667  Ј333 Ј902  Ј98  Ј     Ј  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3      Ј684  Ј316 Ј925  Ј75  Ј     Ј  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2      Ј701  Ј299 Ј949  Ј 51 Ј     Ј  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1      Ј720  Ј280 Ј974  Ј 26 Ј     Ј  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0      Ј739  Ј261 Ј     Ј    Ј     Ј  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9      Ј759  Ј241 Ј     Ј    Ј     Ј  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8      Ј781  Ј219 Ј     Ј    Ј     Ј  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7      Ј803  Ј197 Ј     Ј    Ј     Ј  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6      Ј826  Ј174 Ј     Ј    Ј     Ј  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5      Ј851  Ј149 Ј     Ј    Ј     Ј  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4      Ј878  Ј122 Ј     Ј    Ј     Ј  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3      Ј905  Ј95  Ј     Ј    Ј     Ј  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2      Ј935  Ј65  Ј     Ј    Ј     Ј    Ј     Ј    Ј     Ј    Ј     Ј    Ј     Ј    Ј     Ј    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ђ””””””””‘”””””‘””””‘”””””‘””””‘”””””‘””””‘”””””‘””””‘”””””‘””””‘”””””‘””””‘”””””‘””””‘”””””‘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3. Таблица для получения спирта различной крепости при 20 град.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’””””””””””””””””””””””””””””””””””””””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Крепость  Ј          Желаемая крепость разведенного спирта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азводимого“””””’””””’””””’””””’”””’”””’”””’”””’”””’”””’”””’”””’”””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спирта   Ј    Ј    Ј    Ј    Ј   Ј   Ј   Ј   Ј   Ј   Ј   Ј   Ј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(1000    Ј30% Ј35% Ј40% Ј45% Ј50%Ј55%Ј60%Ј65%Ј70%Ј75%Ј80%Ј85%Ј90%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объемов), %Ј    Ј    Ј    Ј    Ј   Ј   Ј   Ј   Ј   Ј   Ј   Ј   Ј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•””””•””””•””””•”””•”””•”””•”””•”””•”””•”””•”””•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5         Ј167 Ј    Ј    Ј    Ј   Ј   Ј   Ј   Ј   Ј   Ј   Ј   Ј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0         Ј335 Ј144 Ј    Ј    Ј   Ј   Ј   Ј   Ј   Ј   Ј   Ј   Ј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5         Ј505 Ј290 Ј127 Ј    Ј   Ј   Ј   Ј   Ј   Ј   Ј   Ј   Ј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0         Ј674 Ј436 Ј255 Ј114 Ј   Ј   Ј   Ј   Ј   Ј   Ј   Ј   Ј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5         Ј845 Ј583 Ј384 Ј229 Ј103Ј   Ј   Ј   Ј   Ј   Ј   Ј   Ј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0         Ј1017Ј730 Ј514 Ј344 Ј207Ј95 Ј   Ј   Ј   Ј   Ј   Ј   Ј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5         Ј1189Ј878 Ј644 Ј460 Ј311Ј190Ј88 Ј   Ј   Ј   Ј   Ј   Ј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70         Ј1360Ј1027Ј774 Ј577 Ј417Ј285Ј175Ј81 Ј   Ј   Ј   Ј   Ј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75         Ј1535Ј1177Ј906 Ј694 Ј523Ј382Ј264Ј163Ј76 Ј   Ј   Ј   Ј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0         Ј1709Ј1327Ј1039Ј812 Ј630Ј480Ј353Ј246Ј153Ј72 Ј   Ј   Ј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5         Ј1884Ј1478Ј1172Ј932 Ј738Ј578Ј443Ј329Ј231Ј144Ј68 Ј   Ј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0         Ј2061Ј1630Ј1306Ј1052Ј847Ј677Ј535Ј414Ј310Ј218Ј138Ј65 Ј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         Ј2239Ј1785Ј1443Ј1174Ј957Ј779Ј629Ј501Ј391Ј295Ј209Ј133Ј64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‘””””‘””””‘””””‘””””‘”””‘”””‘”””‘”””‘”””‘”””‘”””‘”””‘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римечание. Цифра   в   месте   пересечения  горизонтальной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ертикальной строк указывает объем воды при 20  град.  С,  котор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ует  прилить  к  1000 объемам спирта имеющейся крепости при 2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рад.  С,  для получаемого разведения.  Пример:  для получения 50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ирта из имеющегося 80% 1000 объемов последнего следует смешать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630 объемами вод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4. Количества (в миллилитрах при 20 град. С) во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и спирта различной крепости, которые необходим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смешать, чтобы получить 1 л спирта крепостью 30%, 35%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</w:t>
      </w:r>
      <w:r>
        <w:rPr>
          <w:color w:val="604040"/>
        </w:rPr>
        <w:t>40%,, 45%, 50% 55%, 60%, 65%, 70%, 75%, 80%, 85%, 90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’””””””””””’””””””””””’””””””””””’””””””””””’””””””””””’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Крепость  Ј    30%   Ј    35%   Ј    40%   Ј    45%   Ј    50%   Ј    55%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азводимого“””””’”””””•””””’”””””•””””’”””””•””””’”””””•””””’”””””•””””’”””””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спирта, % ЈводаЈспиртЈводаЈспиртЈводаЈспиртЈводаЈспиртЈводаЈспиртЈводаЈспирт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•”””””•””””•”””””•””””•”””””•””””•”””””•””””•”””””•””””•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         Ј316 Ј707  Ј368 Ј658  Ј421 Ј607  Ј474 Ј556  Ј526 Ј504  Ј579 Ј451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0         Ј333 Ј687  Ј389 Ј634  Ј444 Ј581  Ј500 Ј526  Ј556 Ј470  Ј611 Ј414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5         Ј353 Ј665  Ј412 Ј609  Ј471 Ј551  Ј529 Ј493  Ј588 Ј434  Ј647 Ј374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0         Ј375 Ј641  Ј438 Ј581  Ј500 Ј519  Ј562 Ј457  Ј625 Ј394  Ј688 Ј330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75         Ј400 Ј614  Ј467 Ј549  Ј533 Ј483  Ј600 Ј417  Ј667 Ј349  Ј733 Ј280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70         Ј429 Ј584  Ј500 Ј514  Ј571 Ј443  Ј643 Ј371  Ј714 Ј298  Ј786 Ј225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5         Ј462 Ј549  Ј538 Ј473  Ј615 Ј396  Ј692 Ј319  Ј769 Ј240  Ј846 Ј161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0         Ј500 Ј509  Ј583 Ј426  Ј667 Ј343  Ј750 Ј258  Ј833 Ј173  Ј916 Ј87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5         Ј545 Ј462  Ј636 Ј371  Ј727 Ј279  Ј818 Ј187  Ј909 Ј94   Ј    Ј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0         Ј600 Ј405  Ј700 Ј305  Ј800 Ј204  Ј900 Ј103  Ј    Ј     Ј    Ј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5         Ј667 Ј336  Ј778 Ј225  Ј889 Ј113  Ј    Ј     Ј    Ј     Ј    Ј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0         Ј750 Ј252  Ј875 Ј126  Ј    Ј     Ј    Ј     Ј    Ј     Ј    Ј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5         Ј857 Ј143  Ј    Ј     Ј    Ј     Ј    Ј     Ј    Ј     Ј    Ј     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‘””””‘”””””‘””””‘”””””‘””””‘”””””‘””””‘”””””‘””””‘”””””‘””””‘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Продолж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’””””””””””’””””””””””’””””””””””’””””””””””’””””””””””’””””””””””’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Крепость  Ј    60%   Ј    65%   Ј    70%   Ј    75%   Ј    80%   Ј    85%   Ј    90%   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Јразводимого“”””””’””””•”””””’””””•”””””’””””•”””””’””””•”””””’””””•”””””’””””•”””””’””””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спирта, % ЈспиртЈводаЈспиртЈводаЈспиртЈводаЈспиртЈводаЈспиртЈводаЈспиртЈводаЈспиртЈводаЈ</w:t>
      </w:r>
    </w:p>
    <w:p>
      <w:pPr>
        <w:pStyle w:val="HTML"/>
        <w:rPr/>
      </w:pPr>
      <w:r>
        <w:rPr>
          <w:color w:val="604040"/>
        </w:rPr>
        <w:t xml:space="preserve">   “”””””””””””•”””””•””””•”””””•””””•”””””•””””•”””””•””””•”””””•””””•”””””•””””•”””””•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         Ј632  Ј397 Ј684  Ј343 Ј737  Ј288 Ј789  Ј233 Ј842  Ј176 Ј895  Ј119 Ј947  Ј61  Ј                                                                             176     895     119   7     6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0         Ј667  Ј357 Ј722  Ј299 Ј778  Ј240 Ј833  Ј182 Ј889  Ј122 Ј944  Ј62  Ј     Ј    Ј                                                                             122     944     62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Ј85         Ј706  Ј313 Ј765  Ј252 Ј824  Ј190 Ј882  Ј127 Ј941  Ј64  Ј     Ј    Ј     Ј    Ј                                                                64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80         Ј750  Ј265 Ј812  Ј200 Ј875  Ј134 Ј938  Ј67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75         Ј800  Ј211 Ј867  Ј141 Ј933  Ј71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70         Ј857  Ј150 Ј929  Ј76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5         Ј923  Ј81  Ј     Ј  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60         Ј     Ј    Ј     Ј  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5         Ј     Ј    Ј     Ј  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0         Ј     Ј    Ј     Ј  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5         Ј     Ј    Ј     Ј  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0         Ј     Ј    Ј     Ј    Ј     Ј    Ј     Ј    Ј     Ј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5         Ј     Ј    Ј     Ј    Ј     Ј    Ј     Ј    Ј     Ј    Ј     Ј    Ј     Ј    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‘”””””‘””””‘”””””‘””””‘”””””‘””””‘”””””‘””””‘”””””‘””””‘”””””‘””””‘”””””‘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</w:t>
      </w:r>
      <w:r>
        <w:rPr>
          <w:color w:val="604040"/>
        </w:rPr>
        <w:t>5. Количества (в миллилитрах при 20 град. С) вод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</w:t>
      </w:r>
      <w:r>
        <w:rPr>
          <w:color w:val="604040"/>
        </w:rPr>
        <w:t>и спирта различной крепости, которые необходим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смешать, чтобы получить 1 л (при 20 град. С) спир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</w:t>
      </w:r>
      <w:r>
        <w:rPr>
          <w:color w:val="604040"/>
        </w:rPr>
        <w:t>крепостью 30%, 35%, 40%, 45%, 50%, 55%, 60%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65%, 70%, 75%, 80%, 85%, 90%, 95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’”””””””””””””’””””””””””””’””””””””””””’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Крепость  Ј     30%     Ј     35%    Ј     40%    Ј     45%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азводимого“””””””’””””””•”””””’””””””•”””””’””””””•”””””’””””””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спирта, % Јспирт Ј вода ЈспиртЈ вода ЈспиртЈ вода ЈспиртЈ вода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 Ј      Ј     Ј      Ј     Ј      Ј     Ј      Ј</w:t>
      </w:r>
    </w:p>
    <w:p>
      <w:pPr>
        <w:pStyle w:val="HTML"/>
        <w:rPr/>
      </w:pPr>
      <w:r>
        <w:rPr>
          <w:color w:val="604040"/>
        </w:rPr>
        <w:t xml:space="preserve">   “”””””””””””•””””””•””””””•”””””•””””””•”””””•””””””•”””””•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6,5       Ј310,9 Ј713,1 Ј362,7Ј664,7 Ј414,5Ј615,3 Ј466,3Ј565,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6,4       Ј311,2 Ј712,7 Ј363,1Ј664,2 Ј414,9Ј614,8 Ј466,8Ј564,4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6,3       Ј311,5 Ј712,3 Ј363,4Ј663,8 Ј415,4Ј614,3 Ј467,3Ј563,8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6,2       Ј311,9 Ј712,0 Ј363,8Ј663,3 Ј415,8Ј613,7 Ј467,8Ј563,2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6,1       Ј312,2 Ј711,6 Ј364,2Ј662,9 Ј416,2Ј613,2 Ј468,2Ј562,6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6,0       Ј312,5 Ј711,2 Ј364,6Ј662,4 Ј416,7Ј612,7 Ј468,8Ј562,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,9       Ј312,8 Ј710,8 Ј365,0Ј662,0 Ј417,1Ј612,2 Ј469,2Ј561,5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,8       Ј313,2 Ј710,4 Ј365,3Ј661,5 Ј417,5Ј611,7 Ј469,7Ј560,9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,7       Ј313,5 Ј710,0 Ј365,7Ј661,1 Ј418,0Ј611,1 Ј470,2Ј560,3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,6       Ј313,8 Ј709,6 Ј366,1Ј660,6 Ј418,4Ј610,6 Ј470,7Ј559,7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,5       Ј314,1 Ј709,2 Ј366,5Ј660,1 Ј418,8Ј610,1 Ј471,2Ј559,1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,4       Ј314,5 Ј708,8 Ј366,9Ј659,7 Ј419,3Ј609,6 Ј471,7Ј558,5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,3       Ј314,8 Ј708,4 Ј367,3Ј659,2 Ј419,7Ј609,1 Ј472,2Ј558,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,2       Ј315,1 Ј708,0 Ј367,6Ј658,8 Ј420,2Ј608,5 Ј472,7Ј557,4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,1       Ј315,5 Ј707,6 Ј368,0Ј658,3 Ј420,6Ј608,0 Ј473,2Ј556,8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‘””””””‘””””””‘”””””‘””””””‘”””””‘””””””‘”””””‘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Продолж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’”””””””””””’”””””””””””’”””””””””””’”””””””””””’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Крепость  Ј     50%   Ј     55%   Ј    60%    Ј     65%   Ј     70%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разводимого“”””””’”””””•”””””’”””””•”””””’”””””•”””””’”””””•”””””’”””””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спирта, % ЈспиртЈ водаЈспиртЈ водаЈспиртЈ водаЈспиртЈ водаЈспиртЈ вода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Ј     Ј     Ј     Ј     Ј     Ј     Ј     Ј     Ј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•”””””•”””””•”””””•”””””•”””””•”””””•”””””•”””””•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6,5       Ј518,1Ј513,8Ј569,9Ј461,8Ј621,8Ј409,1Ј673,6Ј355,8Ј725,4Ј301,8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6,4       Ј518,7Ј513,1Ј570,5Ј461,1Ј622,4Ј408,3Ј674,3Ј354,9Ј726,1Ј300,9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6,3       Ј519,2Ј512,5Ј571,1Ј460,4Ј623,1Ј407,6Ј675,0Ј354,1Ј726,9Ј300,0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6,2       Ј519,8Ј511,8Ј571,7Ј459,7Ј623,7Ј406,8Ј675,7Ј353,2Ј727,7Ј299,1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6,1       Ј520,3Ј511,2Ј572,3Ј458,9Ј624,3Ј406,0Ј676,4Ј352,4Ј728,4Ј298,2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6,0       Ј520,8Ј510,5Ј572,9Ј458,2Ј625,0Ј405,2Ј677,1Ј351,5Ј729,2Ј297,2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,9       Ј521,4Ј509,9Ј573,5Ј457,5Ј625,7Ј404,4Ј677,8Ј350,7Ј729,9Ј296,3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,8       Ј521,9Ј509,2Ј574,1Ј456,8Ј626,3Ј403,7Ј678,5Ј349,8Ј730,7Ј295,4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,7       Ј522,5Ј508,6Ј574,7Ј456,1Ј627,0Ј402,9Ј679,2Ј349,0Ј731,5Ј294,5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,6       Ј523,0Ј507,9Ј575,3Ј455,4Ј627,6Ј402,1Ј679,9Ј348,2Ј732,2Ј293,6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,5       Ј523,6Ј507,3Ј575,9Ј454,7Ј628,3Ј401,3Ј680,6Ј347,3Ј733,0Ј292,7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,4       Ј524,1Ј506,6Ј576,5Ј453,9Ј628,9Ј400,5Ј681,3Ј346,5Ј733,7Ј291,8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,3       Ј524,7Ј506,0Ј577,1Ј453,2Ј629,6Ј399,7Ј682,1Ј345,6Ј734,5Ј290,9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,2       Ј525,2Ј505,3Ј577,7Ј452,5Ј630,3Ј399,0Ј682,8Ј344,8Ј735,3Ј290,0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,1       Ј525,8Ј504,7Ј578,3Ј451,8Ј630,9Ј398,2Ј683,5Ј343,9Ј736,1Ј289,0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‘”””””‘”””””‘”””””‘”””””‘”””””‘”””””‘”””””‘”””””‘”””””‘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</w:t>
      </w:r>
      <w:r>
        <w:rPr>
          <w:color w:val="604040"/>
        </w:rPr>
        <w:t>Продолж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”””’”””””””””””’”””””””””””’”””””””””””’””””””””””’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Крепость  Ј     75%   Ј     80%   Ј     85%   Ј     90%  Ј    95%   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Јразводимого“”””””’”””””•”””””’”””””•”””””’”””””•”””””’””””•”””””’””””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спирта, % ЈспиртЈ водаЈспиртЈ водаЈспиртЈ водаЈспиртЈводаЈспиртЈвода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   Ј     Ј     Ј     Ј     Ј     Ј     Ј     Ј    Ј     Ј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”””•”””””•”””””•”””””•”””””•”””””•”””””•”””””•””””•”””””•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6,5       Ј777,2Ј247,2Ј829,0Ј192,0Ј880,8Ј135,8Ј932,6Ј78,2Ј984,5Ј18,6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6,4       Ј778,0Ј246,3Ј829,9Ј190,9Ј881,7Ј134,7Ј933,6Ј77,1Ј985,5Ј17,3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6,3       Ј778,8Ј245,3Ј830,7Ј189,9Ј882,7Ј133,6Ј934,6Ј75,9Ј986,5Ј16,1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6,2       Ј779,6Ј244,3Ј831,6Ј188,8Ј883,6Ј132,4Ј935,6Ј74,7Ј987,5Ј14,9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6,1       Ј780,4Ј243,3Ј832,5Ј187,8Ј884,5Ј131,3Ј936,5Ј73,6Ј988,6Ј13,6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6,0       Ј781,3Ј242,4Ј833,3Ј186,8Ј885,4Ј130,2Ј937,5Ј72,4Ј989,6Ј12,4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,9       Ј782,1Ј241,4Ј834,2Ј185,7Ј886,3Ј129,1Ј938,5Ј71,2Ј990,6Ј11,2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,8       Ј782,9Ј240,4Ј835,1Ј184,7Ј887,3Ј128,0Ј939,5Ј70,0Ј991,6Ј9,9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,7       Ј783,7Ј239,4Ј835,9Ј183,6Ј888,2Ј126,9Ј940,4Ј68,9Ј992,7Ј8,7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,6       Ј784,5Ј238,5Ј836,8Ј182,6Ј889,1Ј125,8Ј941,4Ј67,7Ј993,7Ј7,5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,5       Ј785,3Ј237,5Ј837,7Ј181,6Ј890,1Ј124,7Ј942,4Ј66,5Ј994,8Ј6,2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,4       Ј786,2Ј236,5Ј838,6Ј180,5Ј891,0Ј123,6Ј943,4Ј65,4Ј995,8Ј5,0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,3       Ј787,0Ј235,5Ј839,5Ј179,5Ј891,9Ј122,5Ј944,4Ј64,2Ј996,8Ј3,7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,2       Ј787,8Ј234,5Ј840,3Ј178,4Ј892,9Ј121,4Ј945,4Ј63,0Ј997,9Ј2,5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95,1       Ј788,6Ј233,6Ј841,2Ј177,4Ј893,8Ј120,3Ј946,4Ј61,8Ј998,9Ј1,3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””””””””‘”””””‘”””””‘”””””‘”””””‘”””””‘”””””‘”””””‘””””‘”””””‘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</w:t>
      </w:r>
      <w:r>
        <w:rPr>
          <w:color w:val="604040"/>
        </w:rPr>
        <w:t>ОПРЕДЕЛЕНИЕ ПРИМЕСЕЙ ХИМИЧЕСКИХ ЭЛЕМЕНТ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В РАДИОФАРМАЦЕВТИЧЕСКИХ ПРЕПАРАТ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ределение примесей       химических       элементов     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фармацевтических препаратах осуществляют методом эмиссионн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ального анализа по спектрам испускания.  Анализ предполага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жигание   пробы   испытуемого   вещества   в   газовом   пламени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ической дуге или  электрической  высоковольтной  искре.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ом  происходят испарение исследуемого вещества и его диссоциац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атомы и ионы,  которые возбуждаются и испускают свет. Излуче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точника света складывается из излучения возбужденных атомов все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ментов,  присутствующих  в  пробе.   Атомы   каждого   элемен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ускают   кванты   света  только  определенных  длин  волн  (та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зываемое характеристическое излучение),  выделяемых  посредств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альных  приборов,  в  которых  происходит  разложение свет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ускаемого источником, в линейчатый спект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Для осуществления  спектрального  анализа необходимо переве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зируемое  вещество  в   газообразное   состояние,   возбуди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ечение   газа,   разложить   излучение   в  спектр,  осуществи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гистрацию спектра и провести по полученному спектру качествен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количественную оценку содержания определяемых элемент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качестве источников света в практике  спектрального  анали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шли   широкое  применение  электрическая  дуга  переменного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тоянного  тока   и   высоковольтная   искра,   получаемые  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овании специальных генераторов. В этом случае электрическ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ряд осуществляется путем подачи соответствующего напряжения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ды, устанавливаемые в штатив  -  держатель  таким  образ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тобы  разрядный  промежуток  между  электродами был расположен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тической оси спектрального прибора. Электроды представляют соб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имущественно     стержни,    изготовляемые    из    какого-либ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копроводящего  материала  (угля,   меди,   алюминия   и   т.п.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щего минимальное количество примесей и имеющего эмиссион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 с небольшим количеством линий. Анализируемую пробу вводя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жэлектродный  промежуток  с помощью одного из следующих приемов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дувание, испарение и др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зложение идущего от источника излучения света  в  спектр 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инам   волн  осуществляется  с  помощью  спектральных  приборо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новными составными частями которых являются: коллиматорная ча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   входной  щелью  прибора;  диспергирующая  система,  включающ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альную призму,  изготовленную  из  кварца  или  стекла,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фракционную решетку; камерный объектив, дающий монохроматическ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ображение входной щели - спектральные линии различных длин волн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лученный линейчатый   спектр   наблюдается   визуально  либ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гистрируется  одним  из  двух  способов:   фотографическим   и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тоэлектрическим.    Наибольшее    распространение   в   практик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ального   анализа    получили    методы,    основанные  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тографической  регистрации  спектров с помощью спектрографов,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кальной плоскости камерного объектива  которых  имеется  кассе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ля фотопластинк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аждый спектральный  прибор   предназначен   для   регистрац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а  в  определенной  области длин волн.  В ультрафиолетовой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идимой  областях  широко  применяют   как   призменные,   так 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фракционные   спектральные  приборы.  Спектрографы  с  кварцев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тикой позволяют получать спектр в области 200-600 нм,  в котор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положены   чувствительные   линии   большинства   из  извест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ментов.  Спектрографы  со  стеклянной  оптикой  используют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боты   в   видимой   области  от  360  до  1000  нм.  Приборы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фракционной решеткой позволяют получать спектр в интервале  дли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лн   от   200  до  1000  нм.  Эти  приборы,  обладающие  больш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исперсией,  дают  возможность  разделять  спектральные  линии 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лизкими  длинами  волн,  что  особенно важно для анализа веществ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 которых богат линия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Зафиксированные на    фотопластинке    спектры    могут   бы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ованы  для  качественных   и   количественных   определе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их элемент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Качественный анализ,  как  правило,   проводят   по   наиболе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увствительным  линиям  определяемых  элементов.  Эти линии хорош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учены и собраны в соответствующие таблицы и атласы  спектра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иний.  Для  их  идентификации  используют  спектры  сравнения,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честве которых служат спектры определяемых или других  элемент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  большим  числом  линий.  На  практике,  как  правило,  спектр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авнения является спектр железа, который фотографируют рядом, под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  над  спектром  исследуемой  пробы  при  одинаковых  условия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збуждения.  Наличие хороших атласов железа  и  спектропроектор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зволяет  определять  положение линий (длины волн в нанометрах)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е испытуемой пробы с точностью,  достаточной для опреде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х принадлежности тому или иному элементу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</w:t>
      </w:r>
      <w:r>
        <w:rPr>
          <w:color w:val="604040"/>
        </w:rPr>
        <w:t>Количественное определение  спектральным  методом  основано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зависимости    между   интенсивностью   (I)   спектральной   ли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емого   элемента   и   его   концентрацией,    описываем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равнением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</w:t>
      </w:r>
      <w:r>
        <w:rPr>
          <w:color w:val="604040"/>
        </w:rPr>
        <w:t>b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</w:t>
      </w:r>
      <w:r>
        <w:rPr>
          <w:color w:val="604040"/>
        </w:rPr>
        <w:t>I = ac 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с - концентрация  определяемого  элемента  в  пробе;  a,  b  -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стоянные величин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нтенсивность линий  зависит  также от режима работы источник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збуждения,   скорости   испарения    пробы,    освещения    щел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ального  прибора  и других причин.  При случайных изменения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их  условий  меняется  интенсивность  линий,  в  связи   с   ч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ичественный   анализ,   основанный   на   измерении  абсолют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тенсивности,  недостаточно точен.  Для получения  количестве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й  с меньшей ошибкой пользуются отношением интенсив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иний определяемого элемента  и  элемента  сравнения  (внутренн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ндарта),   вводимого   специально   в   анализируемую  пробу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ном количестве. Пару линий, используемую в количественн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альном  анализе,  -  линию  определяемого  элемента  и лини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мента сравнения -  называют  гомологической  или  аналитичес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арой.    Для    измерения   относительной   интенсивности   ли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тической  пары  спектр  исследуемой  пробы  фотографируют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ластинку. При этом получают ряд линий, степень почернения котор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 фотопластинке  зависит  от  их  интенсивности.   Количественн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чернение  фотопластинки  принято  измерять  величиной  плотност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чернения (S), которую вычисляют по формуле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            </w:t>
      </w:r>
      <w:r>
        <w:rPr>
          <w:color w:val="604040"/>
        </w:rPr>
        <w:t>I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</w:t>
      </w:r>
      <w:r>
        <w:rPr>
          <w:color w:val="604040"/>
        </w:rPr>
        <w:t>S = lg ----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</w:t>
      </w:r>
      <w:r>
        <w:rPr>
          <w:color w:val="604040"/>
        </w:rPr>
        <w:t>I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I0 - интенсивность света, прошедшего через незачерненную час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топластинки (так называемая вуаль);  I  -  интенсивность  свет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шедшего через зачерненную часть пластинк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лотность почернения измеряют на микрофотометр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зность плотности   почернения   аналитической   пары   лин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ДЕЛЬТА"S =  S1  -  S2  (где  S1  - почернение линий определяем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мента и  S2  -  линии  сравнения)  служит  мерой  относитель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нтенсивности   этих   двух   линий.   Связь   между  "ДЕЛЬТА"S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ацией определяемого элемента находят,  фотометрируя  ли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ов   эталонных   образцов,  в  которых  элемент,  подлежащи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ю,  содержится   в   различных,   но   точно   извест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ациях.  Существует  большое количество различных вариант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тографического метода спектрального анализа,  приспособленного 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обенностям   разнообразных   аналитических  задач.  Для  анали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фармацевтических  препаратов,  представляющих  собой   вод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ы  радионуклидов  без изотопного носителя или изотоническ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ы (по натрия  хлориду  и  натрия  фосфату  двузамещенному)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иболее  удобен  метод  анализа  сухого остатка,  получаемого пр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паривании капель раствора  радиофармацевтического  препарата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орцовой  поверхности  угольных  электродов.  Этот метод позволя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ять примеси большого количества элементов  из  одной  проб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мом  0,2-0,3  мл  с  достаточно высокой чувствительностью (с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ложение    2)     при   использовании   обычного   оборудова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течественного производств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Методика. Угольные электроды марки В-3 (ОСЧ-7-3)  диаметром  6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м  и длиной 50 мм подвергают обжигу в дуге переменного тока сил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4-15 А в течение 30 с и затем пропитывают полистиролом,  погружа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 20  с  обожженные  концы  на  глубину  1-2  мм  в  3%  раств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истирола (ГОСТ 20282-74) в бензоле (ГОСТ 5955-75) с последующи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сушиванием под сушильной лампой (любой марки, например, СУ-500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 подготовленные таким  образом  электроды  наносят  по  0,05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алонных  растворов,  каждый  из  которых  содержит  определяем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менты в известных концентрациях (см.  приложение 1). Нанесен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ы затем упаривают досуха. Каждый эталон наносят на 2-3 пар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д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 4-6   электродов,  подготовленных  вышеописанным  способом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носят по 0,05 мл  раствора  внутреннего  стандарта,  содержаще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004 мг/мл кобальта в виде хлорида и 1,3 мг/мл натрия  хлорида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%  растворе  хлористоводородной  кислоты  (ГОСТ 14261-77).  Посл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сушивания растворов на эти  же  электроды  наносят  по  0,05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ытуемого препарата, который также упаривают досух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пектры сухих  остатков эталонных растворов и испытуемой проб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озбуждают в дуге переменного тока  силой  9-10  А,  получаемой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ощью  дугового генератора,  и последовательно фотографируют 2-3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а каждый,  вставляя в штатив - держатель  попарно  электроды 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несенными эталонами или пробам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екомендуемые условия  анализа.   Спектрограф   -   кварцевый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едней дисперсии, с трехлинзовой системой освещения щел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Ширина щели спектрографа - 0,015 мм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Фотопластинки (размером 9Х12 см) - тип УФШ-3 чувствительность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е менее 15 относительных единиц при 250 нм (для  спектра  210-25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м)  и тип СП-2 чувствительностью не менее 15 относительных единиц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 255 нм (для спектра 250-350 нм).  Обе фотопластинки  вставляю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дновременно в  кассету  спектрографа.  Фотопластинки  проявляю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олгидрохиноновом проявителе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иже приведены  длины  волн  (в  нанометрах) аналитических па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линий элементов,  подлежащих определению  в  радиофармацевтиче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</w:t>
      </w:r>
      <w:r>
        <w:rPr>
          <w:color w:val="604040"/>
        </w:rPr>
        <w:t>Ї                               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Cd 226,502Ј                     Sb 259,806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Ва 233,526Ј                     Fe 259,957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As 234,984Ј Со 243,665          Be 265,078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Al 236,710Ј                     Mn 280,108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Те 238,575Ј                     Pb 283,306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</w:t>
      </w:r>
      <w:r>
        <w:rPr>
          <w:color w:val="604040"/>
        </w:rPr>
        <w:t>Hg 253,652Ј                     Сr 283,563Ј Co 304,40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‰                     </w:t>
      </w:r>
      <w:r>
        <w:rPr>
          <w:color w:val="604040"/>
        </w:rPr>
        <w:t>Sn 283,999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</w:t>
      </w:r>
      <w:r>
        <w:rPr>
          <w:color w:val="604040"/>
        </w:rPr>
        <w:t>Ni 305,070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</w:t>
      </w:r>
      <w:r>
        <w:rPr>
          <w:color w:val="604040"/>
        </w:rPr>
        <w:t>Bi 306,772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</w:t>
      </w:r>
      <w:r>
        <w:rPr>
          <w:color w:val="604040"/>
        </w:rPr>
        <w:t>Мо 317,035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</w:t>
      </w:r>
      <w:r>
        <w:rPr>
          <w:color w:val="604040"/>
        </w:rPr>
        <w:t>Zn 334,502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</w:t>
      </w:r>
      <w:r>
        <w:rPr>
          <w:color w:val="604040"/>
        </w:rPr>
        <w:t>Сu 327,396Ј</w:t>
      </w:r>
    </w:p>
    <w:p>
      <w:pPr>
        <w:pStyle w:val="HTML"/>
        <w:rPr/>
      </w:pPr>
      <w:r>
        <w:rPr>
          <w:color w:val="604040"/>
        </w:rPr>
        <w:t xml:space="preserve">                                                    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змеряют почернение   аналитических   линий   S   в   спектр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алонного раствора и пробы с помощью микрофотометра.  Для кажд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мента вычисляют величины: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/>
      </w:pPr>
      <w:r>
        <w:rPr>
          <w:color w:val="604040"/>
        </w:rPr>
        <w:t xml:space="preserve">                          </w:t>
      </w:r>
      <w:r>
        <w:rPr>
          <w:color w:val="604040"/>
        </w:rPr>
        <w:t>"ДЕЛЬТА"S = S1 - S2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где S1 - почернение аналитической линии;  S2  -  почернение  ли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равнения   -   кобальта   в  соответствующих  зафиксированных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топластинке спектр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Затем находят  среднее арифметическое значение "ДЕЛЬТА"Sср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ждого элемента в эталонных растворах и по  полученным  значения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роят калибровочные графики в координатах "ДЕЛЬТА"S - lg c, где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- концентрация элемента в эталоне (мг/мл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элементов  в препарате находят графическим путем 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ответствующим  калибровочным графикам,  определив "ДЕЛЬТА"S  дл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аналитических   пар   линий   элементов   и  кобальта  в  спектр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ытуемого  препарата.  При  отсутствии  в  спектре   испытуем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епарата   аналитической   линии   какого-либо  элемента  следу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читать,  что его содержание ниже предела чувствительности  метод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ределения, указанного в приложении 2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пецифические условия определения  элементов,  не  вошедших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анную статью,  указывают в соответствующих разделах фармакопей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тей на конкретные радиофармацевтические препарат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писанная методика  в  общем виде применима для анализа вод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в радионуклидов без  изотопного  носителя,  не  содержащ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лей,  и  изотонических  растворов  (по  натрия  хлориду и натр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осфату двузамещенному).  При этом следует принимать  во  внимани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ующие методические особенности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.Растворы радионуклидов   без   изотопного    носителя    (н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держащие  солей).  В  эталонные  растворы,  помимо  определяем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ментов, вводят натрия хлорид в количестве 1,3 мг/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кспозиция при  возбуждении  спектров сухих остатков этало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в и испытуемого препарата составляет 15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. Изотонические   растворы  радиофармацевтических  препарат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содержащие 8 мг/мл натрия хлорида или  16  мг/мл  натрия  фосф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вузамещенного). В зависимости от состава исследуемого препарата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алонные растворы,  помимо определяемых элементов, вводят 9 мг/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трия хлорида или 16 мг/мл натрия фосфата двузамещенного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 целью  более  прочного   закрепления   сухого   остатка   н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истирольную    пленку   угольных   электродов,   приготовлен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казанным выше способом,  наносят по  одной  капле  0,2%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желатина  и  после  его  упаривания  досуха  на  электроды нанос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алонные растворы и испытуемый препара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кспозиция при    возбуждении    спектров    сухих    остатк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отонических  растворов,  содержащих  9  мг/мл  натрия   хлорид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оставляет 20 с,  а растворов,  содержащих 16 мг/мл натрия фосф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вузамещенного, - 25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грешность определения  примесей  элементов при использовани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исанной методики составляет: Ва, Be, Bi, Cr, Mn, Mo, Sn, Sb, Pb,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Ni &lt;= +/-10%; As, Cu, Cd, Fe, Те, Zn &lt;= +/-15%; Hg &lt;= +/-20%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Испытание на  подлинность.  Описанная  методика   может   быть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ована   также   для   установления   подлинности  некотор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имических        элементов,        являющихся        компонентам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фармацевтических  препаратов.  В  этом  случае ограничиваютс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ачественным спектральным анализом.  Методика подготовки  уголь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ктродов,   нанесения   испытуемого   препарата,  возбуждения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егистрации  спектра,  а  также  применяемые  приборы   аналогичны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исанным в разделе "Методика"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лученную фотопластинку  расшифровывают  с   помощью   атлас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пектральных  линий на спектропроекторе.  В качестве аналитическ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спользуют линии элементов, указанные также в разделе "Методика"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По наличию    в    спектре    линий   определяемого   элемен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станавливают подлинность препарата.  В случае наличия в препарат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лементов,   не   вошедших  в  приведенный  в  разделе  "Методика"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чень,  используемые аналитические линии  указывают  в  част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армакопейной    статье   на   испытуемый   препарат   в   раздел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"Подлинность"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</w:t>
      </w:r>
      <w:r>
        <w:rPr>
          <w:color w:val="604040"/>
        </w:rPr>
        <w:t>Приложение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</w:t>
      </w:r>
      <w:r>
        <w:rPr>
          <w:color w:val="604040"/>
        </w:rPr>
        <w:t>Состав эталонных раствор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’””””””””””””””””””””””””””””””””””””””””””””””””””””””””””””””””””””””””””””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                                                       3              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N Ј                      Содержание  элементов, мг/мл х 10                    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п/п“””””’””””’””””’””””’””””’””””’””””’””””’””””’””””’””””’””””’””””’””””’””””’””””’””””’””””’”””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ЈFe  ЈSn  ЈPb  ЈСr  ЈNi  ЈBi  ЈМо  ЈВа  ЈМn  ЈСu  ЈBe  ЈSb  ЈCd  ЈHg  ЈZn  ЈAs  ЈТе  ЈА1  ЈCo Ј</w:t>
      </w:r>
    </w:p>
    <w:p>
      <w:pPr>
        <w:pStyle w:val="HTML"/>
        <w:rPr/>
      </w:pPr>
      <w:r>
        <w:rPr>
          <w:color w:val="604040"/>
        </w:rPr>
        <w:t xml:space="preserve">   “”””•””””•””””•””””•””””•””””•””””•””””•””””•””””•””””•””””•””””•””””•””””•””””•””””•””””•””””•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1  Ј0,25Ј0,25Ј0,25Ј0,25Ј0,25Ј0,25Ј0,25Ј0,25Ј0,05Ј0,05Ј0,05Ј0,5 Ј0,5 Ј1,0 Ј1,0 Ј1,0 Ј1,0 Ј1,0 Ј4,0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2  Ј0,5 Ј0,5 Ј0,5 Ј0,5 Ј0,5 Ј0,5 Ј0,5 Ј0,5 Ј0,1 Ј0,1 Ј0,1 Ј1,0 Ј1,0 Ј2,5 Ј2,5 Ј2,5 Ј2,5 Ј2,5 Ј4,0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3  Ј1,0 Ј1,0 Ј1,0 Ј1,0 Ј1,0 Ј1,0 Ј1,0 Ј1,0 Ј0,25Ј0,25Ј0,25Ј2,5 Ј2,5 Ј5,0 Ј5,0 Ј5,0 Ј5,0 Ј5,0 Ј4,0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4  Ј2,5 Ј2,5 Ј2,5 Ј2,5 Ј2,5 Ј2,5 Ј2,5 Ј2,5 Ј0,5 Ј0,5 Ј0,5 Ј5,0 Ј5,0 Ј10,0Ј10,0Ј10,0Ј10,0Ј10,0Ј4,0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5  Ј5,0 Ј5,0 Ј5,0 Ј5,0 Ј5,0 Ј5,0 Ј5,0 Ј5,0 Ј1,0 Ј1,0 Ј1,0 Ј10,0Ј10,0Ј20,0Ј20,0Ј20,0Ј20,0Ј20,0Ј4,0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ђ”””‘””””‘””””‘””””‘””””‘””””‘””””‘””””‘””””‘””””‘””””‘””””‘””””‘””””‘””””‘””””‘””””‘””””‘””””‘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</w:t>
      </w:r>
      <w:r>
        <w:rPr>
          <w:color w:val="604040"/>
        </w:rPr>
        <w:t>Примечание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</w:t>
      </w:r>
      <w:r>
        <w:rPr>
          <w:color w:val="604040"/>
        </w:rPr>
        <w:t>к приложению 1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Приготовление эталонных раствор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Эталонные растворы  приготовляют  из  основных и промежуточ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в определяемых элементов. Для приготовления всех раствор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ледует  использовать  дистиллированную  воду  и  реактивы высок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епени чистоты (х.ч. или ч.д.а.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а) Основные раствор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. Раствор натрия хлорида. 16 г натрия хлорида вносят в мер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бу  вместимостью  250  мл,  растворяют  в  воде,  доводят объ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водой до метки и перемеш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натрия хлорида в растворе 64 мг/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2. Раствор кобальта. 0,0881 г кобальта хлорида вносят в мер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бу    вместимостью   100   мл,   растворяют   в   1%   раствор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кислоты, доводят объем раствора той же кислот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 метки и перемеш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кобальта в растворе 0,4 мг/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3. Раствор   сурьмы.   0,1000  г  сурьмы  металлической  (ГОС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089-73,  марка Су000) помещают в стакан вместимостью 100-150  мл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яют   при   нагревании   в   10-15   мл   концентрирова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 кислоты,   прибавляя   по   каплям   небольшо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ичество  пергидроля (~= 1 мл).   Полученный раствор перенося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рную колбу  вместимостью  100   мл,   доводят   объем 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веденной хлористоводородной кислотой до метки и перемеш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сурьмы в растворе 1,0 мг/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4. Раствор мышьяка. Определяют содержание основного вещества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трия  арсенате.  На  основании  полученных  результатов  готов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 мышьяка  с  концентрацией  1,0  мг/мл  путем   раствор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ычисленной  точной  навески натрия арсената в воде в мерной колб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местимостью 100 мл.  Объем полученного раствора доводят водой 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ки и перемеш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5. Раствор бария. 0,1903 г бария нитрата вносят в мерную колб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местимостью 100 мл,  растворяют в 10-20 мл  воды,  доводят  объ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водой до метки и перемеш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бария в растворе 1,0 мг/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6. Раствор  ртути.  0,1080  г  окиси  ртути  желтой помещаю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кан вместимостью  100  мл,  растворяют  в  8-10   мл 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кислоты (1:1) при слабом нагревании. Получен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 переносят в мерную  колбу  вместимостью  100  мл,  довод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м раствора водой до метки и перемеш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ртути в растворе 1,0 мг/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7. Раствор  железа.  0,1430  г  окиси железа помещают в стака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местимостью  100-150  мл,  растворяют  при  нагревании  в  10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 хлористоводородной  кислоты  (1:1)  и полученный раств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упаривают досуха. Сухой остаток растворяют в 20-40 мл  1%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кислоты, переносят количественно в мерную колбу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местимостью 100 мл;  доводят объем раствора этой же  кислотой 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ки и перемеш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железа в растворе 1,0 мг/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8. Раствор свинца.  0,1600 г свинца нитрата переносят в мерну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лбу вместимостью  100  мл,  растворяют  в  воде,  доводят  объ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водой до метки и перемеш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свинца в растворе 1,0 мг/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9. Раствор  висмута.  0,1115 г висмута окиси помещают в стака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местимостью  100  мл,  растворяют  в  10   мл   концентрирова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  кислоты  при  слабом  нагревании.  Получен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 переносят в мерную  колбу  вместимостью  100  мл,  довод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м раствора разбавленной хлористоводородной кислотой до метки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меш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висмута в растворе 1,0 мг/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0. Раствор  бериллия.  Определяют   содержание   бериллия 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риллия нитрате по следующей методике.  0,9000 г бериллия нитр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мещают в стакан вместимостью 200 мл,  растворяют в 100 мл 5% (п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му)   раствора   азотной   кислоты  (ГОСТ  11125-78).  Раствор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гревают до кипения и осаждают  гидрат  окиси  бериллия  аммиак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ГОСТ 3760-79),  прибавляя  его  по  каплям  пипеткой до появ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явного запаха.  Полученный раствор с осадком отфильтровывают через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беззольный бумажный фильтр.  Осадок на фильтре промывают нескольк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 горячей промывной жидкостью  -  2%  водным  раствором  аммо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итрата  (ГОСТ  22867-77) с добавлением нескольких капель аммиака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Фильтр с осадком высушивают,  озоляют и прокаливают  в  платинов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гле с крышкой до постоянной массы при температуре 1000 град.  С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Тигель  охлаждают  в  эксикаторе  над   концентрированной   сер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ой (ГОСТ 4204-77) и быстро взвеш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На основании полученных результатов готовят раствор бериллия с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ацией  1,0  мг/мл  путем  растворения  вычисленной  точ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вески бериллия нитрата в воде мерной колбе вместимостью 100  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м полученного раствора доводят водой до метки и перемеш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1. Раствор олова.  0,1000 г олова металлического  помещают 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кан вместимостью 100-150 мл,  растворяют при нагревании в 20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онцентрированной  хлористоводородной  кислоты,   прикрыв   стакан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часовым стеклом.  Для ускорения растворения олова в стакан следуе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пустить кусочек металлической платины (пластинка размером 1Х1  с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ли  проволока  длиной  3-5  см).  Полученный  раствор перенося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рную  колбу  вместимостью  100  мл,   доводят   объем 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збавленной хлористоводородной кислотой до метки и перемеш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олова в растворе 1,0 мг/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2. Раствор  меди (ГОСТ 859-66,  марка М0),  кадмия,  марганц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ГОСТ 6008-75,  марка Мр00) и  никеля  (ГОСТ  849-70,  марка  Н0)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0,1000  г  каждого  металла  (точная навеска) помещают в отдельны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каны вместимостью 100 мл,  растворяют при нагревании  в  10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 азотной кислоты (1:1) и упаривают досуха.  Сухой остато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яют  в  5  мл  разбавленной  хлористоводородной  кислоты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ченный  раствор  вновь  упаривают  досуха.  Последнюю операци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вторяют еще два раза.  Сухой  остаток  растворяют  в  20  мл  1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хлористоводородной кислоты;  полученный раствор перенос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мерную колбу вместимостью 100 мл,  доводят объем раствора той ж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ой до метки и перемеш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соответствующего элемента в растворе 1,0 мг/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3. Раствор  теллура.  0,1251  г  двуокиси  теллура помещают 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такан вместимостью 100-150 мл,  растворяют при нагревании в 10-15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  концентрированной азотной кислоты (ГОСТ 11125-78).  Полученны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 переносят в мерную  колбу  вместимостью  100  мл,  довод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м раствора водой до метки и перемеш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теллура в растворе 1,0 мг/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4. Раствор молибдена. 0,1500 г молибденового ангидрида внос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  мерную  колбу  вместимостью  100  мл,   растворяют   в   5  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ежеприготовленного  10%  раствора  едкого  натра,  доводят объ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разбавленной хлористоводородной кислотой (1:10) до  метк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 перемеш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молибдена в растворе 1,0 мг/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5. Растворы цинка (ГОСТ 989-75,  х.ч.),  хрома (ГОСТ 5905-74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арка Х00) и алюминия (ГОСТ 11069-74,  марка А99). 0,100 г каждог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алла (точная навеска) помещают в отдельные стаканы вместимостью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100-150 мл,  растворяют при нагревании  в  10-15  мл  разбавлен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(1:1) хлористоводородной кислоты и упаривают досуха. Сухой остаток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яют в 20-40  мл  1%  раствора  хлористоводородной  кислоты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олученный  раствор  переносят в мерную колбу вместимостью 100 мл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одят объем тем же раствором кислоты до метки и перемеш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соответствующего элемента в растворе 1,0 мг/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16. 0,2%  раствор желатина.  В мерную колбу вместимостью 50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вносят 1 мл 10% раствора желатина, доводят объем раствора водой до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етки и перемеш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б) Промежуточные   растворы.   Приготовляют   4  промежуточны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определяемых элементов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N  1.  В мерную колбу вместимостью 100 мл вносят по 1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 основных  растворов  железа,  олова,  хрома,  никеля,  висмут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свинца,  молибдена и бария,  доводят объем раствора  1%  растворо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хлористоводородной кислоты до метки и перемеш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элементов  в растворе по 0,1 мг/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N 2. В мерную колбу вместимостью 100 мл вносят по 1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новных  растворов  марганца,  бериллия  и  меди,  доводят  объем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а  1%  раствором  хлористоводородной  кислоты  до  метки 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меш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элементов  в растворе по 0,01 мг/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N  З.  В мерную колбу вместимостью 100 мл вносят по 1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 основных растворов сурьмы и кадмия,  доводят объем раствора  1%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створом хлористоводородной кислоты до метки и перемеш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элементов в растворе по 0,1 мг/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Раствор N  4.  В мерную колбу вместимостью 100 мл вносят по 10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мл основных растворов цинка,  ртути,  алюминия, теллура и мышьяка,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оводят  объем 1%  раствором хлористоводородной кислоты до метки и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еремешивают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Содержание элементов в растворе по 0,1 мг/мл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) Приготовление  эталонных   растворов.   Для   приготовления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эталонных  растворов  в  5  мерных колб вместимостью 100 мл внося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омежуточные растворы и основной  раствор  кобальта  в  следующи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бъемах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”’””””””””””””””””””””””””””””””””””””’”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N    Ј Объем промежуточного раствора, мл  ЈОбъем основного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эталона “””””””””’”””””””””’”””””””’”””””””””¤раствора кобальта,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 Ј  N 1   Ј   N 2   Ј  N 3  Ј   N 4   Ј       мл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”•””””””””•”””””””””•”””””””•”””””””””•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1     Ј 0,25   Ј  0,5    Ј 0,5   Ј  1,0    Ј       1,0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2     Ј 0,5    Ј  1,0    Ј 1,0   Ј  2,5    Ј       1,0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3     Ј 1,0    Ј  2,5    Ј 2,5   Ј  5,0    Ј       1,0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4     Ј 2,5    Ј  5,0    Ј 5,0   Ј  10,0   Ј       1,0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5     Ј 5,0    Ј  10,0   Ј 10,0  Ј  20,0   Ј       1,0        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ђ””””””””‘””””””””‘”””””””””‘”””””””‘”””””””””‘””””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В эталонные  растворы,  предназначенные  для анализа раствор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радионуклидов без носителя,  вносят по  2  мл  основного  раствор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натрия хлорида.  В эталонные растворы, предназначенные для анализ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изотонических растворов, содержащих натрия хлорид, вносят по 14 мл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основного  раствора  натрия  хлорида,  а  содержащих натрия фосфат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вузамещенный  -  навески  по  1,6  г  безводного  натрия  фосфата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двузамещенного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</w:t>
      </w:r>
      <w:r>
        <w:rPr>
          <w:color w:val="604040"/>
        </w:rPr>
        <w:t>Объем каждого раствора доводят 1% раствором хлористоводородной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кислоты  до  метки  и  перемешивают.  Состав  эталонных  раствор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приведен в приложении 1.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                                      </w:t>
      </w:r>
      <w:r>
        <w:rPr>
          <w:color w:val="604040"/>
        </w:rPr>
        <w:t>Приложение 2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</w:t>
      </w:r>
      <w:r>
        <w:rPr>
          <w:color w:val="604040"/>
        </w:rPr>
        <w:t>Пределы обнаружения примесей элементов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             </w:t>
      </w:r>
      <w:r>
        <w:rPr>
          <w:color w:val="604040"/>
        </w:rPr>
        <w:t>в радиофармацевтических препаратах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Љ”””””””’””””””””””””””””””””””””””””””””””””””””””””””””””””””””””””””””””””””Ї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Ј                                                    -3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Ј            Чувствительность обнаружения, мг/мл х 10     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Элемент“””””””””””””””””””””””’”””””””””””””””””””””””’”””””””””””””””””””””””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Јрастворы радионуклидовЈизотонические растворы,Јизотонические растворы,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Ј     без носителя     Ј  содержащие натрия    Ј  содержащие натрия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       Ј                      Ј         хлорид        Ј фосфат двузамещенный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“”””””””•””””””””””””””””””””””•”””””””””””””””””””””””•”””””””””””””””””””””””</w:t>
      </w:r>
      <w:r>
        <w:rPr>
          <w:color w:val="604040"/>
        </w:rPr>
        <w:t>¤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As     Ј         1,0          Ј         1,0           Ј         2,5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Ва     Ј         0,1          Ј         0,1           Ј         0,25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Be     Ј         0,002        Ј         0,005         Ј         0,01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Bi     Ј         0,05         Ј         0,1           Ј         0,25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Cd     Ј         0,5          Ј         1,0           Ј         2,5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Сr     Ј         0,05         Ј         0,1           Ј         0,25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Сu     Ј         0,02         Ј         0,05          Ј         0,1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Fe     Ј         0,1          Ј         0,25          Ј         0,5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Hq     Ј         1,0          Ј         2,5           Ј         -  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Mn     Ј         0,01         Ј         0,01          Ј         0,05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Mo     Ј         0,1          Ј         0,1           Ј         0,25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Ni     Ј         0,1          Ј         0,1           Ј         0,25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Pb     Ј         0,1          Ј         0,1           Ј         0,25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Sn     Ј         0,1          Ј         0,1           Ј         0,25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Sb     Ј         0,5          Ј         1,0           Ј         1,0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Те     Ј         1,0          Ј         1,0           Ј         2,5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Zn     Ј         1,0          Ј         2,5           Ј         2,5           Ј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</w:t>
      </w:r>
      <w:r>
        <w:rPr>
          <w:color w:val="604040"/>
        </w:rPr>
        <w:t>ЈAl     Ј         0,5          Ј         1,0           Ј         -             Ј</w:t>
      </w:r>
    </w:p>
    <w:p>
      <w:pPr>
        <w:pStyle w:val="HTML"/>
        <w:rPr/>
      </w:pPr>
      <w:r>
        <w:rPr>
          <w:color w:val="604040"/>
        </w:rPr>
        <w:t xml:space="preserve">   </w:t>
      </w:r>
      <w:r>
        <w:rPr>
          <w:color w:val="604040"/>
        </w:rPr>
        <w:t>ђ”””””””‘””””””””””””””””””””””‘”””””””””””””””””””””””‘”””””””””””””””””””””””‰</w:t>
      </w:r>
    </w:p>
    <w:p>
      <w:pPr>
        <w:pStyle w:val="HTML"/>
        <w:rPr>
          <w:color w:val="604040"/>
        </w:rPr>
      </w:pPr>
      <w:r>
        <w:rPr>
          <w:color w:val="604040"/>
        </w:rPr>
      </w:r>
    </w:p>
    <w:p>
      <w:pPr>
        <w:pStyle w:val="HTML"/>
        <w:rPr>
          <w:color w:val="604040"/>
        </w:rPr>
      </w:pPr>
      <w:r>
        <w:rPr>
          <w:color w:val="604040"/>
        </w:rPr>
        <w:t>Примечания в тексте</w:t>
      </w:r>
    </w:p>
    <w:p>
      <w:pPr>
        <w:pStyle w:val="HTML"/>
        <w:rPr>
          <w:color w:val="604040"/>
        </w:rPr>
      </w:pPr>
      <w:r>
        <w:rPr>
          <w:color w:val="604040"/>
        </w:rPr>
        <w:t xml:space="preserve">      </w:t>
      </w:r>
    </w:p>
    <w:p>
      <w:pPr>
        <w:pStyle w:val="HTML"/>
        <w:rPr>
          <w:color w:val="604040"/>
        </w:rPr>
      </w:pPr>
      <w:r>
        <w:rPr>
          <w:color w:val="604040"/>
        </w:rPr>
      </w:r>
    </w:p>
    <w:p>
      <w:pPr>
        <w:pStyle w:val="HTML"/>
        <w:rPr>
          <w:color w:val="604040"/>
        </w:rPr>
      </w:pPr>
      <w:r>
        <w:rPr>
          <w:color w:val="604040"/>
        </w:rPr>
      </w:r>
    </w:p>
    <w:p>
      <w:pPr>
        <w:pStyle w:val="Normal"/>
        <w:jc w:val="center"/>
        <w:rPr/>
      </w:pPr>
      <w:r>
        <w:rPr/>
        <w:t>www.recipe.ru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470AF"/>
      <w:sz w:val="17"/>
      <w:szCs w:val="17"/>
      <w:u w:val="single"/>
    </w:rPr>
  </w:style>
  <w:style w:type="character" w:styleId="VisitedInternetLink">
    <w:name w:val="FollowedHyperlink"/>
    <w:basedOn w:val="Style14"/>
    <w:rPr>
      <w:rFonts w:ascii="Arial" w:hAnsi="Arial" w:cs="Arial"/>
      <w:color w:val="800080"/>
      <w:sz w:val="17"/>
      <w:szCs w:val="17"/>
      <w:u w:val="single"/>
    </w:rPr>
  </w:style>
  <w:style w:type="character" w:styleId="Descript">
    <w:name w:val="descript"/>
    <w:basedOn w:val="Style14"/>
    <w:qFormat/>
    <w:rPr>
      <w:rFonts w:ascii="Verdana" w:hAnsi="Verdana" w:cs="Verdana"/>
      <w:color w:val="333333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hd w:fill="FFFFFF" w:val="clear"/>
      <w:spacing w:before="280" w:after="280"/>
      <w:jc w:val="both"/>
    </w:pPr>
    <w:rPr>
      <w:rFonts w:ascii="Arial" w:hAnsi="Arial" w:cs="Arial"/>
      <w:sz w:val="15"/>
      <w:szCs w:val="15"/>
    </w:rPr>
  </w:style>
  <w:style w:type="paragraph" w:styleId="Grandtotal">
    <w:name w:val="grandtotal"/>
    <w:basedOn w:val="Normal"/>
    <w:qFormat/>
    <w:pPr>
      <w:shd w:fill="FFFFFF" w:val="clear"/>
      <w:spacing w:before="280" w:after="280"/>
      <w:ind w:left="771" w:hanging="0"/>
      <w:jc w:val="both"/>
    </w:pPr>
    <w:rPr>
      <w:rFonts w:ascii="Verdana" w:hAnsi="Verdana" w:cs="Arial"/>
      <w:b/>
      <w:bCs/>
    </w:rPr>
  </w:style>
  <w:style w:type="paragraph" w:styleId="Form0">
    <w:name w:val="form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4FCFF" w:val="clear"/>
      <w:spacing w:before="280" w:after="280"/>
      <w:jc w:val="both"/>
    </w:pPr>
    <w:rPr>
      <w:rFonts w:ascii="Arial" w:hAnsi="Arial" w:cs="Arial"/>
      <w:sz w:val="16"/>
      <w:szCs w:val="16"/>
    </w:rPr>
  </w:style>
  <w:style w:type="paragraph" w:styleId="Form1">
    <w:name w:val="form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</w:pPr>
    <w:rPr>
      <w:rFonts w:ascii="Arial" w:hAnsi="Arial" w:cs="Arial"/>
      <w:sz w:val="16"/>
      <w:szCs w:val="16"/>
    </w:rPr>
  </w:style>
  <w:style w:type="paragraph" w:styleId="Txt">
    <w:name w:val="txt"/>
    <w:basedOn w:val="Normal"/>
    <w:qFormat/>
    <w:pPr>
      <w:shd w:fill="FFFFFF" w:val="clear"/>
      <w:spacing w:before="64" w:after="280"/>
      <w:ind w:left="257" w:right="129" w:hanging="0"/>
      <w:jc w:val="both"/>
    </w:pPr>
    <w:rPr>
      <w:rFonts w:ascii="Verdana" w:hAnsi="Verdana" w:cs="Arial"/>
      <w:sz w:val="18"/>
      <w:szCs w:val="18"/>
    </w:rPr>
  </w:style>
  <w:style w:type="paragraph" w:styleId="Tline">
    <w:name w:val="tline"/>
    <w:basedOn w:val="Normal"/>
    <w:qFormat/>
    <w:pPr>
      <w:pBdr>
        <w:top w:val="single" w:sz="4" w:space="0" w:color="000000"/>
      </w:pBdr>
      <w:shd w:fill="FFFFFF" w:val="clear"/>
      <w:spacing w:before="280" w:after="280"/>
      <w:jc w:val="both"/>
    </w:pPr>
    <w:rPr>
      <w:rFonts w:ascii="Arial" w:hAnsi="Arial" w:cs="Arial"/>
      <w:sz w:val="15"/>
      <w:szCs w:val="15"/>
    </w:rPr>
  </w:style>
  <w:style w:type="paragraph" w:styleId="Bline">
    <w:name w:val="bline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both"/>
    </w:pPr>
    <w:rPr>
      <w:rFonts w:ascii="Arial" w:hAnsi="Arial" w:cs="Arial"/>
      <w:sz w:val="15"/>
      <w:szCs w:val="15"/>
    </w:rPr>
  </w:style>
  <w:style w:type="paragraph" w:styleId="Bblock">
    <w:name w:val="bblock"/>
    <w:basedOn w:val="Normal"/>
    <w:qFormat/>
    <w:pPr>
      <w:pBdr>
        <w:bottom w:val="single" w:sz="4" w:space="0" w:color="000000"/>
      </w:pBdr>
      <w:shd w:fill="F0F0F0" w:val="clear"/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Td0">
    <w:name w:val="td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0" w:val="clear"/>
      <w:spacing w:before="280" w:after="280"/>
      <w:jc w:val="both"/>
    </w:pPr>
    <w:rPr>
      <w:rFonts w:ascii="Arial" w:hAnsi="Arial" w:cs="Arial"/>
      <w:color w:val="B90000"/>
      <w:sz w:val="20"/>
      <w:szCs w:val="20"/>
    </w:rPr>
  </w:style>
  <w:style w:type="paragraph" w:styleId="Smtx">
    <w:name w:val="smtx"/>
    <w:basedOn w:val="Normal"/>
    <w:qFormat/>
    <w:pPr>
      <w:shd w:fill="FFFFFF" w:val="clear"/>
      <w:spacing w:before="280" w:after="280"/>
      <w:jc w:val="both"/>
    </w:pPr>
    <w:rPr>
      <w:rFonts w:ascii="Verdana" w:hAnsi="Verdana" w:cs="Arial"/>
      <w:sz w:val="14"/>
      <w:szCs w:val="1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cipe.ru/docs/nd/type.php?id=4" TargetMode="External"/><Relationship Id="rId3" Type="http://schemas.openxmlformats.org/officeDocument/2006/relationships/hyperlink" Target="http://www.recipe.ru/docs/nd/period.php?category=4&amp;type=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7:17:00Z</dcterms:created>
  <dc:creator>МАКАРЕНКО Г. К.</dc:creator>
  <dc:description/>
  <dc:language>en-US</dc:language>
  <cp:lastModifiedBy>Макаренко</cp:lastModifiedBy>
  <dcterms:modified xsi:type="dcterms:W3CDTF">2003-02-10T21:22:00Z</dcterms:modified>
  <cp:revision>3</cp:revision>
  <dc:subject/>
  <dc:title>Recipe.Ru: Нормативные документы</dc:title>
</cp:coreProperties>
</file>